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678" w:firstLine="142"/>
        <w:outlineLvl w:val="1"/>
        <w:rPr/>
      </w:pPr>
      <w:r>
        <w:rPr/>
        <w:t>Утверждена</w:t>
      </w:r>
    </w:p>
    <w:p>
      <w:pPr>
        <w:pStyle w:val="Normal"/>
        <w:ind w:left="4820" w:hanging="0"/>
        <w:rPr/>
      </w:pPr>
      <w:r>
        <w:rPr/>
        <w:t>Постановлением Администрации Харовского муниципального округа от «22» 12. 2023 г. № 1974</w:t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>«Развитие сети автомобильных дорог общего пользования местного значения и улично-дорожной сети на территории Харовского муниципального округа на 2024 - 2030 годы»</w:t>
      </w:r>
    </w:p>
    <w:p>
      <w:pPr>
        <w:pStyle w:val="Normal"/>
        <w:jc w:val="center"/>
        <w:rPr/>
      </w:pPr>
      <w:r>
        <w:rPr>
          <w:i/>
        </w:rPr>
        <w:t>(</w:t>
      </w:r>
      <w:r>
        <w:rPr/>
        <w:t>наименование муниципальной программ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. Харовск</w:t>
      </w:r>
    </w:p>
    <w:p>
      <w:pPr>
        <w:pStyle w:val="Normal"/>
        <w:autoSpaceDE w:val="false"/>
        <w:jc w:val="center"/>
        <w:rPr/>
      </w:pPr>
      <w:r>
        <w:rPr/>
        <w:t>2023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Харовского муниципального округа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6012"/>
      </w:tblGrid>
      <w:tr>
        <w:trPr>
          <w:trHeight w:val="240" w:hRule="atLeast"/>
          <w:cantSplit w:val="true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общего пользования местного 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лично-дорожной сети на территории Харовского муниципального округа на 2024-203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ерриториальный отде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Харов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Вологодск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существующей сети автомобильных дорог общего пользования местного значения и улично – дорожной  сети  муниципального округа, а также развитие сети автодорог общего пользования местного значения и улично-дорожной сети (УДС) муниципального округа в соответствии с потребностями экономики и населения округа.</w:t>
            </w:r>
          </w:p>
        </w:tc>
      </w:tr>
      <w:tr>
        <w:trPr>
          <w:trHeight w:val="240" w:hRule="atLeast"/>
          <w:cantSplit w:val="true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ероприятий Программы планируется достижение следующих результатов: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финансирования содержания автомобильных дорог на уровне 30 % от потребности.</w:t>
            </w:r>
          </w:p>
          <w:p>
            <w:pPr>
              <w:pStyle w:val="ConsPlusCell"/>
              <w:numPr>
                <w:ilvl w:val="0"/>
                <w:numId w:val="1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 к 2030 году 0,08 км отремонтированных искусственных сооружений.</w:t>
            </w:r>
          </w:p>
          <w:p>
            <w:pPr>
              <w:pStyle w:val="ConsPlusCell"/>
              <w:numPr>
                <w:ilvl w:val="0"/>
                <w:numId w:val="1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к 2030 году 2,0 км построенных и реконструированных автомобильных дорог общего пользования местного значения.  </w:t>
            </w:r>
          </w:p>
          <w:p>
            <w:pPr>
              <w:pStyle w:val="ConsPlusCell"/>
              <w:numPr>
                <w:ilvl w:val="0"/>
                <w:numId w:val="1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к 2030 году 0,020 км построенных и реконструированных искусственных сооружений.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ённость автомобильных дорог общего пользования местного значения, не отвечающих нормативным требованиям к 2030 году 61 %.  </w:t>
            </w:r>
          </w:p>
        </w:tc>
      </w:tr>
      <w:tr>
        <w:trPr>
          <w:trHeight w:val="1146" w:hRule="atLeast"/>
          <w:cantSplit w:val="true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222179,5 тыс. рублей: в том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  -  69362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  -  24559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  -  25651,5 тыс. рублей;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   -  25651,5   тыс. рублей;</w:t>
            </w:r>
          </w:p>
          <w:p>
            <w:pPr>
              <w:pStyle w:val="ConsPlusCell"/>
              <w:widowControl/>
              <w:ind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   25651,5 тыс. рублей;</w:t>
            </w:r>
          </w:p>
          <w:p>
            <w:pPr>
              <w:pStyle w:val="ConsPlusCell"/>
              <w:widowControl/>
              <w:ind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   25651,5 тыс. рублей;</w:t>
            </w:r>
          </w:p>
          <w:p>
            <w:pPr>
              <w:pStyle w:val="ConsPlusCell"/>
              <w:widowControl/>
              <w:ind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год -     25651,5 тыс. рублей;  </w:t>
            </w:r>
          </w:p>
          <w:p>
            <w:pPr>
              <w:pStyle w:val="ConsPlusCell"/>
              <w:widowControl/>
              <w:ind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widowControl/>
              <w:ind w:first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50559,5 тыс. рублей: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 -  46140,5 тыс. рублей;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 -  736,5 тыс. рублей;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  -  736,5   тыс. рублей;   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 -  736,5 тыс. рублей;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   736,5 тыс. рублей;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   736,5 тыс. рублей;</w:t>
            </w:r>
          </w:p>
          <w:p>
            <w:pPr>
              <w:pStyle w:val="ConsPlusCell"/>
              <w:widowControl/>
              <w:ind w:first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    736,5 тыс. рублей.</w:t>
            </w:r>
          </w:p>
          <w:p>
            <w:pPr>
              <w:pStyle w:val="ConsPlusCell"/>
              <w:widowControl/>
              <w:ind w:first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 – 171620,0 тыс. рублей: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 -  23222,0 тыс. рублей;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 -  23823,0 тыс. рублей;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  -  24915,0  тыс. рублей;   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  -  24915,0  тыс. рублей;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   24915,0 тыс. рублей;</w:t>
            </w:r>
          </w:p>
          <w:p>
            <w:pPr>
              <w:pStyle w:val="ConsPlusCell"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   24915,0 тыс. рублей;</w:t>
            </w:r>
          </w:p>
          <w:p>
            <w:pPr>
              <w:pStyle w:val="ConsPlusCell"/>
              <w:widowControl/>
              <w:ind w:first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    24915,0 тыс. рублей.</w:t>
            </w:r>
          </w:p>
          <w:p>
            <w:pPr>
              <w:pStyle w:val="ConsPlusCell"/>
              <w:widowControl/>
              <w:ind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49" w:gutter="0" w:header="709" w:top="851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autoSpaceDE w:val="false"/>
        <w:ind w:left="7788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en-US"/>
        </w:rPr>
        <w:t xml:space="preserve">Сведения о целевых показателях (индикаторах) муниципальной программы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692"/>
        <w:gridCol w:w="2268"/>
        <w:gridCol w:w="850"/>
        <w:gridCol w:w="1134"/>
        <w:gridCol w:w="1276"/>
        <w:gridCol w:w="851"/>
        <w:gridCol w:w="850"/>
        <w:gridCol w:w="851"/>
        <w:gridCol w:w="850"/>
        <w:gridCol w:w="851"/>
        <w:gridCol w:w="850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ротяженность автомобильных дорог и искусственных сооружений, вновь построенных и реконструиру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хранение и улучшение транспортно-эксплуатационных и потребительских характеристик сети автомобильных дорог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Протяженность автомобильных дорог и искусственных сооружений, подлежащих содерж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righ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ивопаводков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ротяженность подтопляемых участков автомобильных дорог и искусствен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righ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правового оформления дорог общего пользования местного значения, улично – дорож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Протяженность автомобильных дорог общего пользования местного значения и улично – дорожной сети оформленных в муниципальную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righ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ачества дорожного строительства, ремонта и обустройства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284" w:hanging="0"/>
        <w:jc w:val="both"/>
        <w:rPr>
          <w:lang w:eastAsia="en-US"/>
        </w:rPr>
      </w:pPr>
      <w:r>
        <w:rPr>
          <w:lang w:eastAsia="en-US"/>
        </w:rPr>
        <w:t>________________________</w:t>
      </w:r>
    </w:p>
    <w:p>
      <w:pPr>
        <w:pStyle w:val="Normal"/>
        <w:autoSpaceDE w:val="false"/>
        <w:ind w:left="-142" w:firstLine="568"/>
        <w:jc w:val="both"/>
        <w:rPr>
          <w:lang w:eastAsia="en-US"/>
        </w:rPr>
      </w:pPr>
      <w:r>
        <w:rPr>
          <w:lang w:eastAsia="en-US"/>
        </w:rPr>
        <w:t>&lt;1&gt; Указываются конкретные годы (отчетный год, текущий год и годы периода реализации муниципальной программы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84" w:right="851" w:gutter="0" w:header="709" w:top="765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142" w:firstLine="56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ind w:left="-142" w:firstLine="56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198" w:leader="none"/>
        </w:tabs>
        <w:jc w:val="right"/>
        <w:rPr/>
      </w:pPr>
      <w:r>
        <w:rPr>
          <w:lang w:eastAsia="en-US"/>
        </w:rPr>
        <w:tab/>
        <w:t xml:space="preserve">                                                 Приложение 2</w:t>
      </w:r>
    </w:p>
    <w:p>
      <w:pPr>
        <w:pStyle w:val="Normal"/>
        <w:tabs>
          <w:tab w:val="clear" w:pos="708"/>
          <w:tab w:val="left" w:pos="11198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19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198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Объем финансового обеспечения реализации муниципальной</w:t>
      </w:r>
    </w:p>
    <w:p>
      <w:pPr>
        <w:pStyle w:val="Normal"/>
        <w:tabs>
          <w:tab w:val="clear" w:pos="708"/>
          <w:tab w:val="left" w:pos="11198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программы за счет средств бюджета округа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685" w:leader="none"/>
        </w:tabs>
        <w:rPr/>
      </w:pPr>
      <w:r>
        <w:rPr/>
        <w:tab/>
      </w:r>
    </w:p>
    <w:tbl>
      <w:tblPr>
        <w:tblW w:w="14678" w:type="dxa"/>
        <w:jc w:val="left"/>
        <w:tblInd w:w="13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0"/>
        <w:gridCol w:w="4802"/>
        <w:gridCol w:w="1084"/>
        <w:gridCol w:w="1084"/>
        <w:gridCol w:w="967"/>
        <w:gridCol w:w="1026"/>
        <w:gridCol w:w="997"/>
        <w:gridCol w:w="1084"/>
        <w:gridCol w:w="1084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3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936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455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565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322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382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</w:tr>
      <w:tr>
        <w:trPr>
          <w:trHeight w:val="719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614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73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ородской территориальный отдел</w:t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Администрации Харовского</w:t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униципального округа Вологодской</w:t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бласт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936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455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565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322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382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5,0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614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73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6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__________________________</w:t>
      </w:r>
    </w:p>
    <w:p>
      <w:pPr>
        <w:pStyle w:val="Normal"/>
        <w:ind w:left="1276" w:hanging="0"/>
        <w:rPr>
          <w:lang w:eastAsia="en-US"/>
        </w:rPr>
      </w:pPr>
      <w:r>
        <w:rPr>
          <w:lang w:eastAsia="en-US"/>
        </w:rPr>
        <w:t>&lt;1&gt; Указываются конкретные годы периода реализации муниципальной программы.</w:t>
      </w:r>
    </w:p>
    <w:p>
      <w:pPr>
        <w:pStyle w:val="Normal"/>
        <w:ind w:left="1276" w:hanging="0"/>
        <w:rPr>
          <w:lang w:eastAsia="en-US"/>
        </w:rPr>
      </w:pPr>
      <w:r>
        <w:rPr>
          <w:lang w:eastAsia="en-US"/>
        </w:rPr>
        <w:t>&lt;2&gt; Указываются субвенции, субсидии и иные трансферты областного (или) федерального бюджета при условии подтверждения поступления средств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284" w:right="851" w:gutter="0" w:header="709" w:top="765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1276" w:hanging="0"/>
        <w:rPr>
          <w:lang w:eastAsia="en-US"/>
        </w:rPr>
      </w:pPr>
      <w:r>
        <w:rPr>
          <w:lang w:eastAsia="en-US"/>
        </w:rPr>
        <w:t>&lt;3&gt; Указываются исполнители и соисполнители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>Приложение 3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о порядке сбора информации и методике расчета целевых показателей (индикаторов) муниципальной программы (подпрограммы)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781"/>
        <w:gridCol w:w="2814"/>
        <w:gridCol w:w="2918"/>
        <w:gridCol w:w="34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/>
            </w:pPr>
            <w:r>
              <w:rPr/>
              <w:t>&lt;1&gt;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и, используемые в формул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тяженность автомобильных дорог и искусственных сооружений, вновь построенных и реконструируемы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улично-дорожной сети на территории Харовского муниципального округа на 2024-2030 го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улично-дорожной сети на территории Харовского муниципального округа на 2024-2030 го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тяженность автомобильных дорог и искусственных сооружений, подлежащих содержани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улично-дорожной сети на территории Харовского муниципального округа на 2024-2030 го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тяженность подтопляемых участков автомобильных дорог и искусственных сооружений пункт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улично-дорожной сети на территории Харовского муниципального округа на 2024-2030 го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тяженность автомобильных дорог общего пользования местного значения и улично – дорожной сети и искусственных сооружений, оформленных в муниципальную собствен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улично-дорожной сети на территории Харовского муниципального округа на 2024-2030 год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улично-дорожной сети на территории Харовского муниципального округа на 2024-2030 годы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</w:t>
      </w:r>
    </w:p>
    <w:p>
      <w:pPr>
        <w:pStyle w:val="Normal"/>
        <w:autoSpaceDE w:val="false"/>
        <w:ind w:left="567" w:hanging="0"/>
        <w:jc w:val="both"/>
        <w:rPr/>
      </w:pPr>
      <w:r>
        <w:rPr/>
        <w:t>&lt;1&gt; Приводятся формула и краткий алгоритм расчета. При описании формулы или алгоритма необходимо использовать     буквенные обозначения показателей. Пояснения к целевому показателю (индикатору) должны отражать методические рекомендации по сбору, обработке, интерпретации значений целевого показателя (индикатора).</w:t>
      </w:r>
    </w:p>
    <w:p>
      <w:pPr>
        <w:pStyle w:val="Normal"/>
        <w:autoSpaceDE w:val="false"/>
        <w:ind w:left="567" w:hanging="0"/>
        <w:jc w:val="both"/>
        <w:rPr/>
      </w:pPr>
      <w:r>
        <w:rPr/>
        <w:t>&lt;2&gt; 1 - официальная статистическая информация; 2 - бухгалтерская и финансовая отчетность; 3 - ведомственная отчетность; 4 - прочие (указать).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, которым она утверждена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" w:right="1134" w:gutter="0" w:header="709" w:top="765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567" w:firstLine="14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</w:rPr>
        <w:t>реализации основных мероприятий (программы) подпрограммы за счет бюджетных средст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3430</wp:posOffset>
                </wp:positionV>
                <wp:extent cx="90252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52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2718"/>
                              <w:gridCol w:w="2072"/>
                              <w:gridCol w:w="1847"/>
                              <w:gridCol w:w="996"/>
                              <w:gridCol w:w="996"/>
                              <w:gridCol w:w="996"/>
                              <w:gridCol w:w="996"/>
                              <w:gridCol w:w="996"/>
                              <w:gridCol w:w="996"/>
                              <w:gridCol w:w="996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тветственный исполнитель, исполнители, участник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сточник финанс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697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Расходы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оительство и реконструкция автомобильных дорог и искусственных сооружений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й территориальны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Хар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округа Вологод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бственные доходы бюджета округ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и капитальный ремонт автомобильных дорог и искусственных сооружений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й территориальны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Хар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округа Вологод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718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15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07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07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07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07,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0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бюджета округ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98,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79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71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71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71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71,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7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бюджета области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320,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6,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6,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6,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6,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6,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автомобильных дорог и искусственных сооружений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й территориальны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Хар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округа Вологод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бюджета округ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54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бюджета области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ивопаводковые мероприятия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й территориальны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Хар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округа Вологод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бюджета округ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равового оформления дорог общего пользования местного значения, улично – дорожной сети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й территориальны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Хар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округа Вологод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бюджета округ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обретение специализированной техники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й территориальны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и Хар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округа Вологод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и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0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бюджета округ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 бюджета области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820,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65pt;height:595.3pt;mso-wrap-distance-left:9pt;mso-wrap-distance-right:9pt;mso-wrap-distance-top:0pt;mso-wrap-distance-bottom:0pt;margin-top:160.9pt;mso-position-vertical-relative:page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2718"/>
                        <w:gridCol w:w="2072"/>
                        <w:gridCol w:w="1847"/>
                        <w:gridCol w:w="996"/>
                        <w:gridCol w:w="996"/>
                        <w:gridCol w:w="996"/>
                        <w:gridCol w:w="996"/>
                        <w:gridCol w:w="996"/>
                        <w:gridCol w:w="996"/>
                        <w:gridCol w:w="996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ветственный исполнитель, исполнители, участники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сточник финансового обеспечения</w:t>
                            </w:r>
                          </w:p>
                        </w:tc>
                        <w:tc>
                          <w:tcPr>
                            <w:tcW w:w="697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асходы (тыс. руб.)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3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ительство и реконструкция автомобильных дорог и искусственных сооружений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й территориаль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Хар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круга Вологод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бственные доходы бюджета округ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и капитальный ремонт автомобильных дорог и искусственных сооружений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й территориаль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Хар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круга Вологод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718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15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7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7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7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7,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07,6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бюджета округ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98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79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71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71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71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71,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71,1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бюджета области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320,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6,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6,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6,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6,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6,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6,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автомобильных дорог и искусственных сооружений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й территориаль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Хар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круга Вологод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бюджета округ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43,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бюджета области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ивопаводковые мероприятия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й территориаль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Хар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круга Вологод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бюджета округ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равового оформления дорог общего пользования местного значения, улично – дорожной сети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й территориаль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Хар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круга Вологод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бюджета округ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бретение специализированной техники</w:t>
                            </w:r>
                          </w:p>
                        </w:tc>
                        <w:tc>
                          <w:tcPr>
                            <w:tcW w:w="2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й территориаль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Хар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округа Вологод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бюджета округ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бюджета области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820,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b/>
          <w:b/>
        </w:rPr>
      </w:pPr>
      <w:r>
        <w:rPr>
          <w:b/>
        </w:rPr>
        <w:t>Характеристика муниципальной программы Харовского муниципального округа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u w:val="single"/>
        </w:rPr>
      </w:pPr>
      <w:r>
        <w:rPr>
          <w:u w:val="single"/>
        </w:rPr>
        <w:t xml:space="preserve">«Развитие сети автомобильных дорог общего пользования местного значения и улично-дорожной сети 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u w:val="single"/>
        </w:rPr>
      </w:pPr>
      <w:r>
        <w:rPr>
          <w:u w:val="single"/>
        </w:rPr>
        <w:t>на территории Харовского муниципального округа на 2023-2030 годы»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i/>
          <w:i/>
        </w:rPr>
      </w:pPr>
      <w:r>
        <w:rPr>
          <w:i/>
        </w:rPr>
        <w:t>(название муниципальной программы)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Ответственный исполнитель  муниципальной  программы Харовского муниципального округа</w:t>
      </w:r>
      <w:r>
        <w:rPr/>
        <w:t xml:space="preserve"> </w:t>
      </w:r>
      <w:r>
        <w:rPr>
          <w:i/>
        </w:rPr>
        <w:t>– городской территориальный отде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>
          <w:b/>
          <w:b/>
        </w:rPr>
      </w:pPr>
      <w:r>
        <w:rPr>
          <w:b/>
        </w:rPr>
        <w:t>Принятые обозначения и сокращения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>
          <w:i/>
          <w:i/>
        </w:rPr>
      </w:pPr>
      <w:r>
        <w:rPr>
          <w:i/>
        </w:rPr>
        <w:t>1.Программа - муниципальная программа  Харовского муниципального округа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2. Подпрограмма  - подпрограмма муниципальной программы Харовского муниципального округа</w: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/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276"/>
        <w:gridCol w:w="1267"/>
        <w:gridCol w:w="14"/>
      </w:tblGrid>
      <w:tr>
        <w:trPr>
          <w:trHeight w:val="125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Единица  измер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Целевое (суммарное) значения показател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знач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год дости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69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245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25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22217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i/>
              </w:rPr>
              <w:t>(городской территориальный от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7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14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рограммы 1</w:t>
            </w:r>
            <w:r>
              <w:rPr/>
              <w:t xml:space="preserve">  (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)</w:t>
            </w:r>
          </w:p>
        </w:tc>
      </w:tr>
      <w:tr>
        <w:trPr/>
        <w:tc>
          <w:tcPr>
            <w:tcW w:w="14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рограммы 2 (Сохранение и улучшение транспортно-эксплуатационных и потребительских характеристик сети автомобильных дорог округ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Основное мероприятие 3 </w:t>
            </w:r>
            <w:r>
              <w:rPr>
                <w:i/>
              </w:rPr>
              <w:t>(содержание автомобильных дорог и искусственных сооруж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14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10180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Целевой показатель (индикатор) 2 </w:t>
            </w:r>
            <w:r>
              <w:rPr>
                <w:i/>
              </w:rPr>
              <w:t>(протяженность автомобильных дорог и искусственных сооружений, подлежащих содерж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ind w:right="-108" w:hanging="0"/>
              <w:rPr/>
            </w:pPr>
            <w:r>
              <w:rPr/>
              <w:t>572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572,7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14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рограммы 3 (Противопаводковые мероприяти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Основное мероприятие 4 </w:t>
            </w:r>
            <w:r>
              <w:rPr>
                <w:i/>
              </w:rPr>
              <w:t>(противопаводковые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Целевой показатель (индикатор) 3 </w:t>
            </w:r>
            <w:r>
              <w:rPr>
                <w:i/>
              </w:rPr>
              <w:t>(протяженность подтопляемых участков автомобильных дорог и искусственных сооруж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14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рограммы 4 (Обеспечение правового оформления дорог общего пользования местного значения, улично – дорожной сет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Основное мероприятие 5 </w:t>
            </w:r>
            <w:r>
              <w:rPr>
                <w:i/>
              </w:rPr>
              <w:t>(обеспечение правового оформления дорог общего пользования местного значения, улично-дорожной сети и искусственных сооруж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Целевой показатель (индикатор) 4 </w:t>
            </w:r>
            <w:r>
              <w:rPr>
                <w:i/>
              </w:rPr>
              <w:t>(протяженность автомобильных дорог общего пользования местного значения и улично-дорожной сети и искусственных сооружений, оформленных в муниципальную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502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14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both"/>
              <w:rPr/>
            </w:pPr>
            <w:r>
              <w:rPr>
                <w:b/>
              </w:rPr>
              <w:t xml:space="preserve">Цель программы 2 </w:t>
            </w:r>
            <w:r>
              <w:rPr/>
              <w:t>Развитие местного значения и улично-дорожной сети (УДС) сельских территорий в соответствии с потребностями экономики и населения округа</w:t>
            </w:r>
          </w:p>
        </w:tc>
      </w:tr>
      <w:tr>
        <w:trPr/>
        <w:tc>
          <w:tcPr>
            <w:tcW w:w="14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both"/>
              <w:rPr/>
            </w:pPr>
            <w:r>
              <w:rPr/>
              <w:t>Задача программы 1 (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Основное мероприятие 1 </w:t>
            </w:r>
            <w:r>
              <w:rPr>
                <w:i/>
              </w:rPr>
              <w:t>(строительство и реконструкция автомобильных дорог и искусственных сооруж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Целевой показатель (индикатор) 1 </w:t>
            </w:r>
            <w:r>
              <w:rPr>
                <w:i/>
              </w:rPr>
              <w:t>(протяженность автомобильных дорог и искусственных сооружений, вновь построенных и реконструируем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Основное мероприятие 2 </w:t>
            </w:r>
            <w:r>
              <w:rPr>
                <w:i/>
              </w:rPr>
              <w:t>(ремонт и капитальный ремонт автомобильных дорог и искусственных сооруж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367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ind w:right="-107" w:hanging="0"/>
              <w:rPr/>
            </w:pPr>
            <w:r>
              <w:rPr/>
              <w:t>10167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Целевой показатель (индикатор) 1.1 </w:t>
            </w:r>
            <w:r>
              <w:rPr>
                <w:i/>
              </w:rPr>
              <w:t>(протяженность автомобильных дорог и искусственных сооружений, отремонтированных и капитально отремонтирова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1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14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both"/>
              <w:rPr/>
            </w:pPr>
            <w:r>
              <w:rPr/>
              <w:t>Задача программы 6 (Повышение качества дорожного строительства, ремонта и обустройства дорог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>Основное мероприятие 6 (приобретение специализированной тех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1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rPr/>
            </w:pPr>
            <w:r>
              <w:rPr/>
              <w:t xml:space="preserve">Целевой показатель (индикатор) 6 </w:t>
            </w:r>
            <w:r>
              <w:rPr>
                <w:i/>
              </w:rPr>
              <w:t>(уменьшение доли протяженности автомобильных дорог общего пользования местного значения, не отвечающих нормативным требова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15" w:leader="none"/>
              </w:tabs>
              <w:jc w:val="center"/>
              <w:rPr/>
            </w:pPr>
            <w:r>
              <w:rPr/>
              <w:t>203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709" w:gutter="0" w:header="709" w:top="765" w:footer="709" w:bottom="851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709" w:gutter="0" w:header="709" w:top="992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User24</cp:lastModifiedBy>
  <cp:lastPrinted>2023-12-21T15:28:00Z</cp:lastPrinted>
  <dcterms:modified xsi:type="dcterms:W3CDTF">2023-12-29T05:12:00Z</dcterms:modified>
  <cp:revision>686</cp:revision>
  <dc:subject/>
  <dc:title>Приложение 1</dc:title>
</cp:coreProperties>
</file>