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Я ХАРОВСКОГО МУНИЦИПАЛЬНОГО ОКРУГ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22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 27.02.2024</w:t>
        <w:tab/>
        <w:t xml:space="preserve">                               № 25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ктуализированных  схем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плоснабжения Харовского муниципа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и Федеральных законов от 27.07.2010г. № 190-ФЗ «О теплоснабжении»; от 06.10.2003г. № 131-ФЗ «Об общих принципах организации местного самоуправления в Российской Федерации», в соответствии с постановлением Правительства Российской Федерации от 22.02.2012г. № 154 «О требованиях к схемам теплоснабжения, порядку их разработки и утверждения» и принимая во внимание заключение о результатах публичных слушаний, проводимых администрацией Харовского муниципального округа, ПОСТАНОВЛЯЮ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актуализированную схему теплоснабжения Харовского муниципального округа (кроме города Харовска) (прилагается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актуализированную схему теплоснабжения г. Харовска (прилагается)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ть утратившим силу постановления администрации Харовского муниципального округа № 1861 от 30.11.2023 г. «Об утверждении актуализированной схемы теплоснабжения на территории Харовского муниципального округа (кроме города Харовск), № 296 от 20.02.2023 г. «Об утверждении актуализированной схемы теплоснабжения города Харовска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становление вступает в силу с момента его подписания и подлежит размещению на официальном сайте администрации Харовского муниципального округа в информационно-телекоммуникационной сети «Интернет».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Харовского муниципального округа                                 О.В. Тихомир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2955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55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5:52:00Z</dcterms:created>
  <dc:creator>отдел стоительства</dc:creator>
  <dc:description/>
  <cp:keywords/>
  <dc:language>en-US</dc:language>
  <cp:lastModifiedBy>User</cp:lastModifiedBy>
  <cp:lastPrinted>2024-02-29T09:10:00Z</cp:lastPrinted>
  <dcterms:modified xsi:type="dcterms:W3CDTF">2024-02-29T08:26:00Z</dcterms:modified>
  <cp:revision>5</cp:revision>
  <dc:subject/>
  <dc:title/>
</cp:coreProperties>
</file>