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ы Харов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порта в Харовс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м округ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2023-2030 годы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40" w:after="0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4.12.2007 года № 329-ФЗ «О физической культуре и спорте в Российской Федерации», ПОСТАНОВЛЯ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94"/>
        <w:jc w:val="both"/>
        <w:rPr>
          <w:sz w:val="40"/>
          <w:szCs w:val="28"/>
          <w:lang w:eastAsia="ar-SA"/>
        </w:rPr>
      </w:pPr>
      <w:r>
        <w:rPr>
          <w:color w:val="000000"/>
          <w:sz w:val="28"/>
          <w:szCs w:val="21"/>
          <w:shd w:fill="FFFFFF" w:val="clear"/>
        </w:rPr>
        <w:t>Утвердить прилагаемую муниципальную программу Харовского муниципального округа «Развитие физической культуры и спорта в Харовском муниципальном округе на 2023-2030 годы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94"/>
        <w:jc w:val="both"/>
        <w:rPr/>
      </w:pPr>
      <w:r>
        <w:rPr>
          <w:sz w:val="28"/>
          <w:szCs w:val="28"/>
          <w:lang w:eastAsia="ar-SA"/>
        </w:rPr>
        <w:t>Настоящее постановление вступает в силу со дня официального опубликования в «Официальном вестнике» - приложении к районной газете «Призыв» и на официальном сайте Харовского муниципального округа в информационно-телекоммуникационной сети «Интернет»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Харовского  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</w:t>
        <w:tab/>
        <w:tab/>
        <w:tab/>
        <w:tab/>
        <w:t xml:space="preserve">                  О.В.Тихомиров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</w:r>
    </w:p>
    <w:p>
      <w:pPr>
        <w:pStyle w:val="Normal"/>
        <w:spacing w:lineRule="auto" w:line="276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                              №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овского муниципального округа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«Развитие физической культуры и спорта в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Харовском муниципальном округе на 2023-2030 годы.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Хар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  <w:sz w:val="28"/>
          <w:szCs w:val="28"/>
        </w:rPr>
        <w:t xml:space="preserve">Муниципальной программы Харовского муниципального округа 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196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Харовском муниципальном округе на 2023 – 2030 годы»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Харовского муниципального округа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; Администрация Харовского муниципального округа; МКУ «ФСЦ «Север»; МБУ «Семигородский ФОК»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30 годы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к 2027 году 61,7 % доли граждан, систематически занимающихся физической культурой и спортом, путем мотивации населения, активизации спортивно-массовой работы на всех уровнях, в том числе вовлечения в подготовку и выполнение нормативов Всероссийского физкультурно-спортивного комплекса "Готов к труду и обороне" (ГТО)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.«Физическая культура и массовый спорт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Развитие материально-технической базы учреждений физической культуры и спорт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3.«Обеспечение реализации муниципальной программы «Развитие физической культуры и спорта в Харовском муниципальном округе на 2023– 2030 годы»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систематически занимающегося физической культурой и спортом, в общей численности населения в возрасте от 3 до 79 лет с 48% в 2022 году до 61,7 % в 2030 году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финансового обеспечения муниципальной программы за счет средств районного бюджета по годам её  реализации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. – 132 240,0  тыс.рублей</w:t>
            </w:r>
          </w:p>
          <w:p>
            <w:pPr>
              <w:pStyle w:val="Normal"/>
              <w:spacing w:lineRule="auto" w:line="276"/>
              <w:ind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. – 10 452,1 тыс.рублей</w:t>
            </w:r>
          </w:p>
          <w:p>
            <w:pPr>
              <w:pStyle w:val="Normal"/>
              <w:spacing w:lineRule="auto" w:line="276"/>
              <w:ind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. -  10 296,4  тыс.рублей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b/>
                <w:sz w:val="28"/>
                <w:szCs w:val="28"/>
              </w:rPr>
              <w:t xml:space="preserve">2026 г. -  6428,6 тыс.рублей </w:t>
            </w:r>
          </w:p>
          <w:p>
            <w:pPr>
              <w:pStyle w:val="Normal"/>
              <w:spacing w:lineRule="auto" w:line="276"/>
              <w:ind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7 г. - 6428,6 тыс.рублей </w:t>
            </w:r>
          </w:p>
          <w:p>
            <w:pPr>
              <w:pStyle w:val="Normal"/>
              <w:spacing w:lineRule="auto" w:line="276"/>
              <w:ind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 г. – 6428,6 тыс.рублей</w:t>
            </w:r>
          </w:p>
          <w:p>
            <w:pPr>
              <w:pStyle w:val="Normal"/>
              <w:spacing w:lineRule="auto" w:line="276"/>
              <w:ind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9 г. – 6428,6 тыс.рублей</w:t>
            </w:r>
          </w:p>
          <w:p>
            <w:pPr>
              <w:pStyle w:val="Normal"/>
              <w:spacing w:lineRule="auto" w:line="276"/>
              <w:ind w:hanging="34"/>
              <w:rPr/>
            </w:pPr>
            <w:r>
              <w:rPr>
                <w:b/>
                <w:sz w:val="28"/>
                <w:szCs w:val="28"/>
              </w:rPr>
              <w:t>2030 г. - 6428,6 тыс.рублей</w:t>
            </w:r>
          </w:p>
          <w:p>
            <w:pPr>
              <w:pStyle w:val="Normal"/>
              <w:spacing w:lineRule="auto" w:line="276"/>
              <w:ind w:hanging="3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– 185 131,5 тыс.рублей</w:t>
            </w:r>
          </w:p>
        </w:tc>
      </w:tr>
    </w:tbl>
    <w:p>
      <w:pPr>
        <w:pStyle w:val="Normal"/>
        <w:tabs>
          <w:tab w:val="clear" w:pos="708"/>
          <w:tab w:val="left" w:pos="7290" w:leader="none"/>
        </w:tabs>
        <w:spacing w:lineRule="auto" w:line="360" w:before="0" w:after="240"/>
        <w:jc w:val="center"/>
        <w:rPr/>
      </w:pPr>
      <w:r>
        <w:br w:type="page"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государственной политики в сфере реализации муниципальной программы ФКиС, цели, задачи, целевые показатели и ожидаемые результаты реализации муниципальной программ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ФКиС на муниципальном уровне определены в Стратегии социально-экономического развития Харовского округа на период до 2030 года (Решение Муниципального собрания Харовского муниципального округа от 26.12.2018 года № 94)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развития физической культурой и спортом на территории Харовского муниципального округ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Пропагандировать и повышать мотивацию занятиями физической культурой и спортом у всех возрастных групп насел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Совершенствовать спортивную инфраструктуру и материально-техническую базу для занятий физической культурой и массовым спорто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эффективное управление муниципальными средствами в сфере физической культуры и спорта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граммы - 2023-2030 годы.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Подпрограммы муниципальной программы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 целью обеспечения комплексного решения задач муниципальной программы и запланированных мероприятий в структуру муниципальной программы включены три подпрограмм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«Физическая культура и массовый спорт»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«Развитие материально-технической базы учреждений физической культуры и спорта»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«Обеспечение реализации муниципальной программы «Развитие физической культуры и спорта в Харовском муниципальном округе на 2023– 2030 годы»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перечисленных подпрограмм в муниципальную программу связано с особенностями системы муниципальной системы физической культуры и спорта, а также необходимостью успешного решения приоритетных задач муниципальной политики в сфере физической культуры и спорта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399" w:hanging="72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34:00Z</dcterms:created>
  <dc:creator>NAME</dc:creator>
  <dc:description/>
  <dc:language>en-US</dc:language>
  <cp:lastModifiedBy>k48-7</cp:lastModifiedBy>
  <cp:lastPrinted>2020-11-12T15:06:00Z</cp:lastPrinted>
  <dcterms:modified xsi:type="dcterms:W3CDTF">2022-11-25T10:34:00Z</dcterms:modified>
  <cp:revision>2</cp:revision>
  <dc:subject/>
  <dc:title>муниципальная программа</dc:title>
</cp:coreProperties>
</file>