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Муниципальная программа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8"/>
          <w:szCs w:val="28"/>
          <w:lang w:eastAsia="ar-SA"/>
        </w:rPr>
        <w:t>«Обеспечение деятельности администрации Харовского муниципального округа Вологодской области на 2023-2030 годы»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аспорт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униципальной программы Харовского муниципального района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7418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именование муниципальной программы 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еспечение деятельности администрации Харовского муниципального округа Вологодской области на 2023-2030 годы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ветственный исполнитель муниципальной программы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дминистрация Харовского муниципального округа Вологодской области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оисполнители муниципальной программы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</w:rPr>
              <w:t>Нет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23-2030 годы</w:t>
            </w:r>
          </w:p>
        </w:tc>
      </w:tr>
      <w:tr>
        <w:trPr>
          <w:trHeight w:val="1018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вышение эффективности функционирования системы муниципального управления в Харовском муниципальном округе, качественное исполнение администрацией Харовского муниципального округа Вологодской области  собственных и  переданных государственных полномочий.</w:t>
            </w:r>
          </w:p>
        </w:tc>
      </w:tr>
      <w:tr>
        <w:trPr>
          <w:trHeight w:val="463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</w:tc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3049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ограммы будет способствовать решению вопросов, отнесенных к компетенции администрации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зволит обеспечить эффективное функционирование администрации Харовского муниципального округа.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роки реализации муниципальной программы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2023 -2030 годы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бъемы финансового обеспечения муниципальной программы 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Всего – 122 457,3 тыс. рублей: в том, числ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 xml:space="preserve">  </w:t>
            </w:r>
            <w:r>
              <w:rPr>
                <w:kern w:val="2"/>
                <w:sz w:val="28"/>
                <w:szCs w:val="28"/>
                <w:lang w:eastAsia="ar-SA"/>
              </w:rPr>
              <w:t>2023 год   -  41 350,5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 xml:space="preserve">  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2024 год   -  40 828,1 тыс. рублей;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 xml:space="preserve">  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2025 год   -  40 278,7 тыс. рублей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 xml:space="preserve">  </w:t>
            </w:r>
            <w:r>
              <w:rPr>
                <w:kern w:val="2"/>
                <w:sz w:val="28"/>
                <w:szCs w:val="28"/>
                <w:lang w:eastAsia="ar-SA"/>
              </w:rPr>
              <w:t>2026 год   -  0,0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 xml:space="preserve">  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2027 год   -  0,0 тыс. рублей;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 xml:space="preserve">  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2028 год   -  0,0 тыс. рублей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 xml:space="preserve">  </w:t>
            </w:r>
            <w:r>
              <w:rPr>
                <w:kern w:val="2"/>
                <w:sz w:val="28"/>
                <w:szCs w:val="28"/>
                <w:lang w:eastAsia="ar-SA"/>
              </w:rPr>
              <w:t>2029 год   -  0,0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 xml:space="preserve">  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2030 год   -  0,0 тыс. рублей;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 xml:space="preserve">  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в т.ч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федеральный бюджет – 2 078,6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 xml:space="preserve">  </w:t>
            </w:r>
            <w:r>
              <w:rPr>
                <w:kern w:val="2"/>
                <w:sz w:val="28"/>
                <w:szCs w:val="28"/>
                <w:lang w:eastAsia="ar-SA"/>
              </w:rPr>
              <w:t>2023 год   -  665,0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 xml:space="preserve">  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2024 год   -  694,6 тыс. рублей;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 xml:space="preserve">  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2025 год   -  719,0 тыс. рублей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 xml:space="preserve">  </w:t>
            </w:r>
            <w:r>
              <w:rPr>
                <w:kern w:val="2"/>
                <w:sz w:val="28"/>
                <w:szCs w:val="28"/>
                <w:lang w:eastAsia="ar-SA"/>
              </w:rPr>
              <w:t>2026 год   -  0,0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 xml:space="preserve">  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2027 год   -  0,0 тыс. рублей;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 xml:space="preserve">  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2028 год   -  0,0 тыс. рублей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 xml:space="preserve">  </w:t>
            </w:r>
            <w:r>
              <w:rPr>
                <w:kern w:val="2"/>
                <w:sz w:val="28"/>
                <w:szCs w:val="28"/>
                <w:lang w:eastAsia="ar-SA"/>
              </w:rPr>
              <w:t>2029 год   -  0,0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 xml:space="preserve">  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2030 год   -  0,0 тыс. рублей;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областной бюджет – 7 473,5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 xml:space="preserve">  </w:t>
            </w:r>
            <w:r>
              <w:rPr>
                <w:kern w:val="2"/>
                <w:sz w:val="28"/>
                <w:szCs w:val="28"/>
                <w:lang w:eastAsia="ar-SA"/>
              </w:rPr>
              <w:t>2023 год   -  2 491,0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 xml:space="preserve">  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2024 год   -  2 491,0 тыс. рублей;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 xml:space="preserve">  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2025 год   -  2 491,5 тыс. рублей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 xml:space="preserve">  </w:t>
            </w:r>
            <w:r>
              <w:rPr>
                <w:kern w:val="2"/>
                <w:sz w:val="28"/>
                <w:szCs w:val="28"/>
                <w:lang w:eastAsia="ar-SA"/>
              </w:rPr>
              <w:t>2026 год   -  0,0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 xml:space="preserve">  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2027 год   -  0,0 тыс. рублей;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 xml:space="preserve">  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2028 год   -  0,0 тыс. рублей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 xml:space="preserve">  </w:t>
            </w:r>
            <w:r>
              <w:rPr>
                <w:kern w:val="2"/>
                <w:sz w:val="28"/>
                <w:szCs w:val="28"/>
                <w:lang w:eastAsia="ar-SA"/>
              </w:rPr>
              <w:t>2029 год   -  0,0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 xml:space="preserve">  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2030 год   -  0,0 тыс. рублей;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бюджет округа – 112 905,2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 xml:space="preserve">  </w:t>
            </w:r>
            <w:r>
              <w:rPr>
                <w:kern w:val="2"/>
                <w:sz w:val="28"/>
                <w:szCs w:val="28"/>
                <w:lang w:eastAsia="ar-SA"/>
              </w:rPr>
              <w:t>2023 год   -  38 194,5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 xml:space="preserve">  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2024 год   -  37 642,5 тыс. рублей;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 xml:space="preserve">  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2025 год   -  37 068,2 тыс. рублей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 xml:space="preserve">  </w:t>
            </w:r>
            <w:r>
              <w:rPr>
                <w:kern w:val="2"/>
                <w:sz w:val="28"/>
                <w:szCs w:val="28"/>
                <w:lang w:eastAsia="ar-SA"/>
              </w:rPr>
              <w:t>2026 год   -  0,0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 xml:space="preserve">  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2027 год   -  0,0 тыс. рублей;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 xml:space="preserve">  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2028 год   -  0,0 тыс. рублей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 xml:space="preserve">  </w:t>
            </w:r>
            <w:r>
              <w:rPr>
                <w:kern w:val="2"/>
                <w:sz w:val="28"/>
                <w:szCs w:val="28"/>
                <w:lang w:eastAsia="ar-SA"/>
              </w:rPr>
              <w:t>2029 год   -  0,0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 xml:space="preserve">  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2030 год   -  0,0 тыс. рублей;   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b/>
          <w:bCs/>
          <w:i/>
          <w:iCs/>
          <w:sz w:val="26"/>
          <w:szCs w:val="26"/>
          <w:lang w:eastAsia="ar-S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ая характеристика сферы реализации муниципальной программы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5"/>
        </w:rPr>
      </w:pPr>
      <w:r>
        <w:rPr>
          <w:rFonts w:cs="Times New Roman"/>
          <w:b/>
          <w:sz w:val="28"/>
          <w:szCs w:val="25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Местное самоуправление составляет одну из основ конституционного строя Российской Федерации, признается, гарантируется и осуществляется на всей территории Российской Федерации. Местное самоуправление осуществляется населением непосредственно и (или) через органы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Администрация Харовского муниципального округа Вологодской области (далее - администрация округа) - орган местного самоуправления, осуществляющий исполнительно-распорядительные функции на территории района. Федеральным законом «Об общих принципах организации местного самоуправления» № 131-ФЗ наличие исполнительно-распорядительного органа в муниципальном образовании обязательно. Администрация округа наделена Уставом муниципального образования полномочиями по решению вопросов местного значения и полномочиями для осуществления отдельных государственных полномочий, переданных федеральными законами и законами Вологодской области. </w:t>
      </w:r>
      <w:r>
        <w:rPr>
          <w:bCs/>
          <w:sz w:val="28"/>
          <w:szCs w:val="28"/>
        </w:rPr>
        <w:t>Администрация округа играет ключевую роль в оказании огромного спектра муниципальных услуг на территории Харовского округ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округа обладает правами юридического лица, является муниципальным казенным учреждением, имеет обособленное имущество, от своего имени приобретает и осуществляет имущественные и неимущественные права и обязанности, выступает истцом, ответчиком в судах, имеет гербовую печать, штамп, бланки с соответствующей символикой, счета в кредитных учреждения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труктуру администрации округа входя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а Харовского муниципального округ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местители Главы Харовского муниципального округ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уктурные подразделения администрации округ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выполнения своих полномочий необходимо организационное, материально-техническое, информационное, финансовое обеспечение лиц, входящих в состав администрации округа, для выполнения ими служебных обязанност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1.2. Основной целью административной реформы, проводимой в Российской Федерации на местном уровне, является преодоление разрыва между состоянием муниципального управления и существующим социально-экономическим потенциалом муниципалитета путем кардинального повышения эффективности и результативности работы органов местного самоуправления. В Стратегии социально-экономического развития Харовского района указано, что основная стратегическая цель - народосбережение этого невозможно достичь без повышения качества жизни населения, формирование благоприятной социальной среды, всестороннее развитие личности на основе динамичного роста экономи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этого необходимо создание благоприятного, инвестиционного и предпринимательского климата, </w:t>
      </w:r>
      <w:r>
        <w:rPr>
          <w:sz w:val="28"/>
          <w:szCs w:val="28"/>
          <w:lang w:val="ru-MD"/>
        </w:rPr>
        <w:t>увеличение</w:t>
      </w:r>
      <w:r>
        <w:rPr>
          <w:sz w:val="28"/>
          <w:szCs w:val="28"/>
        </w:rPr>
        <w:t xml:space="preserve"> доходной части консолидированного бюджета округа, сокращение уровня бедности населения, к</w:t>
      </w:r>
      <w:r>
        <w:rPr>
          <w:color w:val="000000"/>
          <w:sz w:val="28"/>
          <w:szCs w:val="28"/>
        </w:rPr>
        <w:t xml:space="preserve">онцентрация финансовых и организационных ресурсов на реализацию избранных приоритетов социально-экономического развития округа, </w:t>
      </w:r>
      <w:r>
        <w:rPr>
          <w:bCs/>
          <w:iCs/>
          <w:sz w:val="28"/>
          <w:szCs w:val="28"/>
        </w:rPr>
        <w:t xml:space="preserve">формирование благоприятного социального климата для деятельности и здорового образа жизни населения, обеспечение бесперебойной работы жилищно-коммунального хозяйства, создание благоприятных условий развития промышленности, сельского хозяйства, транспортной инфраструктуры.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За реализацию этих задач в первую очередь отвечает администрация округа и органы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ы в сфере реализации муниципальной программы, цели, задачи, целевые показатели (индикаторы) и ожидаемые результаты реализации муниципальной программы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повышение эффективности функционирования системы муниципального управления в Харовском муниципальном округе, качественное исполнение администрацией Харовского муниципального округа Вологодской области  собственных и  переданных государственных полномоч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требуется решение задачи, заключающейся в исполнении отдельных переданных государственных полномочий Вологодской области и создании условий для эффективной бесперебойной деятельности   органов местного самоуправления Харовского муниципального округ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необходимо осуществлять по следующим направления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беспечение исполнения отдельных государственных полномочий Вологод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еспечение своевременной выплаты заработной платы и прочих выплат сотрудникам органов местного самоуправления округа в объеме, необходимом для выполнения их полномочий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ачественное предоставление государственных и муниципальных услуг по принципу «одного окн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Своевременное и качественное материально-техническое снабжение деятельности органов местного самоуправления Харовского округа путем обеспечения транспортными, коммунальными услугами, услугами связи, услугами по содержанию здания и помещений, услугами по обслуживанию и ремонту оргтехники и др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муниципальной программы - 2023 - 2030 годы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Ресурсное обеспечение программы, обоснование объема финансовых ресурсов, метод расчета необходимых для реализации программы.</w:t>
      </w:r>
    </w:p>
    <w:p>
      <w:pPr>
        <w:pStyle w:val="Normal"/>
        <w:widowControl w:val="false"/>
        <w:suppressAutoHyphens w:val="true"/>
        <w:autoSpaceDE w:val="false"/>
        <w:ind w:left="108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асходы на реализацию программы формируются за счет средств областного и бюджета округа. </w:t>
      </w:r>
    </w:p>
    <w:p>
      <w:pPr>
        <w:pStyle w:val="Normal"/>
        <w:widowControl w:val="false"/>
        <w:autoSpaceDE w:val="false"/>
        <w:ind w:firstLine="35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ведения о показателях (индикаторах) муниципальной программы приведены в приложении 1.</w:t>
      </w:r>
    </w:p>
    <w:p>
      <w:pPr>
        <w:pStyle w:val="Normal"/>
        <w:widowControl w:val="false"/>
        <w:autoSpaceDE w:val="false"/>
        <w:ind w:firstLine="35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етод расчета целевых показателей и индикаторов муниципальной целевой программы приведены в приложении 2.</w:t>
      </w:r>
    </w:p>
    <w:p>
      <w:pPr>
        <w:pStyle w:val="Normal"/>
        <w:widowControl w:val="false"/>
        <w:autoSpaceDE w:val="false"/>
        <w:ind w:firstLine="357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Финансовое обеспечение реализации муниципальной программы приведены в приложении 3.</w:t>
      </w:r>
    </w:p>
    <w:p>
      <w:pPr>
        <w:pStyle w:val="Consplusnormal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0" w:leader="none"/>
      </w:tabs>
      <w:jc w:val="both"/>
    </w:pPr>
    <w:rPr>
      <w:sz w:val="28"/>
      <w:szCs w:val="25"/>
    </w:rPr>
  </w:style>
  <w:style w:type="paragraph" w:styleId="Consplusnormal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  <w:tabs>
        <w:tab w:val="clear" w:pos="709"/>
        <w:tab w:val="left" w:pos="708" w:leader="none"/>
      </w:tabs>
      <w:suppressAutoHyphens w:val="true"/>
      <w:spacing w:lineRule="atLeast" w:line="100"/>
    </w:pPr>
    <w:rPr>
      <w:color w:val="00000A"/>
      <w:kern w:val="2"/>
      <w:lang w:bidi="hi-I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2:26:00Z</dcterms:created>
  <dc:creator>Алексей</dc:creator>
  <dc:description/>
  <cp:keywords/>
  <dc:language>en-US</dc:language>
  <cp:lastModifiedBy>ПервушинаИА</cp:lastModifiedBy>
  <cp:lastPrinted>2022-11-22T15:26:00Z</cp:lastPrinted>
  <dcterms:modified xsi:type="dcterms:W3CDTF">2022-11-22T12:26:00Z</dcterms:modified>
  <cp:revision>2</cp:revision>
  <dc:subject/>
  <dc:title>Ведомственная целевая программа</dc:title>
</cp:coreProperties>
</file>