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1247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субъектов малого и среднего предпринимательств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Харовского муниципального округ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на 2023-2030 годы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Харовск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2023 год 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6486"/>
      </w:tblGrid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звитие субъектов малого и среднего предпринимательства Харовского муниципального округа на 2023-2030 годы</w:t>
            </w:r>
          </w:p>
        </w:tc>
      </w:tr>
      <w:tr>
        <w:trPr>
          <w:trHeight w:val="36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дел экономики и социально-экономического развития села Администрации Харовского муниципального округа Вологодской области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Создание территории с комфортной сбалансированной торговлей и растущим потребительским рынком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Создание благоприятной конкурентной среды, предпринимательского климата и условий для ведения бизнеса привлекательного для действующих и новых участников рынка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оздание инвестиционно- привлекательной территории для отечественных и зарубежных инвесторов.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1. Значение показателей оборота розничной торговли в расчете на душу населения среди округов и районов Вологодской области не ниже 5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. Число субъектов малого и среднего предпринимательства в расчете на тысячу человек населения среди округов и районов Вологодской области не ниже 5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3. Темп роста объема инвестиций среди округов и районов Вологодской области не ниже 10-го ме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4. Выполнение 100 % плана проведения ярмарок в Харовском муниципальном округе.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Регулярное проведение ярмарок с возможностью реализации собственной продукции производителей товаров.</w:t>
            </w:r>
          </w:p>
        </w:tc>
      </w:tr>
      <w:tr>
        <w:trPr>
          <w:trHeight w:val="1146" w:hRule="atLeast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2 390,4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796,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796,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796,8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1 900,2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633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633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633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30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юджет округа – 490,2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163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163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163,4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6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7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8 год   -  0,0   тыс. рубле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left="4860" w:hanging="0"/>
        <w:jc w:val="both"/>
        <w:outlineLvl w:val="1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680" w:gutter="0" w:header="0" w:top="567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07:00Z</dcterms:created>
  <dc:creator>Потехин</dc:creator>
  <dc:description/>
  <dc:language>en-US</dc:language>
  <cp:lastModifiedBy>k48-7</cp:lastModifiedBy>
  <cp:lastPrinted>2021-09-07T13:58:00Z</cp:lastPrinted>
  <dcterms:modified xsi:type="dcterms:W3CDTF">2022-11-25T12:07:00Z</dcterms:modified>
  <cp:revision>2</cp:revision>
  <dc:subject/>
  <dc:title>РАСПОРЯЖЕНИЕ</dc:title>
</cp:coreProperties>
</file>