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АДМИНИСТРАЦИЯ  ХАРОВСКОГО  МУНИЦИПАЛЬНОГО  РАЙОНА</w:t>
      </w:r>
    </w:p>
    <w:p>
      <w:pPr>
        <w:pStyle w:val="Subtitle"/>
        <w:ind w:firstLine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От 11.11.2022 г.      </w:t>
        <w:tab/>
        <w:tab/>
        <w:tab/>
        <w:tab/>
        <w:tab/>
        <w:tab/>
        <w:tab/>
        <w:tab/>
        <w:t xml:space="preserve">                 № 1590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 основных направлениях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юджетной и налоговой полити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Харовского  муниципального округа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олговой политики Харовского муниципаль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круга на 2023 год и плановый период 2024 и 2025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дов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0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для составления проекта районного бюджета на 2023 год и плановый период 2024 и 2025 годов, </w:t>
      </w:r>
      <w:r>
        <w:rPr>
          <w:rFonts w:cs="Times New Roman" w:ascii="Times New Roman" w:hAnsi="Times New Roman"/>
          <w:spacing w:val="-6"/>
          <w:sz w:val="28"/>
          <w:szCs w:val="28"/>
        </w:rPr>
        <w:t>ПОСТАНОВЛЯЮ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Харовского муниципального округа на 2023 год и плановый период 2024 и 2025 годов (приложение 1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</w:t>
      </w:r>
      <w:hyperlink w:anchor="P2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говой политики Харовского муниципального округа на 2023 год и плановый период 2024 и 2025 годов (приложение 2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Органам местного самоуправления и органам администрации округа осуществлять формирование доходов и расходов по соответствующи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траслям с уч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основных направлений бюджетной и основных направлений налоговой политики Харовско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круга, долговой политики Харовского муниципального округа на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 и плановый период 2024 и 2025 годо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4.  Настоящее постановление вступает в силу со дня подписания и подлежит опубликованию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фициальном  </w:t>
      </w:r>
      <w:r>
        <w:rPr>
          <w:rFonts w:cs="Times New Roman" w:ascii="Times New Roman" w:hAnsi="Times New Roman"/>
          <w:sz w:val="28"/>
          <w:szCs w:val="28"/>
        </w:rPr>
        <w:t>сайте Харовского муниципального округа в информационно - телекоммуникационной  сети "Интернет"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руководителя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овского муниципального района                                                    С.Л.Кораблев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68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Ы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68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680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Харовского муниципального района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68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11.11.2022 г.  № 1590           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68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ложение 1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2"/>
      <w:bookmarkEnd w:id="0"/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 ХАРОВСКОГО МУНИЦИПАЛЬНОГО ОКРУГА НА 2023 ГОД И ПЛАНОВЫЙ ПЕРИОД 2024 И 2025 ГОД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Харовского муниципального района на 2023 год и плановый период 2024 и 2025 годов определяют цели и приоритеты бюджетной и налоговой политики в среднесрочной перспективе и разработаны в соответствии с требованиями бюджетного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сохраняют преемственность задач, определенных на 2022 год и плановый период 2023 и 2024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поставленной цели, национальных целей и стратегических задач развития Российской Федерации на период до 2025 года, определенных в Указе Президента  Российской Федерации от 7 мая 2018 года № 204 «О национальных целях и стратегических задачах развития Российской Федерации на период до 2024 года», Указе Президента Российской Федерации  от 21 июля 2020 года № 474 «О национальных целях развития Российской Федерации на период до 2030 года», основных положений Концепции повышения эффективности бюджетных расходов в 2019-2024 годах, утвержденной распоряжением Правительства Российской Федерации от 31 января 2019 года № 117-р, бюджетная и налоговая политика в округе на 2023-2025 годы  ориентирована на решение следующих задач:</w:t>
      </w:r>
    </w:p>
    <w:p>
      <w:pPr>
        <w:pStyle w:val="TextBodyIndent"/>
        <w:ind w:firstLine="709"/>
        <w:jc w:val="both"/>
        <w:rPr/>
      </w:pPr>
      <w:r>
        <w:rPr/>
        <w:t>обеспечение долгосрочной сбалансированности бюджета округа как базового принципа ответственной бюджетной полит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ой налоговой среды для стимулирования восстановления отраслей экономики и субъектов малого и среднего предпринимательства, содействия занятости населения и легализации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а поддержки отдельных категорий населени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оритизация и повышение эффективности бюджетных расходов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хранение социальной направленности бюджета </w:t>
      </w:r>
      <w:r>
        <w:rPr>
          <w:rFonts w:cs="Times New Roman" w:ascii="Times New Roman" w:hAnsi="Times New Roman"/>
          <w:sz w:val="28"/>
          <w:lang w:val="ru-RU"/>
        </w:rPr>
        <w:t>округ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Msonormalcxspmiddlecxspmiddle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эффективное управление муниципальным долгом района и сохранение его объема на экономически безопасном уров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униципального финансового контроля с целью его ориентации на оценку эффективности бюджетных расходов.</w:t>
      </w:r>
    </w:p>
    <w:p>
      <w:pPr>
        <w:pStyle w:val="Msonormalcxspmiddle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новывается на «базовом варианте» прогноза социально-экономического развития района на среднесрочн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инструментом достижения национальных целей развития являются национальные проекты и реализуемые на территории округа региональные проек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инструментом, который призван обеспечить повышение результативности и эффективности бюджетных расходов, ориентированность на достижение целей муниципальной политики, по-прежнему будут являться муниципальные  программы  округа. В  этой связи необходимо  продолжить реализацию мероприятий, направленных на повышение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ества планирования и эффективности реализации </w:t>
      </w:r>
      <w:r>
        <w:rPr>
          <w:rFonts w:cs="Times New Roman" w:ascii="Times New Roman" w:hAnsi="Times New Roman"/>
          <w:spacing w:val="-1"/>
          <w:sz w:val="28"/>
          <w:szCs w:val="28"/>
        </w:rPr>
        <w:t>муниципальных</w:t>
      </w:r>
      <w:r>
        <w:rPr>
          <w:rFonts w:cs="Times New Roman" w:ascii="Times New Roman" w:hAnsi="Times New Roman"/>
          <w:spacing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м округа исходя из ожидаемых результатов, с учетом изменения законодательства на федеральном уровне. </w:t>
      </w:r>
    </w:p>
    <w:p>
      <w:pPr>
        <w:pStyle w:val="Msonormalcxspmiddle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ые расходные обязательства должны приниматься только на основе их тщательной оценки и при наличии ресурсов для их гарантированного исполнения.</w:t>
      </w:r>
    </w:p>
    <w:p>
      <w:pPr>
        <w:pStyle w:val="Msonormalcxspmiddle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удет продолжена реализация мероприятий в целях  сохранения позиции Харовского муниципального округа по итогам ежегодно проводимой Департаментом финансов области оценки качества управления муниципальными финансами.</w:t>
      </w:r>
    </w:p>
    <w:p>
      <w:pPr>
        <w:pStyle w:val="Style22"/>
        <w:spacing w:lineRule="auto" w:line="240"/>
        <w:ind w:firstLine="709"/>
        <w:rPr/>
      </w:pPr>
      <w:r>
        <w:rPr>
          <w:sz w:val="28"/>
          <w:szCs w:val="28"/>
        </w:rPr>
        <w:t xml:space="preserve">В целях обеспечения публичности процесса управления общественными финансами будет продолжена работа по реализации мероприятий по обеспечению открытости и прозрачности бюджета округа и бюджетного процесса для граждан. В рамках данного направления будет продолжена работа по актуализации  информации о бюджетном процессе в районе в рамках  информационного ресурса «открытый бюджет </w:t>
      </w:r>
      <w:r>
        <w:rPr>
          <w:sz w:val="28"/>
        </w:rPr>
        <w:t>–</w:t>
      </w:r>
      <w:r>
        <w:rPr>
          <w:sz w:val="28"/>
          <w:szCs w:val="28"/>
        </w:rPr>
        <w:t xml:space="preserve"> «Бюджет для граждан» и ее размещению на едином портале бюджетной системы Российской Федерации в информационно-телекоммуникационной сети «Интернет».</w:t>
      </w:r>
    </w:p>
    <w:p>
      <w:pPr>
        <w:pStyle w:val="Style22"/>
        <w:spacing w:lineRule="auto" w:line="240"/>
        <w:ind w:firstLine="709"/>
        <w:rPr/>
      </w:pPr>
      <w:r>
        <w:rPr>
          <w:sz w:val="28"/>
        </w:rPr>
        <w:t xml:space="preserve">Бюджет округа будет сформирован на три года – на очередной финансовый год и плановый пери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направления налогов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района на 2023 - 2025 год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реализации плана первоочередных действий по обеспечению развития российской экономики в условиях внешнего санкционного давления, разработанного Правительством Российской Федерации 15 марта 2022 года, в округе приняты решения о сохранении существующих и предоставлении дополнительных мер налоговой поддержки на 2022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ены налоговые льготы по  налогу на имущество физических лиц для субъектов предпринимательства, применяющих специальные налоговые режимы, в отношении коммерческой недвижимости (административно-деловые и торговые центры, помещения, используемые в качестве офисов, торговых объектов, объектов общественного питания и бытового обслуживания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ой задачей налоговой политики района, обозначенной в 2021 году на 2022 год, являлось расширение налогового потенциала бюджета района за счет легализации доходов бизнеса и создания новых рабочих мест, создания комфортных для субъектов предпринимательства условий развития бизне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округа на 2023 - 2025 годы будет основываться на поддержке субъектов малого и среднего предпринимательства:</w:t>
      </w:r>
    </w:p>
    <w:p>
      <w:pPr>
        <w:pStyle w:val="ConsPlusNormal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пространены налоговые льготы по налогу на имущество  физических лиц для физических лиц, применяющих специальные налоговые режимы, в отношении коммерческих объектов, расположенных в сельской местности на 2023-2026 годы, на территории города на 2023 год.</w:t>
      </w:r>
    </w:p>
    <w:p>
      <w:pPr>
        <w:pStyle w:val="ConsPlusNormal"/>
        <w:ind w:left="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учетом преобразования муниципальных образований области и наделения вновь образованных муниципальных образований статусом муниципального округа  будут пересмотрены размеры потенциально возможного к получению индивидуальным предпринимателем годового дохода по патентной системе налогообложения, установленные дифференцированно по группам муниципальных образований.</w:t>
      </w:r>
    </w:p>
    <w:p>
      <w:pPr>
        <w:pStyle w:val="Normal"/>
        <w:ind w:left="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284" w:firstLine="56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сновные направления бюджетной</w:t>
      </w:r>
    </w:p>
    <w:p>
      <w:pPr>
        <w:pStyle w:val="ConsPlusTitle"/>
        <w:ind w:left="284" w:firstLine="56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итики на 2023 - 2025 годы</w:t>
      </w:r>
    </w:p>
    <w:p>
      <w:pPr>
        <w:pStyle w:val="ConsPlusNormal"/>
        <w:ind w:left="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284" w:firstLine="568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щие положения</w:t>
      </w:r>
    </w:p>
    <w:p>
      <w:pPr>
        <w:pStyle w:val="ConsPlusNormal"/>
        <w:ind w:left="284" w:firstLine="56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ind w:left="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бюджета округа на 2023 - 2025 годы в первоочередном порядке будут предусмотрены бюджетные ассигнования на реализацию национальных проектов, определ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8 года N 204 «О национальных целях и стратегических задачах развития Российской Федерации на период до 2025 года», на реализацию инициатив и проектов, направленных на улучшение качества жизни и благосостояния населения округа.</w:t>
      </w:r>
    </w:p>
    <w:p>
      <w:pPr>
        <w:pStyle w:val="ConsPlusNormal"/>
        <w:ind w:left="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являются:</w:t>
      </w:r>
    </w:p>
    <w:p>
      <w:pPr>
        <w:pStyle w:val="ConsPlusNormal"/>
        <w:ind w:left="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бюджетных расходов с учетом возможностей доходной базы бюджета и источников финансирования дефицита бюджета;</w:t>
      </w:r>
    </w:p>
    <w:p>
      <w:pPr>
        <w:pStyle w:val="ConsPlusNormal"/>
        <w:ind w:left="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стигнутых соотношений к среднемесячному доходу от трудовой деятельности средней заработной платы отдельных категорий работников бюджетной сферы, поименованных в указах Президен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принятие решений по приоритизации расходов в целях обеспечения сбалансированного исполнения бюджета в условиях введения ограничительных мер в отношении Российской Федерации;</w:t>
      </w:r>
    </w:p>
    <w:p>
      <w:pPr>
        <w:pStyle w:val="ConsPlusNormal"/>
        <w:ind w:left="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пущение роста кредиторской и дебиторской задолженности бюджета округа, принятие мер по ликвидации сложившейся кредиторской и дебиторской задолженности бюджета округа;</w:t>
      </w:r>
    </w:p>
    <w:p>
      <w:pPr>
        <w:pStyle w:val="ConsPlusNormal"/>
        <w:ind w:left="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муниципальных программ округа исходя из четко определенных долгосрочных целей социально-экономического развития округа и индикаторов их достижения с одновременным обеспечением охвата муниципальными программами округа максимально возможного числа направлений социально-экономического развития округа и большей части бюджетных ассигнований;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бюджетных расходов;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актики использования механизмов государственно-частного и муниципального-частного партнерства, в том числе в социальной сфер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ные направления бюджет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в области социальной сфер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При планировании объема расходных обязательств бюджета округа будут учтены бюджетные ассигнования на реализацию национальных проектов в рамка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8 года N 204 "О национальных целях и стратегических задачах развития Российской Федерации на период до 2025 года", что позволит сформировать ресурс на финансирование национальных целей развития в социальной сфер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2023 - 2025 годов будет обеспечено сохранение достигнутых соотношений к среднемесячному доходу от трудовой деятельности средней заработной платы отдельных категорий работников бюджетной сферы, поименованных в указах Президента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В сфере образования и молодежной политики для достижения национальных целей бюджетная политика будет направлена на решение следующих основных задач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а уровнях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и в образовательный процесс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временной и безопасной цифровой образовательной среды, обеспечивающей высокое качество и доступность образования всех видов и уровн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профессиональных конкурсов в целях предоставления гражданам возможностей для профессионального и карьерного рос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наставничества, поддержки общественных инициатив и проектов, в том числе в сфере добровольчества (волонтер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рехлетнем периоде будут обеспечены финансированием следующие мероприятия: обеспечение дошкольного образования в муниципальных образовательных организациях района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укрепление материально-технической базы образовательных организаций в части проведения ремонтов, мероприятий по антитеррористической защищенности и обеспечения пожарной безопасности, включая капитальный ремонт детских садов, школ с высокой степенью износ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расходов в области образования </w:t>
      </w:r>
      <w:r>
        <w:rPr>
          <w:rFonts w:cs="Times New Roman" w:ascii="Times New Roman" w:hAnsi="Times New Roman"/>
          <w:spacing w:val="7"/>
          <w:sz w:val="28"/>
          <w:szCs w:val="28"/>
        </w:rPr>
        <w:t>предусматривается осуществлять в рамках муниципальной программы «Развитие образования Харовского муниципального округ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В 2023-2025 годах в сфере социальной политики будут предусмотрены расходы на предоставление установленных мер социальной поддержки и социальных выплат населению округа исходя из действующих условий их предоставления, расходы на предоставление социальных услуг населению, организацию оздоровления и отдыха дет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ет продолжена реализация мероприятий по предоставлению  единовременной выплаты из областного бюджета взамен предоставления земельного участка для индивидуального жилищного строительства в собственность бесплат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В 2023 - 2025 годах будут предусмотрены расходы на функционирование сети учреждений культуры района, укрепление материально-технической базы муниципальных учреждений культуры, проведение мероприятий в сфере культуры, проведение значимых культурных мероприятий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данной области будет направлена на обеспечение прав граждан на участие в культурной жизни и пользование услугами учреждений культуры, доступ к культурным ценностям и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расходов в области культуры </w:t>
      </w:r>
      <w:r>
        <w:rPr>
          <w:rFonts w:cs="Times New Roman" w:ascii="Times New Roman" w:hAnsi="Times New Roman"/>
          <w:spacing w:val="7"/>
          <w:sz w:val="28"/>
          <w:szCs w:val="28"/>
        </w:rPr>
        <w:t>предусматривается осуществлять в рамках муниципальной программы «Развитие культуры, туризма и реализация молодежной политики на территории Харовского муниципального округа на 2023 - 2030 год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В сфере физической культуры и спорта для достижения национальных целей бюджетная политика будет направлена на решение следующих основных задач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ля всех категорий и групп населения условий для занятий физической культуры и спортом, массовым спорт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еспеченности населения объектами спор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портивного резер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– 2025 годах будут предусмотрены расходы на софинансирование строительства спортивных сооружений на территории муниципального округа,  функционирование сети спортивных организаций, реализацию календарного плана спортивных мероприя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расходов в области физической культуры и спорта 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редусматривается осуществлять в рамках муниципальной программы «Развитие физической культуры и спорта в Харовском муниципальном округе на 2023 – 2030 годы»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области национальной экономик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В сфере экономики на предстоящий период приоритетом является финансирование национальных проектов. Это развитие малого и среднего предпринимательства, обеспечение доступным жильем и формирование комфортной городской среды, создание конкурентно-способного экспортно-ориентированного сегмента в базовых отраслях промышленности, сельского хозяйства и сферы услуг, повышение производительности труда, реализация мероприятий в сфере экологического благополуч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В сфере дорожного хозяйства бюджетная политика будет направлена на сохранение и развитие сети автомобильных дорог общего пользования округа, приведение в нормативное состояние автомобильных дорог до конца 2024 года в рамках достижения национальных ц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в расходовании средств Дорожного фонда Харовского муниципального округа являются обеспечение сохранности существующей дорожной сети, выполнение работ по содержанию, ремонту автомобильных дорог с целью улучшения их транспортно-эксплуатационного состояния и пропускной способно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В области развития малого и среднего предпринимательства бюджетная политика будет направлена на создание благоприятных условий для ведения предпринимательской деятельности на территории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данных задач будут продолжены мероприятия, направленные на повышение доступности финансовых ресурсов и инфраструктуры поддержки для субъектов малого и среднего предпринимательства и пропаганды предпринимательства (стимулирование граждан к осуществлению предпринимательской деятель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В сфере занятости населения бюджетная политика будет направлена на повышение мер активной политики занятости населения, способствующих снижению уровня безработицы. В рамках данных мероприятий особое внимание будет уделено временному трудоустройству несовершеннолетних граждан в возрасте от 14 до 18 лет, организации проведения оплачиваемых общественных работ, временному трудоустройство безработных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области жилищно-коммунального хозяйств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жилищно-коммунального хозяйства для достижения национальных целей бюджетная политика будет направлена на решение следующих основных задач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еханизма прямого участия граждан в формировании комфортной городской среды, увеличение доли граждан, принимающих участие в решении вопросов развития городской сред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го сокращения непригодного для проживания жилищного фонд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аселения района качественной питьевой вод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апитальных ремонтов жилых помещений муниципального жилищного фон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- 2025 годах бюджетные ассигнования в области жилищно-коммунального хозяйства будут направлены на финансовое обеспечение реализации следующих мероприятий: благоустройство общественных территорий, переселение граждан из непригодного для проживания жилищного фонда, подготовку объектов теплоэнергетики и водоснабжения к работе в осенне-зимний период, обеспечение безопасных условий нахождения людей в зданиях общеобразовательных организац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области охраны окружающей сред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охраны окружающей среды для достижения целей бюджетная политика будет направлена на решение следующих основны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использованию вод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кологическ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выявленных несанкционированных свал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образование и просвеще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области капитального строи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ласти капитального строительства бюджетная политика будет направлена на концентрацию ресурсов на объектах с высокой степенью готовности, на объектах, имеющих большое значение для социально-экономического развития округа, объектах, строительство которых осуществляется на условиях софинансирования за счет средств обла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 области муниципального управ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в области муниципального управления будет направлена на решение следующих основны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ханизмов противодействия корруп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 прозрачности деятельности органов муниципальной власти округа и органов администрации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финансового управления в органах местного самоуправления и органах администрации округа путем повышения ответственности за выполнение возложенных на них функ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кадрового резерва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и совершенствование эффективных технологий на муниципальной служб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spacing w:lineRule="auto" w:line="240" w:before="0" w:after="0"/>
        <w:ind w:left="6663" w:hanging="0"/>
        <w:rPr/>
      </w:pPr>
      <w:r>
        <w:rPr>
          <w:rFonts w:cs="Times New Roman" w:ascii="Times New Roman" w:hAnsi="Times New Roman"/>
          <w:sz w:val="20"/>
          <w:szCs w:val="20"/>
        </w:rPr>
        <w:t>УТВЕРЖДЕНЫ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spacing w:lineRule="auto" w:line="240" w:before="0" w:after="0"/>
        <w:ind w:left="666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spacing w:lineRule="auto" w:line="240" w:before="0" w:after="0"/>
        <w:ind w:left="6663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Харовского муниципального района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 11.11.2022 г.  № 1590           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spacing w:lineRule="auto" w:line="240" w:before="0" w:after="0"/>
        <w:ind w:left="6663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риложение 2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284"/>
      <w:bookmarkEnd w:id="1"/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ГОВОЙ ПОЛИТИКИ ХАРОВСКОГО МУНИЦИПАЛЬНОГО ОКРУГА  НА 2023 ГОД И ПЛАНОВЫЙ ПЕРИОД 2024 И 2025 ГОД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. Итоги реализации долговой политики в 2015 - 2022 года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2015 - 2021 годов муниципальный  долг  района  сокращен на 46,5 млн. рублей. (на 01.01.2015 года - 46,5 млн.руб., на 01.01.2022 года - 0,0 тыс.руб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3 года  муниципальный долг района отсутствуе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факторы, определяющие характер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ения долговой политики округ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факторами, определяющими характер и направления долговой политики  округа в 2023 году и плановом периоде 2024 и 2025 годов,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удшение экономической  и финансовой ситуаций, связанных с введением санкций в отношени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охранения позиции в группе муниципальных образований  Вологодской области с высоким уровнем долговой устойчивости в соответствии с системой оценки Департамента финансов Вологод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Цели и задачи долговой политики округ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говая политика Харовского муниципального округа - управление муниципальным  долгом округа  в целях сохранения объема муниципального  долга округа  на экономически безопасном уровне, соблюдения требований, установленных Бюджет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долговой политики Харовского муниципального округа - недопущение рисков возникновения кризисных ситуаций при исполнении   бюджета округа, поддержание размера и структуры муниципального  долга округа  в объеме, обеспечивающем возможность гарантированного выполнения долговых обязательств в полном объеме и в установленные сро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долговой политики округ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и долговой устойчивости бюджета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объема муниципального долга округа  на экономически безопасном уров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сполнения долговых обязательств округа  в полном объеме и в установленные сро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учета долговых обязательств округа своевременно и в полном объеме в Муниципальной  долговой книге Харовского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скрытия информации о муниципальном  долге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показателями долговой устойчивости бюджета округа (предельными значениями, установленными Бюджетным кодексом Российской Федерац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сокого уровня долговой устойчивости   бюджета округ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Инструменты реализации долговой политики  округ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ментами реализации долговой политики  округ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держание текущей ликвидности   бюджета округа  через использование бюджетных кредитов из областного бюджета на пополнение остатков средств на счете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едоставление муниципальных  гарантий округа   в 2023 - 2025 годах ввиду больших финансово-экономических рисков не планиру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возникновении острой кризисной ситуации с доходной базой  бюджета округа осуществление привлечения кредитов кредитных организаций исключительно по ставкам на уровне не более чем уровень ключевой ставки, установленной Центральным банком Российской Федерации, увеличенной на 1% годов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высокого уровня долговой устойчивости бюджета округ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V. Анализ рисков для   бюджета округа, возникающи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управления  муниципальным  долгом  округ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, возникающим в процессе управления  муниципальным долгом округа и влияющим на эффективность долговой политики в среднесрочном периоде,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худшение экономической ситуации в Российской Федерации, в связи с усилением санкционного д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к недостижения планируемых объемов поступления доходов    бюджета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к ликвидности - отсутствие на едином счете  бюджета округа необходимого объема средств для исполнения расходных и долговых обязательств округа в полном объеме в установленный ср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к роста  муниципального  долга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мерой, принимаемой для управления рисками, связанными с реализацией долговой политики, является осуществление достоверного прогнозирования доходов   бюджета округа и поступлений по источникам внутреннего финансирования дефицита    бюджета округа, а также принятие взвешенных и экономически обоснованных решений по привлечению рыночных заимствований для финансирования дефицита  бюджета округа и погашения муниципальных  долговых обязательст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Ожидаемые итоги реализации долгов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итики округа  в 2023 - 2025 года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долговой политики направлена на сохранение следующих значений показателей долговой устойчивости    бюджета округ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муниципального долга округа к общему объему доходов  бюджета округа  без учета безвозмездных поступлений и (или) поступлений налоговых доходов по дополнительным нормативам  отчислений от налога на доходы физических лиц - </w:t>
      </w:r>
      <w:r>
        <w:rPr>
          <w:rFonts w:cs="Times New Roman" w:ascii="Times New Roman" w:hAnsi="Times New Roman"/>
          <w:b/>
          <w:bCs/>
          <w:sz w:val="28"/>
          <w:szCs w:val="28"/>
        </w:rPr>
        <w:t>не более 50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расходов на обслуживание муниципального  долга района в общем объеме расходов  бюджета округа, за исключением объема расходов, которые осуществляются за счет субвенций, предоставляемых из бюджетов бюджетной системы Российской Федерации, </w:t>
      </w:r>
      <w:r>
        <w:rPr>
          <w:rFonts w:cs="Times New Roman" w:ascii="Times New Roman" w:hAnsi="Times New Roman"/>
          <w:b/>
          <w:bCs/>
          <w:sz w:val="28"/>
          <w:szCs w:val="28"/>
        </w:rPr>
        <w:t>- не более 5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реализация долговой политики направлена на обеспечение доступности информации о  муниципальном долге округ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" w:hAnsi="Calibri" w:cs="Calibri"/>
      <w:sz w:val="28"/>
      <w:szCs w:val="28"/>
    </w:rPr>
  </w:style>
  <w:style w:type="character" w:styleId="Style14">
    <w:name w:val="Название Знак"/>
    <w:basedOn w:val="Style13"/>
    <w:qFormat/>
    <w:rPr>
      <w:rFonts w:ascii="Calibri" w:hAnsi="Calibri" w:cs="Calibri"/>
      <w:sz w:val="24"/>
      <w:szCs w:val="24"/>
    </w:rPr>
  </w:style>
  <w:style w:type="character" w:styleId="Style15">
    <w:name w:val="Подзаголовок Знак"/>
    <w:basedOn w:val="Style13"/>
    <w:qFormat/>
    <w:rPr>
      <w:rFonts w:ascii="Calibri" w:hAnsi="Calibri" w:cs="Calibri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Текст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9">
    <w:name w:val="Абзац списка Знак"/>
    <w:qFormat/>
    <w:rPr>
      <w:sz w:val="22"/>
      <w:szCs w:val="22"/>
      <w:lang w:val="en-US"/>
    </w:rPr>
  </w:style>
  <w:style w:type="character" w:styleId="2">
    <w:name w:val="Основной текст с отступом 2 Знак"/>
    <w:basedOn w:val="Style13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lang w:val="en-US"/>
    </w:rPr>
  </w:style>
  <w:style w:type="paragraph" w:styleId="Style22">
    <w:name w:val="ЭЭГ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4C8B04F2B92AB97ABF651AAD08FBF3412F60C96B5A5540753ADE88E2B50EB178EF0FDFD698A79A8115EBD14B6AA3EB88780863630AR7L7N" TargetMode="External"/><Relationship Id="rId3" Type="http://schemas.openxmlformats.org/officeDocument/2006/relationships/hyperlink" Target="consultantplus://offline/ref=044C8B04F2B92AB97ABF651AAD08FBF3412F60C96B5A5540753ADE88E2B50EB178EF0FDBD49BAA94DD4FFBD5023EABF48C6617617D0A77EBREL0N" TargetMode="External"/><Relationship Id="rId4" Type="http://schemas.openxmlformats.org/officeDocument/2006/relationships/hyperlink" Target="consultantplus://offline/ref=B2E434005C31F055D2DBD87DF75498DD7BEBE3DB72BC56C2EF12E3DE12D29DB1B2861F39C4BED54FE3FD40DCFFS9L9N" TargetMode="External"/><Relationship Id="rId5" Type="http://schemas.openxmlformats.org/officeDocument/2006/relationships/hyperlink" Target="consultantplus://offline/ref=B2E434005C31F055D2DBD87DF75498DD7BEBE3DB72BC56C2EF12E3DE12D29DB1B2861F39C4BED54FE3FD40DCFFS9L9N" TargetMode="External"/><Relationship Id="rId6" Type="http://schemas.openxmlformats.org/officeDocument/2006/relationships/hyperlink" Target="consultantplus://offline/ref=B2E434005C31F055D2DBD87DF75498DD7BE8E8D375B856C2EF12E3DE12D29DB1B2861F39C4BED54FE3FD40DCFFS9L9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30:00Z</dcterms:created>
  <dc:creator>Фалина Ж.С.</dc:creator>
  <dc:description/>
  <cp:keywords/>
  <dc:language>en-US</dc:language>
  <cp:lastModifiedBy>k48-7</cp:lastModifiedBy>
  <cp:lastPrinted>2022-11-22T14:03:00Z</cp:lastPrinted>
  <dcterms:modified xsi:type="dcterms:W3CDTF">2022-11-22T11:19:00Z</dcterms:modified>
  <cp:revision>66</cp:revision>
  <dc:subject/>
  <dc:title/>
</cp:coreProperties>
</file>