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outlineLvl w:val="1"/>
        <w:rPr/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48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разработки, реализации и оценки эффективности муниципальных программ Харовского муниципальн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spacing w:val="-11"/>
          <w:u w:val="single"/>
          <w:lang w:eastAsia="ar-SA"/>
        </w:rPr>
        <w:t>Охрана окружающей среды Харовского муниципального округа на 2023-2030 годы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3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48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 Харовского муниципального округа на 2023-203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ерриториальный отдел Администрации Харовского муниципального округа Вологод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Харовского муниципального округа Вологодской области, Управление культуры, спорта и молодежной политики Администрации Харовского муниципального округа Вологод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приятная окружающая сред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свещение населения по вопросам охран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ей среды и рациональ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поль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зеленение территорий населенных пункт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кализация и ликвидация очагов распространения борщевика Сосновского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тижение качественно нового уровня развития экологической культуры населения, организация и развитие системы экологического образова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ьшение площади загрязнения поч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зеленение территорий населенных пунк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системы по сбору, сортировке и переработке отход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ничтожение борщевика Сосновского 2.Ликвидация угрозы неконтролируемого распространения борщевика Сосновского 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519,0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428,6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 -  1519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 -  1519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 -  1519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 -  1519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 -  1519,0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  -  1519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0 год   -  1519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24,2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 -  0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 -  0,0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  -  0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  -  0,0  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404,4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  -  1519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  -  1519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   -  1519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  -  1519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  -  1519,0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  -  1519,0   тыс. рублей;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30 год   -  1519,0   тыс. рублей;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03:00Z</dcterms:created>
  <dc:creator>shng</dc:creator>
  <dc:description/>
  <dc:language>en-US</dc:language>
  <cp:lastModifiedBy>k48-7</cp:lastModifiedBy>
  <cp:lastPrinted>2022-11-10T14:15:00Z</cp:lastPrinted>
  <dcterms:modified xsi:type="dcterms:W3CDTF">2022-11-25T12:03:00Z</dcterms:modified>
  <cp:revision>2</cp:revision>
  <dc:subject/>
  <dc:title>Приложение 1</dc:title>
</cp:coreProperties>
</file>