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suppressAutoHyphens w:val="false"/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администрации Харов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suppressAutoHyphens w:val="false"/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«__» __________ года №____</w:t>
      </w:r>
    </w:p>
    <w:p>
      <w:pPr>
        <w:pStyle w:val="Normal"/>
        <w:suppressAutoHyphens w:val="false"/>
        <w:ind w:left="1247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«Комплексное развитие сельских территорий Харовского муниципального округа на 2023-2030 годы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Харовск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2023 год </w:t>
      </w:r>
      <w:r>
        <w:br w:type="page"/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Комплексное развитие сельских территорий Харовского муниципального округа на 2023-2030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экономики и социально-экономического развития села Администрации Харовского муниципального округа Вологодской области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3-2030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комплексного развития сельских территорий округ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ежегодного ввода (приобретения) н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нее 50 кв. м жилых помещений для граждан,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живающих на сельских территориях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240,0    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8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8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8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бюджет округа – 24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8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8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8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небюджетные источники –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0,0   тыс. рублей;</w:t>
            </w:r>
          </w:p>
        </w:tc>
      </w:tr>
    </w:tbl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70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14:00Z</dcterms:created>
  <dc:creator>Потехин</dc:creator>
  <dc:description/>
  <dc:language>en-US</dc:language>
  <cp:lastModifiedBy>k48-7</cp:lastModifiedBy>
  <cp:lastPrinted>2022-11-08T14:16:00Z</cp:lastPrinted>
  <dcterms:modified xsi:type="dcterms:W3CDTF">2022-11-25T12:14:00Z</dcterms:modified>
  <cp:revision>2</cp:revision>
  <dc:subject/>
  <dc:title>РАСПОРЯЖЕНИЕ</dc:title>
</cp:coreProperties>
</file>