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222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СКОГО  ПОСЕЛЕНИЯ   ГОРОД   ХАРОВСК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03.03.2021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lang w:val="ru-RU"/>
        </w:rPr>
        <w:t>Харовск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ведении общественных обсуждени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я администрации район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О предоставлении разрешения на условно разрешенный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ид использования земельного участка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right="-28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На основании ст. 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ктябр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3 года   № 131-ФЗ «Об общих принципах организации местного самоуправления в Российской Федерации»,  ст. 5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ст. 39 </w:t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Уставом гор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Харов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сти общественные обсу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  постановления администрации района «</w:t>
      </w:r>
      <w:r>
        <w:rPr>
          <w:rFonts w:cs="Times New Roman" w:ascii="Times New Roman" w:hAnsi="Times New Roman"/>
          <w:sz w:val="28"/>
          <w:szCs w:val="28"/>
          <w:lang w:val="ru-RU"/>
        </w:rPr>
        <w:t>О предоставлении разрешения на  условно разрешенный</w:t>
        <w:tab/>
        <w:t xml:space="preserve"> вид использования земельного участка» в отношении земельного участка  с кадастровым номером  35:12:0101029:31».                                                                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пределить органом, уполномоченным на проведение общественных обсужде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дел архитектуры и градостроительства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овского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оповещение о начале общественных обсуждений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: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Ха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сылка для скачива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aradm.ru/gradostroitelstvo.html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;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на официальных информационных стендах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Хар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фициальном вестнике» - приложение к </w:t>
      </w:r>
      <w:r>
        <w:rPr>
          <w:rFonts w:cs="Times New Roman" w:ascii="Times New Roman" w:hAnsi="Times New Roman"/>
          <w:sz w:val="28"/>
          <w:szCs w:val="28"/>
        </w:rPr>
        <w:t xml:space="preserve"> районной газете «</w:t>
      </w:r>
      <w:r>
        <w:rPr>
          <w:rFonts w:cs="Times New Roman" w:ascii="Times New Roman" w:hAnsi="Times New Roman"/>
          <w:sz w:val="28"/>
          <w:szCs w:val="28"/>
          <w:lang w:val="ru-RU"/>
        </w:rPr>
        <w:t>Призы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-285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4. Установить следующий состав участников общественных обсуждений, подлежащих оповещению об их проведении:</w:t>
      </w:r>
    </w:p>
    <w:p>
      <w:pPr>
        <w:pStyle w:val="Normal"/>
        <w:ind w:right="-285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граждане, постоянно проживающ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еделах территориальной зоны «ПР -  производственная зона», в границах которой расположен земельный участок с кадастровым номером 35:12:0101029:31;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правообладатели находящихся  в границах  этой  территориальной зоны земельных участков и (или) расположенных  на них объектов капитального строительства;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граждане, постоянно проживающие в границах земельных участков, прилегающих к земельному участку  с кадастровым номером 35:12:0101029:31, в отношении которого подготовлен проект;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правообладатели вышеуказанных земельных участков или расположенных на них объектов капитального строительства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 Назначить лицом, ответственным за проведение экспозиции (экспозиций) проекта и консультирование посетителей экспозиции (экспозиций) проекта начальника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отдела архитектуры и градостроительств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района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Окулову А.А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6. Настоящее постановление вступает в силу со дня его подписания 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длежит </w:t>
      </w:r>
      <w:r>
        <w:rPr>
          <w:rFonts w:cs="Times New Roman" w:ascii="Times New Roman" w:hAnsi="Times New Roman"/>
          <w:bCs/>
          <w:sz w:val="28"/>
          <w:szCs w:val="28"/>
        </w:rPr>
        <w:t>размещ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ю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Харов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района в информацион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лекоммуникационной сети «Интернет».</w:t>
      </w:r>
    </w:p>
    <w:p>
      <w:pPr>
        <w:pStyle w:val="Normal"/>
        <w:ind w:right="-285" w:hanging="0"/>
        <w:jc w:val="both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8222" w:leader="none"/>
        </w:tabs>
        <w:ind w:right="-285" w:hanging="0"/>
        <w:jc w:val="both"/>
        <w:rPr>
          <w:rStyle w:val="Blk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1134"/>
          <w:tab w:val="left" w:pos="851" w:leader="none"/>
        </w:tabs>
        <w:ind w:right="-2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 Харовс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</w:p>
    <w:p>
      <w:pPr>
        <w:pStyle w:val="Normal"/>
        <w:tabs>
          <w:tab w:val="clear" w:pos="1134"/>
          <w:tab w:val="left" w:pos="851" w:leader="none"/>
        </w:tabs>
        <w:ind w:left="6480" w:right="-285" w:hanging="648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города Харовск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.Н. Миролюбова</w:t>
      </w:r>
    </w:p>
    <w:p>
      <w:pPr>
        <w:pStyle w:val="Normal"/>
        <w:tabs>
          <w:tab w:val="clear" w:pos="1134"/>
          <w:tab w:val="left" w:pos="8222" w:leader="none"/>
        </w:tabs>
        <w:ind w:right="-28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1134"/>
          <w:tab w:val="left" w:pos="8222" w:leader="none"/>
        </w:tabs>
        <w:ind w:right="-2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ind w:right="-28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Heading"/>
        <w:jc w:val="right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3.03.2021  г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чале общественных обсуждени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постановления     администрации     района   «</w:t>
      </w:r>
      <w:r>
        <w:rPr>
          <w:rFonts w:cs="Times New Roman" w:ascii="Times New Roman" w:hAnsi="Times New Roman"/>
          <w:sz w:val="24"/>
          <w:szCs w:val="24"/>
          <w:lang w:val="ru-RU"/>
        </w:rPr>
        <w:t>О   предоставлении     разрешения на  условно      разрешенный</w:t>
        <w:tab/>
        <w:t xml:space="preserve"> вид    использования     земельного    участка»    в отношении земельного участка с кадастровым   номером     35:12:0101029:31</w:t>
      </w:r>
    </w:p>
    <w:p>
      <w:pPr>
        <w:pStyle w:val="Normal"/>
        <w:ind w:right="-42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нформация о проекте, подлежащем рассмотрению на общественных обсуждениях: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новления администрации района «</w:t>
      </w:r>
      <w:r>
        <w:rPr>
          <w:rFonts w:cs="Times New Roman" w:ascii="Times New Roman" w:hAnsi="Times New Roman"/>
          <w:sz w:val="24"/>
          <w:szCs w:val="24"/>
          <w:lang w:val="ru-RU"/>
        </w:rPr>
        <w:t>О   предоставлении     разрешения на  условно      разрешенный</w:t>
        <w:tab/>
        <w:t xml:space="preserve"> вид    использования     земельного    участка» </w:t>
      </w:r>
      <w:r>
        <w:rPr>
          <w:rFonts w:cs="Times New Roman" w:ascii="Times New Roman" w:hAnsi="Times New Roman"/>
          <w:sz w:val="24"/>
          <w:szCs w:val="24"/>
        </w:rPr>
        <w:t>(далее - проект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отношении земельного участка    с кадастровым   номером     35:12:0101029:3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 информационных материалов к проекту: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роек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стоит из текстовой ча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ект, подлежащий рассмотрению на общественных обсуждениях, и информационные материалы к нему размещены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Харо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aradm.ru/gradostroitelstvo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еню «</w:t>
      </w:r>
      <w:r>
        <w:rPr>
          <w:rFonts w:cs="Times New Roman" w:ascii="Times New Roman" w:hAnsi="Times New Roman"/>
          <w:sz w:val="24"/>
          <w:szCs w:val="24"/>
          <w:lang w:val="ru-RU"/>
        </w:rPr>
        <w:t>Градостроительство</w:t>
      </w:r>
      <w:r>
        <w:rPr>
          <w:rFonts w:cs="Times New Roman" w:ascii="Times New Roman" w:hAnsi="Times New Roman"/>
          <w:sz w:val="24"/>
          <w:szCs w:val="24"/>
        </w:rPr>
        <w:t xml:space="preserve">»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кладк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Публичные слушания и общественные обсужд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ественные обсуждения проекта провод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ся в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рядке организации и проведения общественного обсужд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гласно Устава города Харовска, ст. 5.1., ст. 39  Градостроительного кодекса Российской Федерации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рок проведения общественных обсуждений: 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9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рта 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а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 марта 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с 9.00  до 16.00 часов, обед с 12.00 до 13.00 час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ата открытия экспозиции (экспозиций) проекта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9 марта   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ода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есто открытия экспозиции (экспозиций) проекта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логодская область, Харовский район, г. Харовск, пл. Октябрьская, д.3,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- й этаж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роки проведения экспозиции (экспозиций) проекта: 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9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рта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а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 марта 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а (за исключением выходных и праздничных дней)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Экспозиции (экспозиций) проекта возможно посетить: </w:t>
      </w:r>
    </w:p>
    <w:p>
      <w:pPr>
        <w:pStyle w:val="Normal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ежедневно (за исключением выходных и праздничных дней).</w:t>
      </w:r>
    </w:p>
    <w:p>
      <w:pPr>
        <w:pStyle w:val="Normal"/>
        <w:ind w:right="-427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с 9.00  до 16.00 часов, обед с 12.00 до 13.00 ча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нсультирование осущест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ежедневно (за исключением выходных и праздничных дней)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тивном здании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Вологодская область, Харовский район, г. Харовск, пл. Октябрьская, д.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- этаж, каб.10, тел. для консультаций 8(81732) 2-21-80 </w:t>
      </w:r>
      <w:r>
        <w:rPr>
          <w:rFonts w:cs="Times New Roman" w:ascii="Times New Roman" w:hAnsi="Times New Roman"/>
          <w:sz w:val="24"/>
          <w:szCs w:val="24"/>
        </w:rPr>
        <w:t xml:space="preserve"> (архитектура)</w:t>
        <w:tab/>
      </w:r>
    </w:p>
    <w:p>
      <w:pPr>
        <w:pStyle w:val="Normal"/>
        <w:ind w:right="-427"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лицо: </w:t>
      </w:r>
      <w:r>
        <w:rPr>
          <w:rFonts w:cs="Times New Roman" w:ascii="Times New Roman" w:hAnsi="Times New Roman"/>
          <w:sz w:val="24"/>
          <w:szCs w:val="24"/>
          <w:lang w:val="ru-RU"/>
        </w:rPr>
        <w:t>Окулова А.А.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ложения и замечания по проекту принимаются организатором общественных обсужд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рок 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9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рта 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а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 марта 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а:</w:t>
      </w:r>
    </w:p>
    <w:p>
      <w:pPr>
        <w:pStyle w:val="Normal"/>
        <w:autoSpaceDE w:val="false"/>
        <w:ind w:right="-42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1) посредством официального сайта, указанного в настоящем оповещении;</w:t>
      </w:r>
    </w:p>
    <w:p>
      <w:pPr>
        <w:pStyle w:val="Normal"/>
        <w:autoSpaceDE w:val="false"/>
        <w:ind w:right="-427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2) в письменной форме в адрес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овского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адресу: 162250, Вологодская область, Харовский район, г. Харовск, пл. Октябрьская, д. 3, каб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ithar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19 марта   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ключитель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ind w:right="-42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3) посредством записи в книге (журнале) учета посетителей экспозиций проекта, подлежащего рассмотрению на общественных обсуждениях.</w:t>
      </w:r>
    </w:p>
    <w:p>
      <w:pPr>
        <w:pStyle w:val="Normal"/>
        <w:ind w:right="-427"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ind w:right="-427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ind w:right="-42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42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42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82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dm.ru/gradostroitelstvo.html" TargetMode="External"/><Relationship Id="rId3" Type="http://schemas.openxmlformats.org/officeDocument/2006/relationships/hyperlink" Target="http://www.haradm.ru/gradostroitelstvo.html" TargetMode="External"/><Relationship Id="rId4" Type="http://schemas.openxmlformats.org/officeDocument/2006/relationships/hyperlink" Target="mailto:arhitharadm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47:00Z</dcterms:created>
  <dc:creator>24</dc:creator>
  <dc:description/>
  <cp:keywords/>
  <dc:language>en-US</dc:language>
  <cp:lastModifiedBy>computer</cp:lastModifiedBy>
  <cp:lastPrinted>2021-03-01T16:16:00Z</cp:lastPrinted>
  <dcterms:modified xsi:type="dcterms:W3CDTF">2021-03-01T13:27:00Z</dcterms:modified>
  <cp:revision>53</cp:revision>
  <dc:subject/>
  <dc:title/>
</cp:coreProperties>
</file>