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/>
      </w:pPr>
      <w:bookmarkStart w:id="0" w:name="Par1"/>
      <w:bookmarkEnd w:id="0"/>
      <w:r>
        <w:rPr>
          <w:sz w:val="28"/>
        </w:rPr>
        <w:t>АДМИНИСТРАЦИЯ  ХАРОВСКОГО МУНИЦИПАЛЬН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разрешения на услов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ешенный вид использования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го участка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 и дополнениями), протокола общественных обсуждений  и заключения о результатах общественных обсуждений по проекту от         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едоставить   разрешение  </w:t>
      </w:r>
      <w:r>
        <w:rPr>
          <w:sz w:val="28"/>
          <w:szCs w:val="28"/>
        </w:rPr>
        <w:t xml:space="preserve">на  условно разрешенный вид использования   земельного    участка с кадастровым номером 35:12:0101029:31 площадью   1058   кв.м.  по адресу: г. Харовск, ул. Пустораменская, д. 44, на вид   «Склады - 6,9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о дня его подписания и подлежит опубликованию в  «Официальном вестнике» - приложение к  районной газете «Призыв» и  на  официальном сайте   администрации Харовского  муниципального  района  в  информационно - телекоммуникационной  сети 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                                       О.В. Тихоми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Par24"/>
      <w:bookmarkStart w:id="2" w:name="Par2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en-US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rrowright">
    <w:name w:val="arrow-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gulartext">
    <w:name w:val="regula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1:00Z</dcterms:created>
  <dc:creator>k51-2</dc:creator>
  <dc:description/>
  <cp:keywords/>
  <dc:language>en-US</dc:language>
  <cp:lastModifiedBy>computer</cp:lastModifiedBy>
  <cp:lastPrinted>2021-02-28T15:05:00Z</cp:lastPrinted>
  <dcterms:modified xsi:type="dcterms:W3CDTF">2021-02-28T12:05:00Z</dcterms:modified>
  <cp:revision>100</cp:revision>
  <dc:subject/>
  <dc:title>АДМИНИСТРАЦИЯ БАБУШКИНСКОГО МУНИЦИПАЛЬНОГО РАЙОНА</dc:title>
</cp:coreProperties>
</file>