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/>
      </w:pPr>
      <w:bookmarkStart w:id="0" w:name="Par1"/>
      <w:bookmarkEnd w:id="0"/>
      <w:r>
        <w:rPr>
          <w:sz w:val="28"/>
        </w:rPr>
        <w:t>АДМИНИСТРАЦИЯ 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4.10.2021                                                                                              № 109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оставлении разрешения на условн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ешенный вид использования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го участка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 Градостроительного 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 и дополнениями), протокола общественных обсуждений  и заключения о результатах общественных обсуждений по проекту от  01.10.2021 г.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едоставить   разрешение  </w:t>
      </w:r>
      <w:r>
        <w:rPr>
          <w:sz w:val="28"/>
          <w:szCs w:val="28"/>
        </w:rPr>
        <w:t xml:space="preserve">на  условно разрешенный вид использования   земельного    участка с кадастровым номером 35:12:0103012:21 площадью   5658   кв.м.  по адресу: г. Харовск, ул. Каменная, д. 10, на вид   «Склады - 6,9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   на  официальном сайте   администрации Харовского  муниципального  района  в  информационно - телекоммуникационной  сети 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О.В. Тихоми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1" w:name="Par24"/>
      <w:bookmarkStart w:id="2" w:name="Par2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4">
    <w:name w:val="Заголовок 4 Знак"/>
    <w:basedOn w:val="Style13"/>
    <w:qFormat/>
    <w:rPr>
      <w:b/>
      <w:bCs/>
      <w:sz w:val="28"/>
      <w:szCs w:val="28"/>
      <w:lang w:val="en-US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rrowright">
    <w:name w:val="arrow-r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gulartext">
    <w:name w:val="regula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1:00Z</dcterms:created>
  <dc:creator>k51-2</dc:creator>
  <dc:description/>
  <cp:keywords/>
  <dc:language>en-US</dc:language>
  <cp:lastModifiedBy>computer</cp:lastModifiedBy>
  <cp:lastPrinted>2021-10-04T09:35:00Z</cp:lastPrinted>
  <dcterms:modified xsi:type="dcterms:W3CDTF">2021-10-04T06:41:00Z</dcterms:modified>
  <cp:revision>110</cp:revision>
  <dc:subject/>
  <dc:title>АДМИНИСТРАЦИЯ БАБУШКИНСКОГО МУНИЦИПАЛЬНОГО РАЙОНА</dc:title>
</cp:coreProperties>
</file>