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bookmarkStart w:id="0" w:name="Par1"/>
      <w:bookmarkEnd w:id="0"/>
      <w:r>
        <w:rPr>
          <w:sz w:val="28"/>
        </w:rPr>
        <w:t>АДМИНИСТРАЦИЯ 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разрешения на услов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ешенный вид использова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х  участк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 xml:space="preserve">В соответствии со ст. 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 и дополнениями), протокола общественных обсуждений  и заключения о результатах общественных обсуждений по проекту от         ,                                 </w:t>
      </w:r>
      <w:r>
        <w:rPr>
          <w:color w:val="000000"/>
          <w:sz w:val="26"/>
          <w:szCs w:val="28"/>
        </w:rPr>
        <w:t>ПОСТАНОВЛЯЮ: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) Предоставить разрешение на условно разрешенный вид использования земельного участка с кадастровым номером 35:12:0103011:161, общей площадью 1457 кв.м., расположенного по адресу: Вологодская область, Харовский район, г. Харовск, ул. Гора, д.7а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2)  Предоставить разрешение на условно разрешенный вид использования земельного участка с кадастровым номером 35:12:0000000:1001, общей площадью 1519 кв.м., расположенного по адресу: Вологодская область, Харовский район, г. Харовск, пер. Дорожный, д.4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3) Предоставить разрешение на условно разрешенный вид использования земельного участка с кадастровым номером 35:12:0104012:224, общей площадью 385 кв.м., расположенного по адресу: Вологодская область, Харовский район, г. Харовск, ул. Казарма 584 км, д.1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4) Предоставить разрешение на условно разрешенный вид использования земельного участка с кадастровым номером 35:12:0104012:225, общей площадью 1146 кв.м., расположенного по адресу: Вологодская область, Харовский район, г. Харовск, ул. Казарма 584 км, д.2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5)  Предоставить разрешение на условно разрешенный вид использования земельного участка с кадастровым номером 35:12:0104005:138, общей площадью 1310 кв.м., расположенного по адресу: Вологодская область, Харовский район, г. Харовск, ул. Ленинградская, д.44а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6) Предоставить разрешение на условно разрешенный вид использования земельного участка с кадастровым номером 35:12:0000000:1106, общей площадью 1916 кв.м., расположенного по адресу: Вологодская область, Харовский район, г. Харовск, ул. Пустораменская, д.45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7) Предоставить разрешение на условно разрешенный вид использования земельного участка с кадастровым номером 35:12:0104032:306, общей площадью 1667 кв.м., расположенного по адресу: Вологодская область, Харовский район, г. Харовск, ул. Горького, д.88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8)  Предоставить разрешение на условно разрешенный вид использования земельного участка с кадастровым номером 35:12:0104032:307, общей площадью 1037 кв.м., расположенного по адресу: Вологодская область, Харовский район, г. Харовск, ул. Горького, д.89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9) Предоставить разрешение на условно разрешенный вид использования земельного участка с кадастровым номером 35:12:0104032:309, общей площадью 2141 кв.м., расположенного по адресу: Вологодская область, Харовский район, г. Харовск, ул. Горького, д.90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0)  Предоставить разрешение на условно разрешенный вид использования земельного участка с кадастровым номером 35:12:0104032:308, общей площадью 2077 кв.м., расположенного по адресу: Вологодская область, Харовский район, г. Харовск, ул. Горького, д.91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1) Предоставить разрешение на условно разрешенный вид использования земельного участка с кадастровым номером 35:12:0303057:287, общей площадью 1850 кв.м., расположенного по адресу: Вологодская область, Харовский район, г. Харовск, ул. Дом отдыха, д.9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2) Предоставить разрешение на условно разрешенный вид использования земельного участка с кадастровым номером 35:12:0303057:286, общей площадью 1500 кв.м., расположенного по адресу: Вологодская область, Харовский район, г. Харовск, ул. Дом отдыха, д.11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>
          <w:sz w:val="26"/>
          <w:szCs w:val="28"/>
        </w:rPr>
      </w:pPr>
      <w:r>
        <w:rPr>
          <w:sz w:val="26"/>
          <w:szCs w:val="28"/>
        </w:rPr>
        <w:tab/>
        <w:t>13)  Предоставить разрешение на условно разрешенный вид использования земельного участка с кадастровым номером 35:12:0103002:179, общей площадью 2241 кв.м., расположенного по адресу: Вологодская область, Харовский район, г. Харовск, ул. Мельничная, д.9, на вид «Малоэтажная многоквартирная жилая застройка - 2.1.1»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ab/>
        <w:t xml:space="preserve"> 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Руководитель 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Харовского муниципального района                    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  <w:t>ПРОЕКТ</w:t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rrowright">
    <w:name w:val="arrow-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21-10-08T08:41:00Z</cp:lastPrinted>
  <dcterms:modified xsi:type="dcterms:W3CDTF">2021-10-08T05:42:00Z</dcterms:modified>
  <cp:revision>114</cp:revision>
  <dc:subject/>
  <dc:title>АДМИНИСТРАЦИЯ БАБУШКИНСКОГО МУНИЦИПАЛЬНОГО РАЙОНА</dc:title>
</cp:coreProperties>
</file>