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/>
      </w:pPr>
      <w:r>
        <w:rPr>
          <w:sz w:val="26"/>
          <w:szCs w:val="26"/>
        </w:rPr>
        <w:t>МУНИЦИПАЛЬНОЕ  СОБРАНИЕ</w:t>
        <w:br/>
        <w:t xml:space="preserve">ХАРОВСКОГО  МУНИЦИПАЛЬНОГО  ОКРУГА                                                  ВОЛОГОДСКОЙ ОБЛАСТ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7.12.2023                                                            </w:t>
        <w:tab/>
        <w:tab/>
        <w:t xml:space="preserve">                                          №  9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Собрания округа</w:t>
      </w:r>
    </w:p>
    <w:p>
      <w:pPr>
        <w:pStyle w:val="Normal"/>
        <w:rPr/>
      </w:pPr>
      <w:r>
        <w:rPr>
          <w:sz w:val="26"/>
          <w:szCs w:val="26"/>
        </w:rPr>
        <w:t xml:space="preserve">от 09.12.2022 г. № 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униципальное Собрание Харовского муниципального округа Вологодской области РЕШИЛО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Муниципального Собрания Харовского муниципального округа от 09.12.2022 г. № 59 «О  бюджете округа на 2023 год и плановый период 2024 и 2025 годов» (далее – решение) следующие изменения и дополнения: 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1.  В пункте 1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 подпункте 1) цифры «926 751,9» заменить цифрами «959 088,3»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 подпункте 2) цифры «946 933,9» заменить цифрами «950 377,4»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 подпункте 3) слова «дефицит» и цифры «20 182,0» заменить словами «профицит» и цифрами «8 710,9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2.  В пункте 2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ше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) цифры «752 493,9» заменить цифрами «1 065 393,9»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) цифры «752 493,9» заменить цифрами «1 065 393,9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3. В пункте 2 статьи 4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реше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) цифры «13 487,7» заменить цифрами «16 492,2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4. В пункте 4 статьи 4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реше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) цифры «87,4» заменить цифрами «0,0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5. В пункте 5 статьи 4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реше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) цифры «76 961,8» заменить цифрами «76 995,8».</w:t>
      </w:r>
    </w:p>
    <w:p>
      <w:pPr>
        <w:pStyle w:val="Normal"/>
        <w:ind w:firstLine="851"/>
        <w:rPr/>
      </w:pPr>
      <w:r>
        <w:rPr>
          <w:sz w:val="26"/>
          <w:szCs w:val="26"/>
        </w:rPr>
        <w:t>6. Пункт 1 статьи 12 раздела IV решения изложить в новой редакц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верхний предел муниципального внутреннего долга округа по состояни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1 января 2024 года в сумме 4 700,0 тыс. рублей, в том числе по муниципальным гарантиям в сумме 0,0 тыс. рубле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1 января 2025 года  в сумме 0,0 тыс. рублей, в том числе по муниципальным гарантиям в сумме 0,0 тыс. рубле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1 января 2026 года в сумме 0,0 тыс. рублей, в том числе по муниципальным гарантиям в сумме 0,0 тыс. рублей».</w:t>
      </w:r>
    </w:p>
    <w:p>
      <w:pPr>
        <w:pStyle w:val="Normal"/>
        <w:ind w:left="851" w:hanging="0"/>
        <w:jc w:val="both"/>
        <w:rPr/>
      </w:pPr>
      <w:r>
        <w:rPr>
          <w:sz w:val="26"/>
          <w:szCs w:val="26"/>
        </w:rPr>
        <w:t xml:space="preserve">7. В пункте 2 статьи 12 раздел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реше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 в подпункте 1) цифры «0,0» заменить цифрами «3,1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8. Приложения  №№ 1,2,3,4,5,6,7,8 к  решению  изложить  в  редакции  согласно  приложениям  №№ 1,2,3,4,5,6,7,8 к  настоящему  решению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9. Настоящее решение вступает в силу со дня официального опубликования в «Официальном вестнике» - приложении к районной газете «Призыв», подлежит размещению на официальном сайте Харовс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Муниципального Собр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овского муниципального округа                                                                   Л.В. Горю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Харовского муниципального округа                                                       О.В.Тихомиров</w:t>
      </w:r>
    </w:p>
    <w:sectPr>
      <w:footerReference w:type="default" r:id="rId2"/>
      <w:type w:val="nextPage"/>
      <w:pgSz w:w="11906" w:h="16838"/>
      <w:pgMar w:left="1134" w:right="707" w:gutter="0" w:header="0" w:top="142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50:00Z</dcterms:created>
  <dc:creator>k45-6</dc:creator>
  <dc:description/>
  <cp:keywords/>
  <dc:language>en-US</dc:language>
  <cp:lastModifiedBy>Munsob</cp:lastModifiedBy>
  <cp:lastPrinted>2023-08-23T16:27:00Z</cp:lastPrinted>
  <dcterms:modified xsi:type="dcterms:W3CDTF">2023-12-28T11:13:00Z</dcterms:modified>
  <cp:revision>391</cp:revision>
  <dc:subject/>
  <dc:title>МУНИЦИПАЛЬНОЕ СОБРАНИЕ</dc:title>
</cp:coreProperties>
</file>