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    ВОЛОГОД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12.2023                                                            </w:t>
        <w:tab/>
        <w:tab/>
        <w:t xml:space="preserve">                                    № 9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09.12.2022 г.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09.12.2022 г. № 59 «О  бюджете округа на 2023 год и плановый период 2024 и 2025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959 944,4» заменить цифрами «926 751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980 149,0» заменить цифрами «946 933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20 204,6» заменить цифрами «20 182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086,2» заменить цифрами «1 106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 068,3» заменить цифрами «1 088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риложения  №№ 1,2,3,4,5,6,7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            О.В.Тихомиров</w:t>
      </w:r>
    </w:p>
    <w:sectPr>
      <w:footerReference w:type="default" r:id="rId2"/>
      <w:type w:val="nextPage"/>
      <w:pgSz w:w="11906" w:h="16838"/>
      <w:pgMar w:left="1134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3-12-14T13:24:00Z</dcterms:modified>
  <cp:revision>375</cp:revision>
  <dc:subject/>
  <dc:title>МУНИЦИПАЛЬНОЕ СОБРАНИЕ</dc:title>
</cp:coreProperties>
</file>