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ВОЛОГО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12.2022                                                                    </w:t>
        <w:tab/>
        <w:t xml:space="preserve">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города Харовск от 15.12.2021 г.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Харовск на 2022 год и плановый период 2023 и 2024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орода Харовск от 15.12.2021 г. № 36 «О бюджете городского поселения город Харовск на 2022 год и плановый период 2023 и 2024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93 701,1» заменить цифрами «92 805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95 140,1» заменить цифрами «94 244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цифры «35 171,2» заменить цифрами «34 171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ункте 2 пункта 2 цифры «35 171,2» заменить цифрами «34 171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раздела III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4 цифры «57,9» заменить цифрами  «46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5 цифры «4 027,0» заменить цифрами  «4 033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я  1, 2, 3, 4, 5, 7, 10, 11, 12, 13, 14 к решению изложить в новой редакции согласно приложениям  к настоящему решению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2. Настоящее решение вступает в силу после официального опубликования в «Официальном вестнике» - приложении к районной газете «Призыв» и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  <w:tab/>
        <w:t xml:space="preserve">   </w:t>
        <w:tab/>
        <w:tab/>
        <w:tab/>
        <w:tab/>
        <w:t xml:space="preserve">      Л.В.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ab/>
        <w:t xml:space="preserve">      О.В. Тихомиров</w:t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24:00Z</dcterms:created>
  <dc:creator>Комарова</dc:creator>
  <dc:description/>
  <cp:keywords/>
  <dc:language>en-US</dc:language>
  <cp:lastModifiedBy>Munsob</cp:lastModifiedBy>
  <cp:lastPrinted>2023-01-09T08:51:00Z</cp:lastPrinted>
  <dcterms:modified xsi:type="dcterms:W3CDTF">2023-01-11T06:09:00Z</dcterms:modified>
  <cp:revision>4</cp:revision>
  <dc:subject/>
  <dc:title/>
</cp:coreProperties>
</file>