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12.2022                                                                           </w:t>
        <w:tab/>
        <w:tab/>
        <w:t xml:space="preserve">  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50 794,9» заменить цифрами «843 648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861 847,8» заменить цифрами «850 944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052,9» заменить цифрами «7 296,1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561 658,6» заменить цифрами «562 316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561 658,6» заменить цифрами «562 316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Приложения  №№ 1,2,3,4,5,6,7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Тихомиров</w:t>
      </w:r>
    </w:p>
    <w:sectPr>
      <w:footerReference w:type="default" r:id="rId2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s12</cp:lastModifiedBy>
  <cp:lastPrinted>2021-09-23T10:49:00Z</cp:lastPrinted>
  <dcterms:modified xsi:type="dcterms:W3CDTF">2022-12-29T05:07:00Z</dcterms:modified>
  <cp:revision>331</cp:revision>
  <dc:subject/>
  <dc:title>МУНИЦИПАЛЬНОЕ СОБРАНИЕ</dc:title>
</cp:coreProperties>
</file>