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 w:before="120" w:after="0"/>
        <w:jc w:val="center"/>
        <w:rPr/>
      </w:pPr>
      <w:r>
        <w:rPr>
          <w:sz w:val="28"/>
          <w:szCs w:val="28"/>
        </w:rPr>
        <w:t>МУНИЦИПАЛЬНОЕ  СОБРАНИЕ</w:t>
        <w:br/>
        <w:t xml:space="preserve">ХАРОВСКОГО  МУНИЦИПАЛЬНОГО  ОКРУГА                                     ВОЛОГОДСКОЙ ОБЛАСТИ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5.11.2024                                                            </w:t>
        <w:tab/>
        <w:tab/>
        <w:t xml:space="preserve">                                      № 76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Собрания округа</w:t>
      </w:r>
    </w:p>
    <w:p>
      <w:pPr>
        <w:pStyle w:val="Normal"/>
        <w:rPr/>
      </w:pPr>
      <w:r>
        <w:rPr>
          <w:sz w:val="28"/>
          <w:szCs w:val="28"/>
        </w:rPr>
        <w:t xml:space="preserve">от 14.12.2023 г. № 9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униципальное Собрание Харовского муниципального округа Вологодской области РЕШИЛО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решение Муниципального Собрания Харовского муниципального округа от 14.12.2023 г. № 91 «О  бюджете округа на 2024 год и плановый период 2025 и 2026 годов» (далее – решение) следующие изменения и дополнения: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  В пункте 1 статьи 1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решени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в подпункте 1) цифры «1 400 029,5» заменить цифрами «1 401 908,3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в подпункте 2) цифры «1 430 948,9» заменить цифрами «1 432 810,7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3) цифры «30 919,4» заменить словами цифрами «30 902,4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. В пункте 2 статьи 1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решени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в подпункте 1) цифры «1 078 937,5» заменить цифрами «1 087 150,2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в подпункте 2) цифры «1 078 937,5» заменить цифрами «1 087 150,2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3.   В пункте 2 статьи 4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решени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в подпункте 1) цифры «34 032,3» заменить цифрами «33 996,6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4. Приложения №№ 1,2,3,4,5,6,7 к решению  изложить  в  редакции  согласно  приложениям  №№ 1,2,3,4,5,6,7 к  настоящему  решению. 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о дня официального опубликования в «Официальном вестнике» - приложении к газете «Призыв», подлежит размещению на официальном сайте Харовского муниципального округа Вологодской области в информационно-телекоммуникационной сети «Интернет».</w:t>
      </w:r>
    </w:p>
    <w:p>
      <w:pPr>
        <w:pStyle w:val="Normal"/>
        <w:suppressAutoHyphens w:val="true"/>
        <w:ind w:firstLine="851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uppressAutoHyphens w:val="true"/>
        <w:ind w:firstLine="851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Собр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ровского муниципального округа                                                       Л.В. Горю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Харовского муниципального округа                                             </w:t>
      </w:r>
      <w:r>
        <w:rPr>
          <w:sz w:val="26"/>
          <w:szCs w:val="26"/>
        </w:rPr>
        <w:t>А.В.Белов</w:t>
      </w:r>
    </w:p>
    <w:sectPr>
      <w:footerReference w:type="default" r:id="rId2"/>
      <w:type w:val="nextPage"/>
      <w:pgSz w:w="11906" w:h="16838"/>
      <w:pgMar w:left="1134" w:right="707" w:gutter="0" w:header="0" w:top="14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-1080" w:firstLine="900"/>
    </w:pPr>
    <w:rPr>
      <w:sz w:val="2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14:50:00Z</dcterms:created>
  <dc:creator>k45-6</dc:creator>
  <dc:description/>
  <cp:keywords/>
  <dc:language>en-US</dc:language>
  <cp:lastModifiedBy>Munsob</cp:lastModifiedBy>
  <cp:lastPrinted>2023-08-23T16:27:00Z</cp:lastPrinted>
  <dcterms:modified xsi:type="dcterms:W3CDTF">2024-11-18T08:34:00Z</dcterms:modified>
  <cp:revision>402</cp:revision>
  <dc:subject/>
  <dc:title>МУНИЦИПАЛЬНОЕ СОБРАНИЕ</dc:title>
</cp:coreProperties>
</file>