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                                     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8.2023                                                             </w:t>
        <w:tab/>
        <w:tab/>
        <w:t xml:space="preserve">                                        № 5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округа</w:t>
      </w:r>
    </w:p>
    <w:p>
      <w:pPr>
        <w:pStyle w:val="Normal"/>
        <w:rPr/>
      </w:pPr>
      <w:r>
        <w:rPr>
          <w:sz w:val="28"/>
          <w:szCs w:val="28"/>
        </w:rPr>
        <w:t xml:space="preserve">от 09.12.2022 г. № 5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округа Вологодской области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округа от 09.12.2022 г. № 59 «О  бюджете округа на 2023 год и плановый период 2024 и 2025 годов» (далее – решение) следующие изменения и дополнения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945 485,1» заменить цифрами «958 890,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957 810,7» заменить цифрами «971 278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3) цифры «12 325,6» заменить цифрами «12 388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761 426,4» заменить цифрами «752 493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) цифры «761 426,4» заменить цифрами «752 493,9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В пункте 5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- в подпункте 1) цифры «76 992,3» заменить цифрами «76 995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Приложения  №№ 1,2,3,4,5,6,7 к  решению  изложить  в  редакции  согласно  приложениям  №№ 1,2,3,4,5,6,7 к  настоящему 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 со дня официального опубликования в «Официальном вестнике» - приложении к газете «Призыв», подлежит размещению на официальном сайте Харов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аровского муниципального округа                                           О.В.Тихомиров</w:t>
      </w:r>
    </w:p>
    <w:sectPr>
      <w:footerReference w:type="default" r:id="rId2"/>
      <w:type w:val="nextPage"/>
      <w:pgSz w:w="11906" w:h="16838"/>
      <w:pgMar w:left="1134" w:right="70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Munsob</cp:lastModifiedBy>
  <cp:lastPrinted>2021-09-23T10:49:00Z</cp:lastPrinted>
  <dcterms:modified xsi:type="dcterms:W3CDTF">2023-08-22T11:04:00Z</dcterms:modified>
  <cp:revision>366</cp:revision>
  <dc:subject/>
  <dc:title>МУНИЦИПАЛЬНОЕ СОБРАНИЕ</dc:title>
</cp:coreProperties>
</file>