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  <w:br/>
        <w:t>ХАРОВСКОГО  МУНИЦИПАЛЬНОГО ОКРУГА                                       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6.2023                                                             </w:t>
        <w:tab/>
        <w:tab/>
        <w:t xml:space="preserve">                           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09.12.2022 г. № 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09.12.2022 г. № 59 «О  бюджете округа на 2023 год и плановый период 2024 и 2025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890 009,8» заменить цифрами «945 485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912 929,5» заменить цифрами «957 810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22 919,7» заменить цифрами «12 325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799 025,8» заменить цифрами «761 426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799 025,8» заменить цифрами «761 426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20 323,3» заменить цифрами «76 992,3».</w:t>
      </w:r>
    </w:p>
    <w:p>
      <w:pPr>
        <w:pStyle w:val="Normal"/>
        <w:ind w:firstLine="851"/>
        <w:rPr/>
      </w:pPr>
      <w:r>
        <w:rPr>
          <w:sz w:val="28"/>
          <w:szCs w:val="28"/>
        </w:rPr>
        <w:t>4. Пункт 1 статьи 12 раздела IV решения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верхний предел муниципального внутреннего долга округа по состояни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. рублей, в том числе по муниципальным гарантиям в сумме 0,0 тыс.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 в сумме 0,0 тыс. рублей, в том числе по муниципальным гарантиям в сумме 0,0 тыс. рубле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по муниципальным гарантиям в сумме 0,0 тыс. рубл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Приложения  №№ 1,2,3,4,5,6,7,8 к  решению  изложить  в  редакции  согласно  приложениям  №№ 1,2,3,4,5,6,7,8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овского муниципального округа                                           О.В.Тихомиров</w:t>
      </w:r>
    </w:p>
    <w:sectPr>
      <w:footerReference w:type="default" r:id="rId2"/>
      <w:type w:val="nextPage"/>
      <w:pgSz w:w="11906" w:h="16838"/>
      <w:pgMar w:left="1134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1-09-23T10:49:00Z</cp:lastPrinted>
  <dcterms:modified xsi:type="dcterms:W3CDTF">2023-06-21T11:45:00Z</dcterms:modified>
  <cp:revision>361</cp:revision>
  <dc:subject/>
  <dc:title>МУНИЦИПАЛЬНОЕ СОБРАНИЕ</dc:title>
</cp:coreProperties>
</file>