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                                             ВОЛОГОДСКОЙ ОБЛАСТ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7.02.2023                                                           </w:t>
        <w:tab/>
        <w:tab/>
        <w:t xml:space="preserve">                                             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Собрания округа</w:t>
      </w:r>
    </w:p>
    <w:p>
      <w:pPr>
        <w:pStyle w:val="Normal"/>
        <w:rPr/>
      </w:pPr>
      <w:r>
        <w:rPr>
          <w:sz w:val="26"/>
          <w:szCs w:val="26"/>
        </w:rPr>
        <w:t xml:space="preserve">от 09.12.2022 г. № 5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Муниципального Собрания Харовского муниципального округа от 09.12.2022 г. № 59 «О  бюджете округа на 2023 год и плановый период 2024 и 2025 годов» (далее – решение) следующие изменения и дополнения:  </w:t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 xml:space="preserve">1. 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1) цифры «843 139,2» заменить цифрами «846 791,8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2) цифры «843 139,2» заменить цифрами «869 663,3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подпункте 3) цифры «0,0» заменить цифрами «22 871,5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  Пункт 1 статьи 12 раздела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решения изложить в ново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1 января 2024 года в сумме 8 771,0 тыс. рублей, в том числе по муниципальным  гарантиям в сумме 0,0  тыс. руб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1 января 2025 года в сумме 8 771,0 тыс. рублей,  в том числе по муниципальным  гарантиям в сумме  0,0 тыс. руб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а 1 января 2026 года в сумме 8 771,0 тыс. рублей, в том числе по муниципальным  гарантиям в сумме  0,0 тыс. рублей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Дополнить решение приложением № 8  «Программа муниципальных внутренних заимствований  на 2023 год и плановый период 2024 и 2025 годов» согласно приложению №  7  к настоящему реш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 Статью 13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решения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, что в 2023 году и плановом периоде 2024 и 2025 годов муниципальные гарантии не предоставляю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 Утвердить  программу муниципальных внутренних заимствований  на 2023 год и плановый период 2024 и 2025 годов согласно приложению № 8 к настоящему реш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6. Приложения  №№ 1,2,3,4,5,6 к  решению  изложить  в  редакции  согласно  приложениям  №№ 1,2,3,4,5,6 к  настоящему  решению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7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овского муниципального округа                                                             Л.В. Горю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Харовского муниципального округа                                                  О.В.Тихомиров</w:t>
      </w:r>
    </w:p>
    <w:sectPr>
      <w:footerReference w:type="default" r:id="rId2"/>
      <w:type w:val="nextPage"/>
      <w:pgSz w:w="11906" w:h="16838"/>
      <w:pgMar w:left="1134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1-09-23T10:49:00Z</cp:lastPrinted>
  <dcterms:modified xsi:type="dcterms:W3CDTF">2023-02-07T11:04:00Z</dcterms:modified>
  <cp:revision>343</cp:revision>
  <dc:subject/>
  <dc:title>МУНИЦИПАЛЬНОЕ СОБРАНИЕ</dc:title>
</cp:coreProperties>
</file>