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споряжение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Харовского  муниципального окру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 г.  № _____</w:t>
      </w:r>
    </w:p>
    <w:p>
      <w:pPr>
        <w:pStyle w:val="ConsPlusTitle"/>
        <w:ind w:left="77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хническое задание на разработку инвестиционной программы «Развитие системы водоснабжения на территории Харовского муниципального округа (кроме города Харовск)» предприятия МКП «Управление ЖКХ» на 2024-2030 гг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разработки инвестиционной программы МКП «Управление ЖКХ»   на территории Харовского муниципального округа (кроме города Харовск) по развитию в сфере водоснабжения на территории Харовского муниципального округа (далее - инвестиционная программа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30 декабря 2004 года № 210-ФЗ «Об основах регулирования тарифов организаций коммунального комплекса», Федеральный закон от 07.12.2011 № 416-ФЗ «О водоснабжении и водоотве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>2) Постановление Правительства РФ от 29.07.2013 г. № 641 «Об инвестиционных и производственных программах в организации существующей деятельности в сфере водоснабжения и водоотвед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каз Министерства регионального развития РФ от 10 октября 2007 г. 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каз Министерства регионального развития РФ от 10 октября 2007 г. № 99 «Об утверждении Методических рекомендаций по разработке инвестиционных программ организаций коммунального комплекс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Цели и задачи разработки и реализации инвестиционной программы</w:t>
      </w:r>
    </w:p>
    <w:p>
      <w:pPr>
        <w:pStyle w:val="Style2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и инвестиционной программы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качества питьевой и горячей воды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энергосбережение и повышение энергетической эффективности объектов централизованных систем водоснабже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экологической безопасности системы водоснабжения уменьшения техногенного воздействия на окружающую среду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ение бесперебойной подачи качественной воды от источника до потребител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увеличение мощности систем водоснабжени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расширение территории обслуживания и оказания услуг водоснабжения для обеспечения перспективного гражданского строительств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sz w:val="28"/>
          <w:szCs w:val="28"/>
        </w:rPr>
        <w:t>обеспечение своевременной оплаты за подключение к магистральным системам водоснабжения новых потребителей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ые цели установленные законом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За счет реализации инвестиционной программы обеспечить достижение следующих показателей - целевых индикаторов:</w:t>
      </w:r>
    </w:p>
    <w:tbl>
      <w:tblPr>
        <w:tblW w:w="9930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3634"/>
        <w:gridCol w:w="5861"/>
      </w:tblGrid>
      <w:tr>
        <w:trPr>
          <w:trHeight w:val="622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</w:tr>
      <w:tr>
        <w:trPr>
          <w:trHeight w:val="4203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 (бесперебойность) снабжения потребителей товарами (услугами)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суточное бесперебойное обеспечение водоснабжения сельских поселений Харов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ное обеспечение заданного давления во внутренних сетях многоэтажной застрой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аварийности на сетях водопровода на 1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43" w:hanging="840"/>
              <w:rPr/>
            </w:pPr>
            <w:r>
              <w:rPr>
                <w:sz w:val="28"/>
                <w:szCs w:val="28"/>
              </w:rPr>
              <w:t>снижение потерь воды в сетях на 1,5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качества питьевой воды до требований уровня, соответствующего государственному стандарту;</w:t>
            </w:r>
          </w:p>
        </w:tc>
      </w:tr>
      <w:tr>
        <w:trPr>
          <w:trHeight w:val="2779" w:hRule="atLeast"/>
        </w:trPr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товаров и услуг для потребителей (в том числе обеспечение новых потребителей)</w:t>
            </w:r>
          </w:p>
        </w:tc>
        <w:tc>
          <w:tcPr>
            <w:tcW w:w="5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65" w:leader="none"/>
              </w:tabs>
              <w:suppressAutoHyphens w:val="false"/>
              <w:spacing w:before="0" w:after="0"/>
              <w:ind w:left="665" w:hanging="425"/>
              <w:rPr/>
            </w:pPr>
            <w:r>
              <w:rPr>
                <w:sz w:val="28"/>
                <w:szCs w:val="28"/>
              </w:rPr>
              <w:t>Обеспечение подключения новых потребителей к системам вод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80"/>
              <w:ind w:left="665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имеющего доступ к централизованному водоснабжению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населения, потребляющего питьевую воду надлежащего качества</w:t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дачами инвестиционной программы являются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sz w:val="28"/>
          <w:szCs w:val="28"/>
        </w:rPr>
        <w:t>повышение надежности подачи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дравлического потенциала водопроводной сет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сти подачи воды в водопроводную сеть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чистки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производство единицы коммунального ресурса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насосного оборудования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я электроэнерги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еализации коммунальн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х объемов и качества питьевой воды для подключения вновь строящихся объектов и выполнения нормативных требований к качеству питьевой воды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ооружений водопровода для увеличения  производительности;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ываемых услуг;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водоснабжения и реконструкция существующих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left="1080" w:hanging="0"/>
        <w:jc w:val="center"/>
        <w:rPr/>
      </w:pPr>
      <w:r>
        <w:rPr>
          <w:color w:val="000000"/>
          <w:sz w:val="28"/>
          <w:szCs w:val="28"/>
        </w:rPr>
        <w:t>2. Обоснование необходимости и реализации инвестиционной программы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ившаяся на данное время инфраструктура объектов на территории Харовского муниципального округа (кроме города Харовск), используемых в сфере холодного водоснабжения, обеспечивает холодным водоснабжением потребителей на территории  Харовского муниципального округа (кроме города Харовск).</w:t>
      </w:r>
      <w:r>
        <w:rPr/>
        <w:t xml:space="preserve">   </w:t>
      </w:r>
      <w:r>
        <w:rPr>
          <w:sz w:val="28"/>
          <w:szCs w:val="28"/>
        </w:rPr>
        <w:t xml:space="preserve">Основным потребителем холодной воды на территории Харовского муниципального округа (кроме города Харовск), потребителей МКП «Управление ЖКХ», является население и его доля составляет  85,5 % (3120 чел). Доля бюджетных организаций в водопотреблении составляет   7,2 % (11 ед),  прочие  7,3 % (38 ед).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ействующих сетей и объектов по водоснабжению, находящихся в собственности Харовского муниципального округа:</w:t>
      </w:r>
    </w:p>
    <w:p>
      <w:pPr>
        <w:pStyle w:val="Normal"/>
        <w:tabs>
          <w:tab w:val="clear" w:pos="708"/>
          <w:tab w:val="left" w:pos="1395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87"/>
        <w:gridCol w:w="3120"/>
        <w:gridCol w:w="2787"/>
        <w:gridCol w:w="1180"/>
      </w:tblGrid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     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хническая характеристик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алансовая  стоимость (тыс. руб.)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Здание  водонапорной  башни 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 Ильинский с/с, д. Семен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ысота  15 м.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 область, Харовский  район,  Ильинский с/с, д. Семениха 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2450 п.м. (2,45 км)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деревня Семениха, Ильинского  сельского поселени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тяженность  545 п.м.  (0,545 км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ртезианская   скважина № 39900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 область, Харовский  район, деревня Семениха, Ильинского 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иаметр 150 дм.глубина 102 м.,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еревня  Арзубиха, Ильинского  сельского поселения.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б00 п. м, количество смотровых колодцев 3шт, водозаборных  колонок 4ш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айон,  Ильинское с/п, </w:t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. Арзубиха.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610п.м., смотровых колодцев 5 шт. вводов-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3</w:t>
            </w:r>
          </w:p>
        </w:tc>
      </w:tr>
      <w:tr>
        <w:trPr>
          <w:trHeight w:val="6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 Ильинское с/п, д. Арзубих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573 п.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колодец для питьевой воды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 Ильинское с/п,  д. Арзубих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лубина 3м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8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колодец для питьевой воды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-н, с/п Ильинское, д. Арзубиха 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9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5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 (водопроводная сеть)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логодская область, Харовский район, Ильинское  с/п, д. Золотава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1380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,5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логодская область, Харовский район, Ильинское  с/п, д. Золотава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00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водонапорной башн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поселок Пундуга Кубенского сельского поселени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8 кв.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,3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12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Разинское с/п, пос.Пундуга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диаметром 150 дм., глубиной 113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,8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 , Разинское с/п, пос.Пундуг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2800 пм., количество смотровых колодцев — 13 шт., количество водопроводных вводов — 17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Разинское с/п, п.Пундуг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1500 п.м., количество смотровых колодцев д.1, 25м. - 30 шт., количество домовых выпусков — 16 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,17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, Харовский р-н, д.Сорожино, Кубенское с/п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ю 2218 пог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49,4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3798/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еревня Сорожино, Кубенское сельское поселени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70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2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одопроводная сеть 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айон, д.Сорожино, Кубенское сельское поселение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3030 пог.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03,6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,Кубенское с/п , д.Ивачино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24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Харовский район, Кубенское с/п, д.Сорожино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 , п.Нижне-Кубенский, ул.Центральна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9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оссийская Федерация, Вологодская область, Харовский р-н, п.Нижне-Кубенский, ул.Садовая 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глубина 5 мет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7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Харовский р-н, п.Нижне-Кубенский, ул.Комсомольская</w:t>
            </w:r>
          </w:p>
        </w:tc>
        <w:tc>
          <w:tcPr>
            <w:tcW w:w="2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,5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ция, Вологодская область, Харовский р-н, д.Маньков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5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3160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водозабора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ощадь 148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2965 п.м. в т.ч. из стальных труб 2054 п.м., из полиэтиленовых труб 911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танция Семигородня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13140 п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2,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, назначение: нежилое, протяженностью 4316 п.м., инв.№2-1578, 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протяженностью 4316 п.м., инв.№2-157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3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, назначение: нежилое, протяженностью 600 п.м., количество смотровых колодцев д.1, 25м.-26шт., количество домовых выпусков — 9п.м., инв.№ 2-1579, 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протяженностью 600 п.м., количество смотровых колодцев д.1, 25м.-26шт., количество домовых выпусков — 9п.м., инв.№ 2-157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5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9868, назначение: нежилое, протяженность диаметром 150 дм., глубиной 85м., инв.№ 2-1631,адрес(местонахождение) объекта: Российская Федерация, Вологодская область, Харовский район, Михайловское с/п, с. Михайлов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 село Михайловское Михайл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значение:протяженность диаметром 150 дм., глубиной 85м., инв.№ 2-1631,адрес(местонахождение) объекта: Российская Федерация, Вологодская область, Харовский район, Михайловское с/п, с. Михайловское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6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53073, назначение: нежилое, диаметром 150 дм., глубиной 80м., инв.№ 2-162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., Харовский район,посёлок Ситинский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значение: нежилое, диаметром 150 дм., глубиной 80м., инв.№ 2-162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797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39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348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 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убина 130 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а 1200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1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посёлок Ситинский,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а 1133 .м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0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деревня Бараниха 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на 600 пог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4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айон,посёлок Ситинский,Харовского сельского поселени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линна 985 пог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7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дание канали-зационной насосной  стан-ции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ий с/с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45,3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ое с/п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2700 п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очистных сооружений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логодская область, Харовский р-н, Шапшинское с/п,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31,1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,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Шапшинское с/п, 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тяженность   3200 п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ртезианская скважина № 98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 Шапшинское, с.Шапш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ru-RU"/>
              </w:rPr>
              <w:t>глубина 8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очист-ных сооружений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йская Федера-ция, Вологодская область, Харовский р-н,  Кумзерское с/п, д. Гришин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>площадь 31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здания водозабора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район, Шапшинское с/п,  д. Максимовск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</w:t>
            </w:r>
            <w:r>
              <w:rPr>
                <w:sz w:val="20"/>
                <w:szCs w:val="20"/>
                <w:lang w:eastAsia="ru-RU"/>
              </w:rPr>
              <w:t>площадь 148,5 кв.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нализацион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р-н,  Шапшинское с/п с. Кумзер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30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-н,  Шапшинское с/п, с. Кумзер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28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 (колодец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 Федера-ция, Вологодская область, Харовский р-н,  Шапшинское с/п, д. Истом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глубина 9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 д.Когар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глубина 9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Вологодская область, Харовский район,  Шапшинское с/п, д. Алферовск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д.Красим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глубина 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 Шапшинское с/п, д. Залесн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 (колодец)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огодская область, р-н Харовский, д. Поповка (Шапшинское МО)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 3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Шапшинкое с/п, п. Межурки,  ул. Школьная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15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оружени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-ция, Вологодская область, Харовский район, Шапшинское с/п, д. Зарод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глубина 6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тезианская скважина 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. Крюково Площадь 9 кв. м, 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убина 11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38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опроводная сет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Крюково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яженность 2500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80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кважина артезианская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077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огодская область, Харовский р-он, Ильинское с/п, д. Арзубих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убина 86 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4,5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ртезианская скважина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41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аровский р-он, Кубеснкое с/п, д. Гора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Цариха, с/п  Шапши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Максимовская, с/п  Кубе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ый шахтный колодец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 Нижне-Ккубенский, с/п  Кубенское</w:t>
            </w:r>
          </w:p>
        </w:tc>
        <w:tc>
          <w:tcPr>
            <w:tcW w:w="2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25,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абжение абонентов холодной питьевой водой надлежащего качества осуществляется через централизованную систему сетей водопровода. Данные сети на территории Харовского муниципального округа  являются тупиков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водопроводных сетей на территории Харовского муниципального округа (кроме города Харовск) составляет 41,4 км, в том числе 6,5 км магистральных водоводов и  34,9 км внутриквартальных и дворовых с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аметр водопроводов варьируется от 50 до 150 мм. Сети выполнены из таких материалов как чугун, сталь. На сегодняшний день износ магистральных водоводов составляет до 80%, дворовых и уличных сетей до 75%, водопроводных вводов до 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ункционирование и эксплуатация водопроводных сетей систем централизованного водоснабжения осуществляется на основании «Правил технической эксплуатации систем и сооружений коммунального водоснабжения и канализации», утвержденных приказом Госстроя РФ № 168 от 30.12.1999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качества воды в процессе ее транспортировки производится постоянный мониторинг на соответствие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ый структурный баланс по группам потребителей до 2030 года , тыс.м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73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требител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а  в артезианских источниках характеризуется присутствием высокой жесткостью: жесткость общая от 3,56 до 22 мг/л (норма 7мг/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е значения показателей цветности от 2 до 44 мг/л (норма не более 20 мг\л). Мутность – до 27,7 ЕМФ, при норме до 2,6 ЕМФ, рН – 7,4 – 7,6 единиц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       Увеличение нагрузки на объекты водопроводного хозяйства требует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его увеличение забора, транспортировки и подачи питьевой воды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ind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деятельности  на срок реализации  (2024 - 2030 годы)</w:t>
      </w:r>
    </w:p>
    <w:tbl>
      <w:tblPr>
        <w:tblW w:w="13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134"/>
        <w:gridCol w:w="992"/>
        <w:gridCol w:w="850"/>
        <w:gridCol w:w="709"/>
        <w:gridCol w:w="709"/>
        <w:gridCol w:w="850"/>
        <w:gridCol w:w="850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после водоподготовк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об питьевой воды в распределительной сети, не соответствующих санитарным нормам и прави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дежности и бесперебойности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сть централизованных систем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поставк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эффе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терь воды от прибора учета до потребителя (потери на сетях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получающего услугу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</w:p>
        </w:tc>
      </w:tr>
    </w:tbl>
    <w:p>
      <w:pPr>
        <w:sectPr>
          <w:type w:val="nextPage"/>
          <w:pgSz w:orient="landscape" w:w="15840" w:h="12240"/>
          <w:pgMar w:left="1701" w:right="958" w:gutter="0" w:header="0" w:top="1134" w:footer="0" w:bottom="7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сть средств, получаемых за счет действующих тарифов на холодное водоснабжение, не позволяет развивать инженерную инфраструктуру, требующую значительных капитальных затрат для обеспечения присоединения вновь создаваемых (реконструируемых) объектов недвижимости к сетям инженерно-технического 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инвестиционной программы позволит решить указанные проблемы, обеспечить новые объекты качественными услугами по холодному водоснабжению, а также модернизацию существующих объектов водопровод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содержанию инвестицио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должна отвечать требованиям, установленным Федеральным законом от 07.12.2011 № 416-ФЗ «О водоснабжении и водоотведении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инвестиционной программы должны соответствовать требованиям, установленным приказом Минрегионразвития РФ от 10.10.2007  № 99 «Об утверждении методических рекомендаций по разработке инвестиционных программ организаций коммунального комплекса» и настоящему техническому зад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держание инвестиционной программы и ее цели: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>1. Паспорт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. Введение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Правовое обоснование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4.Принципы формирования инвестиционной программы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5.Порядок разработки и реализации инвестиционной программы.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8"/>
          <w:szCs w:val="28"/>
        </w:rPr>
        <w:t xml:space="preserve">6.Сроки и этапы реализации программы (на период 2022-2028 гг.)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Описание действующей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истемы коммунальной инфраструктуры, специфики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ее функционирования и основных технико-экономических показателей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8.Анализ существующих проблем и тенденций изменения рынка коммунальных услуг. 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9.Формирование перечня мероприятий. Инвестиционная программа должна содержать план технических мероприятий по строительству и (или) модернизации систем коммунальной инфраструктуры в части системы водоснабжения с разбивкой по годам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Организационный план реализации инвестиционной программы.</w:t>
      </w:r>
    </w:p>
    <w:p>
      <w:pPr>
        <w:pStyle w:val="Normal"/>
        <w:suppressAutoHyphens w:val="false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Финансовый план реализации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2.Состав и структура финансовых источников для реализации инвестиционной программы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3.Оценка рисков для развития муниципального образования при возможных срывах в реализации Инвестиционной программы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.Показатели эффективности Инвестиционной программы.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5.Предложения о размерах тарифа на подключение вновь создаваемых (реконструируемых) объектов недвижимости к системе водоснабжения. </w:t>
      </w:r>
    </w:p>
    <w:p>
      <w:pPr>
        <w:pStyle w:val="Normal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6.Оценка социально-экономического влияния на стоимость коммунальных услуг с учетом изменения тарифов и надбавок к ним. </w:t>
      </w:r>
    </w:p>
    <w:p>
      <w:pPr>
        <w:pStyle w:val="Normal"/>
        <w:tabs>
          <w:tab w:val="clear" w:pos="708"/>
          <w:tab w:val="left" w:pos="526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.Проект инвестиционного договор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ые источники на реализацию инвестиционной программы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1.  </w:t>
      </w:r>
      <w:r>
        <w:rPr>
          <w:sz w:val="28"/>
          <w:szCs w:val="28"/>
        </w:rPr>
        <w:t xml:space="preserve">МКП «Управление ЖКХ» </w:t>
      </w:r>
      <w:r>
        <w:rPr>
          <w:color w:val="000000"/>
          <w:sz w:val="28"/>
          <w:szCs w:val="28"/>
        </w:rPr>
        <w:t>рассчитать объем финансовых потребностей для реализации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МКП «Управление ЖКХ» </w:t>
      </w:r>
      <w:r>
        <w:rPr>
          <w:color w:val="000000"/>
          <w:sz w:val="28"/>
          <w:szCs w:val="28"/>
        </w:rPr>
        <w:t>предоставить информацию о возможных источниках финансирования инвестиционной программ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убенскому с/п на 2024 – 203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5"/>
        <w:gridCol w:w="791"/>
        <w:gridCol w:w="662"/>
        <w:gridCol w:w="663"/>
        <w:gridCol w:w="791"/>
        <w:gridCol w:w="790"/>
        <w:gridCol w:w="791"/>
        <w:gridCol w:w="790"/>
        <w:gridCol w:w="2070"/>
      </w:tblGrid>
      <w:tr>
        <w:trPr>
          <w:trHeight w:val="27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сполн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3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забор п. Пунд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ажина № 3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анции очистки и умягчения воды: снижение мутности и жесткости до норм СанПиН 1.2.3685-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 по жесткости и мутности</w:t>
            </w:r>
          </w:p>
        </w:tc>
      </w:tr>
      <w:tr>
        <w:trPr>
          <w:trHeight w:val="6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  <w:r>
              <w:rPr>
                <w:b/>
                <w:sz w:val="22"/>
                <w:szCs w:val="22"/>
              </w:rPr>
              <w:t>п. Пундуг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забор д. Г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ажина № 34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анции очистки и умягчения воды: снижение жесткости, мутности и общей минерализации до норм СанПиН 1.2.3685-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 по жесткости, мутности и общей минерализации</w:t>
            </w:r>
          </w:p>
        </w:tc>
      </w:tr>
      <w:tr>
        <w:trPr>
          <w:trHeight w:val="6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забор д. Сорож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ажина № 33798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анции очистки и умягчения воды: снижение жесткости до норм СанПиН 1.2.3685-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 по жесткости</w:t>
            </w:r>
          </w:p>
        </w:tc>
      </w:tr>
      <w:tr>
        <w:trPr>
          <w:trHeight w:val="6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забор пос. Пунд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ажина № 31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ительная сеть пос. Пунд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мотра водозаборных сооружений, водоразборных сетей, устранение утечек, подсосов воздуха, подкапываний. При стойком ухудшении качества воды проведение хлорирования системы водоснабжения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*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 по микробиологическим показателям.</w:t>
            </w:r>
          </w:p>
        </w:tc>
      </w:tr>
      <w:tr>
        <w:trPr>
          <w:trHeight w:val="6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  <w:r>
              <w:rPr>
                <w:b/>
                <w:sz w:val="22"/>
                <w:szCs w:val="22"/>
              </w:rPr>
              <w:t>д. Гор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Сорожин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5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Крюко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емигороднему с/п на 2023 - 202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2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6"/>
        <w:gridCol w:w="850"/>
        <w:gridCol w:w="709"/>
        <w:gridCol w:w="850"/>
        <w:gridCol w:w="709"/>
        <w:gridCol w:w="709"/>
        <w:gridCol w:w="850"/>
        <w:gridCol w:w="851"/>
        <w:gridCol w:w="2126"/>
      </w:tblGrid>
      <w:tr>
        <w:trPr>
          <w:trHeight w:val="5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установку станции очистки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забор ст. Семигород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 Дв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анции очистки для снижения цветности, окисляемости перманганатной, мутности, железу  и обезвреживание по микробиологическим и паразитологическим показателям до норм СанПиН 1.2.3685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цветности, окисляемости перманганатной, мутности, железу, микробиологическим и паразитологическим показателям</w:t>
            </w:r>
          </w:p>
        </w:tc>
      </w:tr>
      <w:tr>
        <w:trPr>
          <w:trHeight w:val="1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емигород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е услуги водоснабжения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резервуара чистой воды от отложений ила и гряз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Семигород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е услуги водоснабжения</w:t>
            </w:r>
          </w:p>
        </w:tc>
      </w:tr>
      <w:tr>
        <w:trPr>
          <w:trHeight w:val="1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одоразборных колон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Семигород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е услуги водоснабж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Харовскому с/п на 2024 – 203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02"/>
        <w:gridCol w:w="671"/>
        <w:gridCol w:w="753"/>
        <w:gridCol w:w="754"/>
        <w:gridCol w:w="873"/>
        <w:gridCol w:w="754"/>
        <w:gridCol w:w="873"/>
        <w:gridCol w:w="873"/>
        <w:gridCol w:w="1589"/>
      </w:tblGrid>
      <w:tr>
        <w:trPr>
          <w:trHeight w:val="2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сполнен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3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6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 документации на установку станции очистки и умягчения в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Михайловск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Баран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Ситин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забор с. Михайл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ажина № 398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борудования для снижения жесткости и общей минерализации до норм СанПиН 1.2.3685-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 и общей минерализации</w:t>
            </w:r>
          </w:p>
        </w:tc>
      </w:tr>
      <w:tr>
        <w:trPr>
          <w:trHeight w:val="6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Михайловско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забор д. Барани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ажина № 34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оборудования для снижения жесткости, мутности и общей минерализации до нор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ПиН 1.2.3685-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сткости, мутности и общей минерализации</w:t>
            </w:r>
          </w:p>
        </w:tc>
      </w:tr>
      <w:tr>
        <w:trPr>
          <w:trHeight w:val="17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забор пос. Сит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ажина № 530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борудования для снижения железа, жесткости и мутности до норм СанПиН 1.2.3685-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железу, жесткости и мутности</w:t>
            </w:r>
          </w:p>
        </w:tc>
      </w:tr>
      <w:tr>
        <w:trPr>
          <w:trHeight w:val="17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забор пос. Сит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ажина № 5307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ительная сеть пос. Сит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мотра водозаборных сооружений, водоразборных колонок, сетей, устранение утечек, подсосов воздуха, подкапываний. При стойком ухудшении качества воды проведение хлорирования системы водоснабжения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 по микробиологическим показателям.</w:t>
            </w:r>
          </w:p>
        </w:tc>
      </w:tr>
      <w:tr>
        <w:trPr>
          <w:trHeight w:val="6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Ситин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Бараних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по приведению качества питьевой воды в соответствие с установленными требова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Шапшинскому с/п на 2023 – 202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084"/>
        <w:gridCol w:w="774"/>
        <w:gridCol w:w="775"/>
        <w:gridCol w:w="774"/>
        <w:gridCol w:w="775"/>
        <w:gridCol w:w="898"/>
        <w:gridCol w:w="774"/>
        <w:gridCol w:w="899"/>
        <w:gridCol w:w="1519"/>
      </w:tblGrid>
      <w:tr>
        <w:trPr>
          <w:trHeight w:val="53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сполн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34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установку станции очистки в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Кумзер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Шапш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забор с. Кумзе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. Кумзер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анций обеззараживания и очистки воды: снижение цветности и окисляемости перманганатной  до норм СанПиН 1.2.3685-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 по цветности, окисляемости перманганатной, микробиологическим и паразитологическим показателям.</w:t>
            </w:r>
          </w:p>
        </w:tc>
      </w:tr>
      <w:tr>
        <w:trPr>
          <w:trHeight w:val="132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 Кумзер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132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забор с. Шапш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ажина № 9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борудования для снижения жесткости до норм СанПиН 1.2.3685-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 по жесткости</w:t>
            </w:r>
          </w:p>
        </w:tc>
      </w:tr>
      <w:tr>
        <w:trPr>
          <w:trHeight w:val="132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 Шапш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95"/>
        <w:gridCol w:w="669"/>
        <w:gridCol w:w="798"/>
        <w:gridCol w:w="799"/>
        <w:gridCol w:w="798"/>
        <w:gridCol w:w="669"/>
        <w:gridCol w:w="798"/>
        <w:gridCol w:w="799"/>
        <w:gridCol w:w="1835"/>
      </w:tblGrid>
      <w:tr>
        <w:trPr>
          <w:trHeight w:val="27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сполне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установку станции очистки и умягчения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. Арзуби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. Золот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Семених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дозабор д. Арзубих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ажина № 307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станции очистки и умягчения воды: снижение жесткости и мутности до норм СанПиН 1.2.3685-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 по жесткости и мутности</w:t>
            </w:r>
          </w:p>
        </w:tc>
      </w:tr>
      <w:tr>
        <w:trPr>
          <w:trHeight w:val="6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Арзубих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</w:tc>
      </w:tr>
      <w:tr>
        <w:trPr>
          <w:trHeight w:val="6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дозабор д. Золота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ажина б/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станции очистки и умягчения воды: снижение мутности, жесткости и обшей минерализации до норм СанПиН 1.2.3685-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*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 по жесткости, мутности и общей минерализации</w:t>
            </w:r>
          </w:p>
        </w:tc>
      </w:tr>
      <w:tr>
        <w:trPr>
          <w:trHeight w:val="67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bookmarkStart w:id="0" w:name="_GoBack"/>
            <w:bookmarkEnd w:id="0"/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ных сет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Золота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ведение качества воды до соответствия гигиеническим норматив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надежности предоставления услуги водоснабжения</w:t>
            </w:r>
          </w:p>
        </w:tc>
      </w:tr>
    </w:tbl>
    <w:p>
      <w:pPr>
        <w:pStyle w:val="Normal"/>
        <w:suppressAutoHyphens w:val="false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suppressAutoHyphens w:val="false"/>
        <w:rPr>
          <w:rFonts w:ascii="Arial CYR" w:hAnsi="Arial CYR" w:cs="Arial CYR"/>
          <w:sz w:val="20"/>
          <w:szCs w:val="20"/>
          <w:lang w:eastAsia="ru-RU"/>
        </w:rPr>
      </w:pPr>
      <w:r>
        <w:rPr>
          <w:rFonts w:cs="Arial CYR" w:ascii="Arial CYR" w:hAnsi="Arial CYR"/>
          <w:sz w:val="20"/>
          <w:szCs w:val="20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Реализация мероприятий по строительству, модернизации и реконструкции объектов водоснабжения на территории Харовского муниципального округа (кроме города Харовск) не должна привести к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худшению качества питьевой в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процента аварийности централизованных систем водоснабж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ию уровня потерь питьевой воды при транспортировке.</w:t>
      </w:r>
    </w:p>
    <w:p>
      <w:pPr>
        <w:sectPr>
          <w:type w:val="nextPage"/>
          <w:pgSz w:w="12240" w:h="15840"/>
          <w:pgMar w:left="1134" w:right="777" w:gutter="0" w:header="0" w:top="95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ascii="Arial CYR" w:hAnsi="Arial CYR" w:cs="Arial CYR"/>
          <w:sz w:val="28"/>
          <w:szCs w:val="28"/>
          <w:lang w:eastAsia="ru-RU"/>
        </w:rPr>
      </w:pPr>
      <w:r>
        <w:rPr>
          <w:rFonts w:cs="Arial CYR" w:ascii="Arial CYR" w:hAnsi="Arial CYR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6. </w:t>
      </w:r>
      <w:r>
        <w:rPr>
          <w:rFonts w:eastAsia="Calibri"/>
          <w:sz w:val="28"/>
          <w:szCs w:val="28"/>
          <w:lang w:eastAsia="en-US"/>
        </w:rPr>
        <w:t>Мероприятия по защите централизованных систем водоснабжения и(или водоотведения)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6394450" cy="711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711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4"/>
                              <w:gridCol w:w="1423"/>
                              <w:gridCol w:w="2038"/>
                              <w:gridCol w:w="1400"/>
                              <w:gridCol w:w="1943"/>
                              <w:gridCol w:w="150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скважины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Установка ограждения скважины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ырубка высокоствольных деревьев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емонт оголовков скважин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ланировка территории для отвода поверхностного сто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Замена павильонов скваж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348 дер. Бараниха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2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2 г.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1 г.)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1 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33798/2 дер. Сорожино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3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2 г.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1 г.)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1 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983 с. Шапша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4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2 г.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1 г.)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1 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б/н дер. Крюково Харовский р-он 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4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1 г.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3411 дер. Гора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4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1 г.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4 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39900 дер. Семениха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5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1 г.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53073 пос. Ситинский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3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3 г.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3 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3129 пос. Пундуга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5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5 г.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5 г.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39868 с. Михайловское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5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5 г.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5 г.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3077 дер. Арзубиха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5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5 г.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5 г.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5 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б/н дер. Золотава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6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6 г.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6 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оз. Кумзерское с. Кумзеро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6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6 г.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Р. Двиница ст. Семигородняя Харовский р-он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6 г.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+ (2026 г.)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560.5pt;mso-wrap-distance-left:9pt;mso-wrap-distance-right:9pt;mso-wrap-distance-top:0pt;mso-wrap-distance-bottom:0pt;margin-top:7.4pt;mso-position-vertical-relative:text;margin-left:2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4"/>
                        <w:gridCol w:w="1423"/>
                        <w:gridCol w:w="2038"/>
                        <w:gridCol w:w="1400"/>
                        <w:gridCol w:w="1943"/>
                        <w:gridCol w:w="1502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скважины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Установка ограждения скважины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ырубка высокоствольных деревьев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емонт оголовков скважин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ланировка территории для отвода поверхностного сто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Замена павильонов скважин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348 дер. Бараниха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2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2 г.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1 г.)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1 г.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33798/2 дер. Сорожино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3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2 г.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1 г.)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1 г.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983 с. Шапша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4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2 г.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1 г.)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1 г.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б/н дер. Крюково Харовский р-он 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4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1 г.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3411 дер. Гора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4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1 г.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4 г.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39900 дер. Семениха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5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1 г.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53073 пос. Ситинский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3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3 г.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3 г.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3129 пос. Пундуга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5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5 г.)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5 г.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39868 с. Михайловское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5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5 г.)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5 г.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3077 дер. Арзубиха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5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5 г.)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5 г.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5 г.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б/н дер. Золотава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6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6 г.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6 г.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оз. Кумзерское с. Кумзеро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6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6 г.)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Р. Двиница ст. Семигородняя Харовский р-он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6 г.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+ (2026 г.)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зработки, согласования, утверждения и корректировки инвестицион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ограмма разрабатывается, согласовывается, утверждается и корректируется в порядке, установленном Федеральным законом от 07.12.2011 №416-ФЗ «О водоснабжении и водоотведении», постановлением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при согласовании инвестиционных программ организаций, осуществляющих водоснабжение  на территории Харовского муниципального округа (кроме города Харовс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9:00Z</dcterms:created>
  <dc:creator>Кряжева</dc:creator>
  <dc:description/>
  <dc:language>en-US</dc:language>
  <cp:lastModifiedBy>Vodokanal</cp:lastModifiedBy>
  <cp:lastPrinted>2017-04-24T16:06:00Z</cp:lastPrinted>
  <dcterms:modified xsi:type="dcterms:W3CDTF">2023-03-03T10:29:00Z</dcterms:modified>
  <cp:revision>2</cp:revision>
  <dc:subject/>
  <dc:title>Техническое задание по разработке инвестиционной программы</dc:title>
</cp:coreProperties>
</file>