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Харовского  муниципального окру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_______ г.  № _____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разработку инвестиционной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КП «Управление ЖКХ» город Харовск в сфере водоснабжения на 2024-2030 г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зработки инвестиционной программы МКП «Управление ЖКХ» город Харовск по развитию в сфере водоснабжения (далее - инвестиционная программ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30 декабря 2004 года № 210-ФЗ «Об основах регулирования тарифов организаций коммунального комплекса», Федеральный закон от 07.12.2011 №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2)  Постановление Правительства РФ от 29.07.2013 г. № 641 «Об инвестиционных и производственных программах в организации существующей деятельности в сфере водоснабжения и водоотве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каз Министерства регионального развития РФ от 10 октября 2007 г.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каз Министерства регионального развития РФ от 10 октября 2007 г.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грамма комплексного развития систем коммунальной инфраструктуры город Харовск на период до 202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Постановление администрации Харовского муниципального района от 28.02.2022 г. «Об утверждении актуализированной схемы водоснабжения и водоотведения городского поселения город Харовск на перспективу до 2023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разработки и реализации инвестиционной программы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Цели инвестиционной программы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и горячей воды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энергосбережение и повышение энергетической эффективности объектов централизованных систем водоснабж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экологической безопасности системы водоснабжения уменьшения техногенного воздействия на окружающую среду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качественной воды от источника до потребител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увеличение мощности систем водоснабж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расширение территории обслуживания и оказания услуг водоснабжения для обеспечения перспективного гражданского строительств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своевременной оплаты за подключение к магистральным системам водоснабжения новых потребителей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ые цели установленные законо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 счет реализации инвестиционной программы обеспечить достижение следующих показателей - целевых индикаторов:</w:t>
      </w:r>
    </w:p>
    <w:tbl>
      <w:tblPr>
        <w:tblW w:w="981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590"/>
        <w:gridCol w:w="5790"/>
      </w:tblGrid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/>
            </w:pPr>
            <w:r>
              <w:rPr>
                <w:sz w:val="28"/>
                <w:szCs w:val="28"/>
              </w:rPr>
              <w:t>Круглосуточное бесперебойное обеспечение водоснабжения городского поселения город Харовс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е обеспечение заданного давления во внутренних сетях многоэтажной застрой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сетях водопровода на 1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43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оды в сетях на 1,5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ачества питьевой воды до требований уровня, соответствующего государственному стандарту: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товаров и услуг для потребителей (в том числе обеспечение новых потребителей)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/>
            </w:pPr>
            <w:r>
              <w:rPr>
                <w:sz w:val="28"/>
                <w:szCs w:val="28"/>
              </w:rPr>
              <w:t>Обеспечение подключения новых потребителей к системам водоснабж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28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имеющего доступ к централизованному водоснабжению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потребляющего питьевую воду надлежащего качества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дачами инвестиционной программы являются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повышение надежности подачи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авлического потенциала водопроводной сет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подачи воды в водопроводную сеть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чистки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единицы коммунального ресурс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насосного оборудова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лектроэнерги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 коммунальных услуг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объемов и качества питьевой воды для подключения вновь строящихся объектов и выполнения нормативных требований к качеству питьевой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реконструкция сооружений водопровода для увеличения  производительности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услуг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реконструкция существующ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снование необходимости и реализации инвестиционной программ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ъектов жилищно-гражданского, производственного и другого назначения в городском поселении город Харовск обуславливает необходимость соответствующего развития городской инфраструктуры, включая развитие объектов, используемых в сфере холодного водоснабжения.</w:t>
      </w:r>
    </w:p>
    <w:p>
      <w:pPr>
        <w:pStyle w:val="Normal"/>
        <w:ind w:firstLine="556"/>
        <w:jc w:val="both"/>
        <w:rPr/>
      </w:pPr>
      <w:r>
        <w:rPr>
          <w:color w:val="000000"/>
          <w:sz w:val="28"/>
          <w:szCs w:val="28"/>
        </w:rPr>
        <w:t>Сложившаяся на данное время городская инфраструктура объектов, используемых в сфере холодного водоснабжения, обеспечивает холодным водоснабжением потребителей города Харовска.</w:t>
      </w:r>
      <w:r>
        <w:rPr/>
        <w:t xml:space="preserve">   </w:t>
      </w:r>
      <w:r>
        <w:rPr>
          <w:sz w:val="28"/>
          <w:szCs w:val="28"/>
        </w:rPr>
        <w:t xml:space="preserve">Основным потребителем холодной воды в г. Харовск является население и его доля составляет  79,3 %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бюджетных организаций в водопотреблении составляет   9  % прочие  11,7 %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действующих сетей и объектов по водоснабжению, находящихся в собственности Харовского муниципального района:</w:t>
      </w:r>
    </w:p>
    <w:p>
      <w:pPr>
        <w:pStyle w:val="Normal"/>
        <w:tabs>
          <w:tab w:val="clear" w:pos="708"/>
          <w:tab w:val="left" w:pos="13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3261"/>
        <w:gridCol w:w="1843"/>
        <w:gridCol w:w="17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детельство о государственной регист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, протяжен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логодская обл., гХаровск, ул. Архангельска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6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2,3  кв.м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за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логодская обл.,    гХаровск, пер. Заводской    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31         от  17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лощадь 267,8 кв.м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7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9,6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ужные сети водоснабжения, водопров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8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1069,0 м   (в т. ч. 688,0 м     381,0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Ле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79         от  12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796,1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Тельм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1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963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 Энергетиков-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2         от  12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1086,2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Гер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4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63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скважины до школы №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085         от  12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49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5         от  14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32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6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8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3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88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Шк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09         от  15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08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37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М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0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5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37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Ми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1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5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98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Заводской, д.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3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398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пер.Заводской, д.2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14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12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29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95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ртезианская скважина №14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130         от  15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бина  86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противопожар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., г.Харовск, ул.Красное Знамя, ул.Кирова, ул.Клубная, ул.Школьная, ул.Куйбышева, ул.Мельничная, ул.Ветеранов, ул.Пугач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0         от  16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   3891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от очистных сооружений до водонапорной баш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6         от  16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2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помогательный трубопров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27          от  17.12.2009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1,8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-СК № 682430         от  17.12.2009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490,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. Харовск, ул. Чка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300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. Харовск, ул. Ленинградская, д.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71,8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. Харовск, ул. 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а 862,4 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напорная башня выс.5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ртезианская скважина 125 м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 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допроводная сеть 862,4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Пустораме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9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ружные водопроводные се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 Каменная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 м 1989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допров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.Ленинградская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8м. 2010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бельная линия КЛ-0,4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 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9 км, 1991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95" w:leader="none"/>
              </w:tabs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дание трансформаторной подстан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огодская область, город Харовск, ул Арханге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6м.кв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абонентов холодной питьевой водой надлежащего качества осуществляется через централизованную систему сетей водопровода. Данные сети на территории города являются тупиков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водопроводных сетей города Харовска составляет 25,3 км, в том числе 10,2 км магистральных водоводов и  15,1 км внутриквартальных и дворов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аметр водопроводов варьируется от 50 до 350 мм. Сети выполнены из таких материалов как чугун, сталь и полиэтилен. На сегодняшний день износ магистральных водоводов составляет до </w:t>
      </w:r>
      <w:r>
        <w:rPr>
          <w:sz w:val="28"/>
          <w:szCs w:val="28"/>
          <w:highlight w:val="yellow"/>
        </w:rPr>
        <w:t xml:space="preserve">5%, </w:t>
      </w:r>
      <w:r>
        <w:rPr>
          <w:sz w:val="28"/>
          <w:szCs w:val="28"/>
        </w:rPr>
        <w:t>дворовых и уличных сетей 75%, водопроводных вводов до 7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и эксплуатация водопроводных сетей систем централизованного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168 от 30.12.1999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а воды в процессе ее транспортировки производится постоянный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спективный структурный баланс по группам потребителей до 2030 года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. м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73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отребител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ода  в артезианских источниках характеризуется присутствием сероводорода,  железа и высокой жесткостью: железо от 0,1 до 0,32 мг/л (норма 0,3 мг/л), жесткость общая от 11, 0 до 14,9 мг/л (норма 7 мг/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е значения показателей цветности от 3 до 7 мг/л (норма не более 20 мг/л ). Мутность – до 20 ЕМФ, при норме до 2,6 ЕМФ, рН – 7,4 – 7,6 единиц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ab/>
        <w:t>Увеличение нагрузки на объекты водопроводного хозяйства требуе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ующего увеличение забора, транспортировки и подачи питьевой воды. </w:t>
      </w:r>
    </w:p>
    <w:p>
      <w:pPr>
        <w:sectPr>
          <w:type w:val="nextPage"/>
          <w:pgSz w:w="12240" w:h="15840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е показатели деятельности  на срок реализации  (2024 - 2030 годы) </w:t>
      </w:r>
    </w:p>
    <w:tbl>
      <w:tblPr>
        <w:tblW w:w="13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709"/>
        <w:gridCol w:w="709"/>
        <w:gridCol w:w="850"/>
        <w:gridCol w:w="850"/>
        <w:gridCol w:w="850"/>
        <w:gridCol w:w="850"/>
        <w:gridCol w:w="144"/>
        <w:gridCol w:w="1134"/>
        <w:gridCol w:w="850"/>
        <w:gridCol w:w="709"/>
        <w:gridCol w:w="709"/>
        <w:gridCol w:w="850"/>
        <w:gridCol w:w="850"/>
        <w:gridCol w:w="850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после водоподготовк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в распределительной сет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сть централизованных систем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оставк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воды от прибора учета до потребителя (потери на городских сет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лучающего услугу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1</w:t>
            </w:r>
          </w:p>
        </w:tc>
      </w:tr>
    </w:tbl>
    <w:p>
      <w:pPr>
        <w:sectPr>
          <w:type w:val="nextPage"/>
          <w:pgSz w:orient="landscape" w:w="15840" w:h="12240"/>
          <w:pgMar w:left="1701" w:right="958" w:gutter="0" w:header="0" w:top="1134" w:footer="0" w:bottom="7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сть средств, получаемых за счет действующих тарифов на холодное водоснабжение, не позволяет развивать инженерную инфраструктуру, требующую значительных капитальных затрат для обеспечения присоединения вновь создаваемых (реконструируемых) объектов недвижимости к сетям инженерно-техническ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инвестиционной программы позволит решить указанные проблемы, обеспечить новые объекты качественными услугами по холодному водоснабжению, а также модернизацию существующих объектов водопров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должна отвечать требованиям, установленным Федеральным законом от 07.12.2011 №416-ФЗ «О водоснабжении и водоотведении», постановлением Правительства Российской Федерации от 29.07.2013 №641 «Об инвестиционных и производственных программах организаций, осуществляющих деятельность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нвестиционной программы должны соответствовать требованиям, установленным приказом Минрегионразвития РФ от 10.10.2007  № 99 «Об утверждении методических рекомендаций по разработке инвестиционных программ организаций коммунального комплекса» и настоящему техническому зад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держание инвестиционной программы и ее цел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>1. Паспорт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Введение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Правовое обоснование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Принципы формирования инвестиционной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Порядок разработки и реализации инвестиционной программы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 xml:space="preserve">6.Сроки и этапы реализации программы (на период 2023-2029 гг.)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исание действующей</w:t>
      </w:r>
      <w:r>
        <w:rPr>
          <w:sz w:val="28"/>
          <w:szCs w:val="28"/>
          <w:lang w:eastAsia="ru-RU"/>
        </w:rPr>
        <w:t xml:space="preserve"> системы коммунальной инфраструктуры, специфики ее функционирования и основных технико-экономических показателей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Анализ существующих проблем и тенденций изменения рынка коммунальных услуг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9.Формирование перечня мероприятий. Инвестиционная программа должна содержать план технических мероприятий по строительству и (или) модернизации систем коммунальной инфраструктуры в части системы водоснабжения с разбивкой по годам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Организационный план реализации инвестиционной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Финансовый план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Состав и структура финансовых источников для реализации инвестиционной программы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Оценка рисков для развития муниципального образования при возможных срывах в реализации Инвестицион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Показатели эффективности Инвестиционной программы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ru-RU"/>
        </w:rPr>
        <w:t xml:space="preserve">15.Предложения о размерах тарифа на подключение вновь создаваемых (реконструируемых) объектов недвижимости к системе водоснабжения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.Оценка социально-экономического влияния на стоимость коммунальных услуг с учетом изменения тарифов и надбавок к ним. </w:t>
      </w:r>
    </w:p>
    <w:p>
      <w:pPr>
        <w:pStyle w:val="Normal"/>
        <w:tabs>
          <w:tab w:val="clear" w:pos="708"/>
          <w:tab w:val="left" w:pos="526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Проект инвестиционного договора.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ансовые источники на реализацию инвестиционной программ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>1.  МКП «Управление ЖКХ»  рассчитать объем финансовых потребностей для реализации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КП «Управление ЖКХ»  предоставить информацию о возможных источниках финансирования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азработки инвестицион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 организацией в течение трех месяцев с момента утверждения технического задания на разработку инвестиционной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suppressAutoHyphens w:val="false"/>
        <w:rPr>
          <w:rFonts w:ascii="Arial CYR" w:hAnsi="Arial CYR" w:cs="Arial CYR"/>
          <w:b/>
          <w:b/>
          <w:sz w:val="20"/>
          <w:szCs w:val="20"/>
          <w:lang w:eastAsia="ru-RU"/>
        </w:rPr>
      </w:pPr>
      <w:r>
        <w:rPr>
          <w:rFonts w:cs="Arial CYR" w:ascii="Arial CYR" w:hAnsi="Arial CYR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  <w:lang w:eastAsia="ru-RU"/>
        </w:rPr>
      </w:pPr>
      <w:r>
        <w:rPr>
          <w:rFonts w:cs="Arial CYR" w:ascii="Arial CYR" w:hAnsi="Arial CYR"/>
          <w:b/>
          <w:sz w:val="20"/>
          <w:szCs w:val="20"/>
          <w:lang w:eastAsia="ru-RU"/>
        </w:rPr>
      </w:r>
    </w:p>
    <w:tbl>
      <w:tblPr>
        <w:tblW w:w="1168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3"/>
        <w:gridCol w:w="708"/>
        <w:gridCol w:w="709"/>
        <w:gridCol w:w="851"/>
        <w:gridCol w:w="850"/>
        <w:gridCol w:w="851"/>
        <w:gridCol w:w="850"/>
        <w:gridCol w:w="851"/>
        <w:gridCol w:w="1984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спол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установку станции очистки в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. б/н ул. Архангельская, д. 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Архангельская, д. 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. б/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нции очистки для снижения мутности до норм СанПиН 1.2.3685-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 по мутности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люков и кирпичных горловин колод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водоразборных коло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на водопроводных сет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ул. 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ind w:firstLine="567"/>
        <w:rPr/>
      </w:pPr>
      <w:r>
        <w:rPr>
          <w:sz w:val="28"/>
          <w:szCs w:val="28"/>
        </w:rPr>
        <w:t>Реализация мероприятий по строительству, модернизации и реконструкции объектов водоснабжения городского поселения город Харовск не должна привести 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худшению качества питьевой 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процента аварийности централизованных систем водоснаб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уровня потерь питьевой воды при транспортиров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  <w:t>4.1. Мероприятия по защите централизованных систем водоснабжения и(или водоотведения)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</w:t>
      </w:r>
    </w:p>
    <w:tbl>
      <w:tblPr>
        <w:tblW w:w="1065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8"/>
        <w:gridCol w:w="1096"/>
        <w:gridCol w:w="1050"/>
        <w:gridCol w:w="1051"/>
        <w:gridCol w:w="1050"/>
        <w:gridCol w:w="1052"/>
        <w:gridCol w:w="1890"/>
      </w:tblGrid>
      <w:tr>
        <w:trPr>
          <w:trHeight w:val="27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</w:tc>
      </w:tr>
      <w:tr>
        <w:trPr>
          <w:trHeight w:val="34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. Шко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18859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едение качества воды до соответствия гигиеническим нормативам согласно СанП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3685-21 по мутности, окисляемости  перманганатной, ОКБ, ТКБ, ОМ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Мир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33708, 33723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1.2.3685-21  по жесткости, мутности, общей минерал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№ 664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1.2.3685-21  по жесткости, мутности, окисляемости пермангана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устораменская, д. 49 (Лесхо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Вывод из эксплуатации скважины и присоединение потребителей к центральному водозабору пер. Заводской, 2б с прокладкой водопроводных сет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согласно СанПиН 1.2.3685-21 по жесткости,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8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Архангельская, д. 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. б/н</w:t>
            </w:r>
          </w:p>
          <w:p>
            <w:pPr>
              <w:pStyle w:val="Normal"/>
              <w:rPr/>
            </w:pPr>
            <w:r>
              <w:rPr/>
              <w:t>Установка фильтра для снижения мутности до норм СанПиН 1.2.3685-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му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21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водоснабжения западной части г. Харовск. Проектными решениями предусмотрена прокладка сети водопровода и подключение потребителей к центральному водозабору пер. Заводской, 2б. Трасса проходит в западной части города по ул.Железнодорожная, пер.Песчанный, ул.Герцена, ул.Пролетарская, ул.Никольская, ул.Северная, ул.Пустораменская, пер.Дорожный, пер. Западный, ул.Маяковского, ул.Красноармейская, ул.Вокзальна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зработки, согласования, утверждения и корректировки инвестицион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, согласовывается, утверждается и корректируется в порядке, установленном Федеральным законом от 07.12.2011 №416-ФЗ «О водоснабжении и водоотведении», постановлением Правительства Российской Федерации от 29.07.2013 №641 «Об инвестиционных и производственных программах организаций, осуществляющих деятельность в сфере водоснабжения и водоотведения», при согласовании инвестиционных программ организаций, осуществляющих водоснабжение  в городе Харов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134" w:right="777" w:gutter="0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36:00Z</dcterms:created>
  <dc:creator>Кряжева</dc:creator>
  <dc:description/>
  <dc:language>en-US</dc:language>
  <cp:lastModifiedBy>Vodokanal</cp:lastModifiedBy>
  <cp:lastPrinted>2017-02-28T14:14:00Z</cp:lastPrinted>
  <dcterms:modified xsi:type="dcterms:W3CDTF">2023-03-03T08:36:00Z</dcterms:modified>
  <cp:revision>2</cp:revision>
  <dc:subject/>
  <dc:title>Техническое задание по разработке инвестиционной программы</dc:title>
</cp:coreProperties>
</file>