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актуализации схем  теплоснабжения Харовского муниципального округ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Харовск                                                                                13 января 202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7.07.2010 г. №190-ФЗ «О теплоснабжении», постановлением Правительства Российской Федерации от 22.02.2012 №154 «О требованиях к схемам теплоснабжения, порядку их разработки и утверждения», Распоряжением от 13.01.2023 № 7-р «Об актуализации схем теплоснабжения Харовского муниципального округа» администрация Харовского муниципального округа уведомляет об актуализации схем теплоснабжения Харовского муниципальн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актуализированных схем теплоснабжения Харовского муниципального округа будут размещены на официальном сайте администрации Харовского муниципального округа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https://35kharovskij.gosuslugi.ru/ofitsialno/dokumenty/. 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 предложений осуществляется по адресу: Вологодская область, г. Харовск, пл. Октябрьская, д. 3, каб. 12,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haradmct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 6 февраля 202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 Хар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  А.В. Бе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aradmct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7:06:00Z</dcterms:created>
  <dc:creator>Admin</dc:creator>
  <dc:description/>
  <cp:keywords/>
  <dc:language>en-US</dc:language>
  <cp:lastModifiedBy>User</cp:lastModifiedBy>
  <cp:lastPrinted>2022-01-11T08:35:00Z</cp:lastPrinted>
  <dcterms:modified xsi:type="dcterms:W3CDTF">2023-01-13T13:31:00Z</dcterms:modified>
  <cp:revision>30</cp:revision>
  <dc:subject/>
  <dc:title/>
</cp:coreProperties>
</file>