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22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ХАРОВСКОГО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МУНИЦИПАЛЬНОГО 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 xml:space="preserve">т     </w:t>
      </w:r>
      <w:r>
        <w:rPr>
          <w:rFonts w:cs="Times New Roman" w:ascii="Times New Roman" w:hAnsi="Times New Roman"/>
          <w:sz w:val="28"/>
          <w:lang w:val="ru-RU"/>
        </w:rPr>
        <w:t>15.11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2 г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rFonts w:cs="Times New Roman" w:ascii="Times New Roman" w:hAnsi="Times New Roman"/>
          <w:sz w:val="28"/>
        </w:rPr>
        <w:tab/>
        <w:tab/>
        <w:tab/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    №</w:t>
      </w:r>
      <w:r>
        <w:rPr>
          <w:rFonts w:cs="Times New Roman" w:ascii="Times New Roman" w:hAnsi="Times New Roman"/>
          <w:sz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6 октября 2003 № 131-ФЗ «Об общих принципах организации местного самоуправления в Российской Федерации», Уставом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ешением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ог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проведения 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Харовском муниципальном округе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Положением о бюджетном процессе в Харовском муниципальном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е Вологодской области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ть публичные слушания по проекту решения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а «О бюдже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» на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в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часов 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минут по адресу: г. Харовск, пл. Октябрьская, д. 3, актовый  зал администрации района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проекту решения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«О бюдж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годов» принимаются по адресу: г. Харовск, пл. Октябрьская, д. 3, кабинет 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, а также непосредственно на месте проведения публичных слушаний</w:t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 его подписания и подлежит опубликованию в «Официальном вестнике» - приложении к районной газете «Призыв»,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>Харо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ru-RU"/>
        </w:rPr>
        <w:t>О.В. Тихоми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1:00Z</dcterms:created>
  <dc:creator>24</dc:creator>
  <dc:description/>
  <cp:keywords/>
  <dc:language>en-US</dc:language>
  <cp:lastModifiedBy>Munsob</cp:lastModifiedBy>
  <dcterms:modified xsi:type="dcterms:W3CDTF">2022-11-22T12:22:00Z</dcterms:modified>
  <cp:revision>3</cp:revision>
  <dc:subject/>
  <dc:title/>
</cp:coreProperties>
</file>