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                                      ВОЛОГОД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</w:t>
        <w:tab/>
        <w:tab/>
        <w:t xml:space="preserve">                             № 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емигороднее за 2022 год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униципальное Собрание Харовского муниципального округа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льского поселения Семигороднее за 2022 год по доходам в сумме 12 226,3 тыс.рублей, по расходам в сумме 12 408,8 тыс.рублей с дефицитом бюджета сельского поселения Семигороднее в сумме 182,5 тыс.рублей и со следующими показател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2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бюджета сельского поселения Семигороднее за 2022 год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ельского поселения Семигороднее за 2022 год по ведомственной структуре расходов бюджета согласно приложению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ельского поселения Семигороднее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5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бюджета сельского поселения Семигороднее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 со дня официального опубликования в «Официальном вестнике» - приложении к районной газете «Призыв»,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</w:t>
        <w:tab/>
        <w:t xml:space="preserve">   </w:t>
        <w:tab/>
        <w:tab/>
        <w:tab/>
        <w:tab/>
        <w:t xml:space="preserve">      Л.В.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Глава Харовского муниципального округа</w:t>
        <w:tab/>
        <w:tab/>
        <w:tab/>
        <w:tab/>
        <w:t xml:space="preserve">   О.В. Тихомир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решению Муниципального собрания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«Об исполнении бюджета сельского поселения Семигороднее за 2022 год»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от _________ № _____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2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ОХОДЫ БЮДЖЕТА СЕЛЬСКОГО ПОСЕЛЕНИЯ СЕМИГОРОДНЕГО ЗА 2022 ГОД                                                                                                                                      ПО КОДАМ КЛАССИФИКАЦИИ ДОХОДОВ БЮДЖЕТОВ</w:t>
      </w:r>
    </w:p>
    <w:p>
      <w:pPr>
        <w:pStyle w:val="2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5120"/>
        <w:gridCol w:w="1413"/>
        <w:gridCol w:w="1209"/>
      </w:tblGrid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7" w:firstLine="4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ind w:left="-407" w:firstLine="4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ind w:left="-407" w:firstLine="4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Утверждено, тыс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Исполнено, тыс.руб.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,1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5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  <w:tab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1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 06030 00 0000  1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 06040 00 0000  1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1 08 00000  00 0000 00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8 04020  01 0000 1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ударственная 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000 00 0000 00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righ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right="-365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1 05035 10 0000 12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right="7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9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90,2</w:t>
            </w:r>
          </w:p>
        </w:tc>
      </w:tr>
      <w:tr>
        <w:trPr>
          <w:trHeight w:val="44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НОЙ СИСТЕМЫ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7,5</w:t>
            </w:r>
          </w:p>
        </w:tc>
      </w:tr>
      <w:tr>
        <w:trPr>
          <w:trHeight w:val="53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4,5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,7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,3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межбюджетные субсиди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6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7,6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6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уличного освещ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8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объектов культуры в рамках подпрограммы "Сохранение и развитие культурного потенциала, документального наследия Вологодской области" государственной программы "Развитие культуры, туризма и архивного дела Вологодской области на 2021-2025 годы" на 2022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1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"Народный бюджет"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7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6900 10 0000 15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 00000 00 0000 00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9 00000 00 0000 00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8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52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26,3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решению Муниципального собрания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«Об исполнении бюджета сельского поселения Семигороднее за 2022 год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 _________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БЮДЖЕТА СЕЛЬСКОГО ПОСЕЛЕНИЯ СЕМИГОРОДНЕЕ ЗА 2022 ГОД ПО ВЕДОМСТВЕННОЙ СТРУКТУРЕ РАСХОДОВ БЮДЖЕТА </w:t>
      </w:r>
    </w:p>
    <w:tbl>
      <w:tblPr>
        <w:tblW w:w="102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709"/>
        <w:gridCol w:w="567"/>
        <w:gridCol w:w="709"/>
        <w:gridCol w:w="1418"/>
        <w:gridCol w:w="709"/>
        <w:gridCol w:w="991"/>
        <w:gridCol w:w="991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-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-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Утверждено, 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Исполнено, тыс.руб.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ПОСЕЛЕНИЯ СЕМИГОРОД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08,8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6,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 субъекта  Российской Федерации 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 муниципальных образований района в части обеспечения  выплаты заработной платы работникам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7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органов муниципальной в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,7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 муниципальных образований района в части обеспечения  выплаты заработной платы работникам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1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1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2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убвенция бюджетам сельских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7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7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й взнос в ассоциацию "Совет муниципальных образований Волог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2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сборов, налог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2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67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я по обеспечению пожарной безопасности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 Мероприятия по обеспечению пожарной безопасности н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0,9</w:t>
            </w:r>
          </w:p>
        </w:tc>
      </w:tr>
      <w:tr>
        <w:trPr>
          <w:trHeight w:val="257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функций в сфере жилищно-коммунальн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9</w:t>
            </w:r>
          </w:p>
        </w:tc>
      </w:tr>
      <w:tr>
        <w:trPr>
          <w:trHeight w:val="29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9</w:t>
            </w:r>
          </w:p>
        </w:tc>
      </w:tr>
      <w:tr>
        <w:trPr>
          <w:trHeight w:val="437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освещения улиц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сборов, налог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оприятий по организации уличного 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 1 00 S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 00 S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 00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 00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ее  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2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 00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 00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3 00 </w:t>
            </w:r>
            <w:r>
              <w:rPr>
                <w:sz w:val="20"/>
                <w:szCs w:val="20"/>
                <w:lang w:val="en-US"/>
              </w:rPr>
              <w:t>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2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3 00 </w:t>
            </w:r>
            <w:r>
              <w:rPr>
                <w:sz w:val="20"/>
                <w:szCs w:val="20"/>
                <w:lang w:val="en-US"/>
              </w:rPr>
              <w:t>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2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1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5 0 00 2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 2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6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OLE_LINK2"/>
            <w:bookmarkEnd w:id="0"/>
            <w:r>
              <w:rPr>
                <w:sz w:val="20"/>
                <w:szCs w:val="20"/>
              </w:rPr>
              <w:t>Муниципальная программа "Развитие культуры на территории сельского поселения Семигороднее на 2022 - 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52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326,2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Семигородний КДЦ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 муниципальных образований района в части обеспечения выплаты заработной платы работников муниципа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8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8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ы учреждений культурно-досугов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 и ремонту объект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43 0 03 </w:t>
            </w:r>
            <w:r>
              <w:rPr>
                <w:sz w:val="20"/>
                <w:szCs w:val="20"/>
                <w:lang w:val="en-US"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0 03 </w:t>
            </w:r>
            <w:r>
              <w:rPr>
                <w:sz w:val="20"/>
                <w:szCs w:val="20"/>
                <w:lang w:val="en-US"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ер социальной поддержки на оплату жилого помещения, отопления и освещения отдельным категориям граждан за счет средств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3 0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компенсации специалистам, проживающим, работающим  и не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3 0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3 0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61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 муниципальных образований района в части обеспечения  выплаты заработной платы работникам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асходных обязательств муниципальных образований района в части обеспечения  выплаты заработной платы работникам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компенсации специалистам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7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8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8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19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19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 муниципальных образований района в части обеспечения  выплаты заработной платы работникам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94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94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08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решению Муниципального собрания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«Об исполнении бюджета сельского поселения Семигороднее за 2022 год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_________ № _____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СЕЛЬСКОГО ПОСЕЛЕНИЯ СЕМИГОРОДНЕЕ ЗА 2022 ГОД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А</w:t>
      </w:r>
    </w:p>
    <w:tbl>
      <w:tblPr>
        <w:tblW w:w="107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33"/>
        <w:gridCol w:w="1302"/>
        <w:gridCol w:w="1534"/>
        <w:gridCol w:w="1408"/>
      </w:tblGrid>
      <w:tr>
        <w:trPr>
          <w:trHeight w:val="7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разде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Утверждено, тыс. 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Исполнено, тыс.руб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01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>ОБЩЕГОСУДАРСТВЕННЫЕ ВОПРОСЫ</w:t>
              <w:tab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526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01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67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<w:tab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8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67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67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67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67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34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67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58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8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4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26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0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решению Муниципального собрания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«Об исполнении бюджета сельского поселения Семигороднее за 2022 год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_________ № _____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СЕЛЬСКОГО ПОСЕЛЕНИЯ СЕМИГОРОДНЕЕ ЗА 2022 ГОД ПО КОДАМ КЛАССИФИКАЦИИ ИСТОЧНИКОВ ФИНАНСИРОВАНИЯ ДЕФИЦИТОВ БЮДЖЕТОВ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5706"/>
        <w:gridCol w:w="1417"/>
        <w:gridCol w:w="1276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именование кода группы, подгруппы, статьи, подстатьи, элемента, вида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 01 05 00 00 00 0000 00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 01 05 00 00 00 0000 50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26,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 01 05 02 00 00 0000 50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26,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 01 05 02 01 00 0000 5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26,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 01 05 02 01 10 0000 5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26,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 01 05 00 00 00 0000 60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8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 01 05 02 00 00 0000 60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8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 01 05 02 01 00 0000 6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8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 01 05 02 01 10 0000 6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8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Нижний колонтитул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CF82A8750XCG" TargetMode="External"/><Relationship Id="rId4" Type="http://schemas.openxmlformats.org/officeDocument/2006/relationships/hyperlink" Target="consultantplus://offline/ref=01907DC547957C4DEB0D640EEC51B35A225A04DB8F1F3602756A02FDFC74F88DE9977E9EB8A8EABAADF9298950X2G" TargetMode="External"/><Relationship Id="rId5" Type="http://schemas.openxmlformats.org/officeDocument/2006/relationships/hyperlink" Target="consultantplus://offline/ref=01907DC547957C4DEB0D640EEC51B35A225A04DB8F1F3602756A02FDFC74F88DE9977E9EB8A8EABAADFE2A8450X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53:00Z</dcterms:created>
  <dc:creator>User</dc:creator>
  <dc:description/>
  <cp:keywords/>
  <dc:language>en-US</dc:language>
  <cp:lastModifiedBy>Munsob</cp:lastModifiedBy>
  <cp:lastPrinted>2023-03-28T14:25:00Z</cp:lastPrinted>
  <dcterms:modified xsi:type="dcterms:W3CDTF">2023-04-05T05:47:00Z</dcterms:modified>
  <cp:revision>13</cp:revision>
  <dc:subject/>
  <dc:title>СОВЕТ  ШАПШИНСКОГО  СЕЛЬСКОГО  ПОСЕЛЕНИЯ</dc:title>
</cp:coreProperties>
</file>