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23.07.2024 г.</w:t>
        <w:tab/>
        <w:tab/>
        <w:tab/>
        <w:tab/>
        <w:t xml:space="preserve">                         </w:t>
        <w:tab/>
        <w:t xml:space="preserve">                   </w:t>
        <w:tab/>
        <w:t xml:space="preserve">         № 84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округ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1 полугодие 2024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6.1.3 Положения о бюджетном процессе в Харовском муниципальном округе, утвержденного решением Муниципального Собрания Харовского муниципального округа Вологодской области от 01.11.2022 № 37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округа за 1 полугодие  2024 года по доходам в сумме 466 367,2 тыс.рублей, по расходам в сумме 451 682,6 тыс.рублей с дефицитом бюджета округа в сумме 14 684,6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округа за 1 полугодие 2024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округа за 1 полугодие 202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округа за 1 полугодие 2024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Глава Харовского муниципального округа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4:00Z</dcterms:created>
  <dc:creator>1</dc:creator>
  <dc:description/>
  <cp:keywords/>
  <dc:language>en-US</dc:language>
  <cp:lastModifiedBy>k48-2</cp:lastModifiedBy>
  <cp:lastPrinted>2024-07-22T15:09:00Z</cp:lastPrinted>
  <dcterms:modified xsi:type="dcterms:W3CDTF">2024-07-25T11:08:00Z</dcterms:modified>
  <cp:revision>4</cp:revision>
  <dc:subject/>
  <dc:title>АДМИНИСТРАЦИЯ ХАРОВСКОГО МУНИЦИПАЛЬНОГО РАЙОНА</dc:title>
</cp:coreProperties>
</file>