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 15.10.2024   г.</w:t>
        <w:tab/>
        <w:tab/>
        <w:tab/>
        <w:tab/>
        <w:t xml:space="preserve">                         </w:t>
        <w:tab/>
        <w:t xml:space="preserve">                 № 135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округ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9 месяцев 2024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6.1.3 Положения о бюджетном процессе в Харовском муниципальном округе, утвержденного решением Муниципального Собрания Харовского муниципального округа Вологодской области от 01.11.2022 № 37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округа за 9 месяцев  2024 года по доходам в сумме 811 874,6 тыс.рублей, по расходам в сумме 777 707,1 тыс.рублей с профицитом бюджета округа в сумме 34 167,5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округа за 9 месяцев 2024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округа за 9 месяцев 202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округа за 9 месяцев 2024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Глава Харовского муниципального округа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4:00Z</dcterms:created>
  <dc:creator>1</dc:creator>
  <dc:description/>
  <cp:keywords/>
  <dc:language>en-US</dc:language>
  <cp:lastModifiedBy>Мартюкова Т.Г.</cp:lastModifiedBy>
  <cp:lastPrinted>2024-10-15T14:10:00Z</cp:lastPrinted>
  <dcterms:modified xsi:type="dcterms:W3CDTF">2024-10-17T12:32:00Z</dcterms:modified>
  <cp:revision>8</cp:revision>
  <dc:subject/>
  <dc:title>АДМИНИСТРАЦИЯ ХАРОВСКОГО МУНИЦИПАЛЬНОГО РАЙОНА</dc:title>
</cp:coreProperties>
</file>