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spacing w:before="0" w:after="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 Постановлением </w:t>
      </w:r>
    </w:p>
    <w:p>
      <w:pPr>
        <w:pStyle w:val="PreformattedText"/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Харовского </w:t>
      </w:r>
    </w:p>
    <w:p>
      <w:pPr>
        <w:pStyle w:val="PreformattedText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PreformattedText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___» ________ 2023 г. №______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eformattedText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ТАВ</w:t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КАЗЕННОГО УЧРЕЖДЕНИЯ</w:t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ЦЕНТР БЮДЖЕТНОГО УЧЕТА И ОТЧЕТНОСТИ</w:t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ОВСКОГО МУНИЦИПАЛЬНОГО ОКРУГА  ВОЛОГО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 год</w:t>
      </w:r>
      <w:r>
        <w:br w:type="page"/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бщие положения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Полное наименование казенного учреждения: Муниципальное казенное учреждение «Центр бюджетного учета и отчетности  Харовского муниципального округа  Вологодской области»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ое сокращенное наименование казенного учреждения: МКУ «Центр бюджетного учета и отчетности».</w:t>
      </w:r>
    </w:p>
    <w:p>
      <w:pPr>
        <w:pStyle w:val="PreformattedTex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Муниципальное казенное учреждение (далее — Учреждение) создано на основании постановления администрации Харовского муниципального района от «___» января  2023г № _____ «Об утверждении Устава Муниципального казенного  учреждения «Центр бюджетного учета и отчетности Харовского муниципального района» в новой редакци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Казенное Учреждение является некоммерческой организацией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Тип муниципального учреждения — казенное, учреждение создается с целью повышения эффективности использования бюджетных средств и минимизации управленческих затрат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 Учредителем Учреждения и собственником имущества является Харовский муниципальный округ Вологодской области. Функции и полномочия учредителя Учреждения осуществляет Администрация Харовского муниципального округа  Вологодской области (далее — Учредитель)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Полномочия собственника имущества Учреждения осуществляет Администрация Харовского муниципального округа Вологодской области (далее - орган по управлению имуществом округа)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Учреждение является юридическим лицом, обладает обособленным имуществом, имеет самостоятельный баланс, смету, лицевые счета в финансовом органе Харовского муниципального округа  Вологодской области, печать, штампы, бланки со своим наименование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7. Учреждение не имеет филиалов и представительств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8. Юридический адрес: 162250, г. Харовск, пл. Октябрьская, дом 1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9. Фактический адрес: 162250, г. Харовск, пл. Октябрьская, дом 1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0. Учреждение отвечает по своим обязательствам находящимися в его распоряжении денежными средствам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достаточности указанных денежных средств субсидиарную ответственность по обязательствам Учреждения несет Учредитель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1. Учреждение действует на основании Бюджетного кодекса Российской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ции, Федерального закона от 12 января 1996 года № 7-ФЗ «О некоммерческих организациях», руководствуется нормативными правовыми актами Российской Федерации, Вологодской области, муниципальными правовыми актами Харовского муниципального округа Вологодской области и настоящим уставо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2. Учреждение для достижения целей своей деятельности вправе совершать сделки, приобретать и осуществлять имущественные и неимущественные права, нести обязанности, быть истцом и ответчиком в арбитражном суде, судах общей юрисдикции в соответствии с действующим законодательством Российской Федераци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Предмет и цели деятельности Учреждения</w:t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Предметом деятельности Учреждения является совокупность видов деятельности, посредством которых достигаются цели деятельности Учрежден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Основными целями деятельности Учреждения являются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централизованного бюджетного (бухгалтерского) учета, включая составление бюджетной (бухгалтерской), налоговой отчетности и отчетности в государственные внебюджетные фонды, органов местного самоуправления и муниципальных учреждений Харовского муниципального округа  Вологодской области, в том числе органов местного самоуправления и муниципальных учреждений поселений Харовского муниципального округа  Вологодской област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ление единых правовых и методологических основ организации и ведения бухгалтерского учета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полной и достоверной информации о деятельности обслуживаемых учреждений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стижение наиболее полного и эффективного использования бюджетных средств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Для достижения указанных целей Учреждение осуществляет следующие виды деятельности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1. Основной вид деятельности Учреждения - организация и ведение бюджетного (бухгалтерского) учета обслуживаемых учреждений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основного вида деятельности Учреждение реализует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едение на договорной основе бюджетного (бухгалтерского) учета обслуживаемых учреждений в соответствии с требованиями действующего законодательства и принятой учетной политикой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крытие и ведение лицевых счетов обслуживаемых учреждений в органе, уполномоченном на открытие лицевых счетов муниципальным учреждениям Харовского муниципального округа  Вологодской област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е расчетов с работниками обслуживаемых учреждений по оплате труда, начисление и уплата страховых взносов в установленном порядке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своевременного осуществления расчетов с контрагентами обслуживаемых учреждений в установленном порядке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едение расчетов с подотчетными лицами, осуществление контроля за расходованием денежных средств в соответствии с действующим законодательством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осуществлении внутреннего контроля обслуживаемых учреждений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достоверного учета материальных ценностей и денежных средств обслуживаемых учреждений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едение учета, обеспечение хранения финансовых документов, бланков строгой отчетности в соответствии с инструкцией по бюджетному учету и утвержденной учетной политикой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проведении инвентаризации имущества и обязательств обслуживаемых учреждений в соответствии с действующим законодательством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воевременное и правильное определение результатов инвентаризации и отражение их в учете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ставление бюджетной (бухгалтерской) отчетности по каждому обслуживаемому учреждению, а также консолидированной отчетности в установленном порядке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ставление и представление иной установленной действующим законодательством отчетности в органы статистики, налоговые и иные органы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интересов обслуживаемых учреждений по доверенности в различных организациях (в налоговой инспекции, отделении пенсионного фонда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Ф, отделении фонда социального страхования РФ и др.)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работы по внедрению современных технологий автоматизации процесса ведения бухгалтерского (бюджетного) учета и отчетност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сохранности бухгалтерских и иных документов согласно утвержденной руководителем Учреждения номенклатуре дел и в соответствии с правилами организации архивного дела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ономическое планирование, составление и согласование с руководителями органов местного самоуправления и казенных муниципальных учреждений смет доходов и расходов, расшифровок к ним; с руководителями бюджетных и автономных учреждений показателей планов финансово – хозяйственной деятельност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подготовке документов, предусмотренных действующим законодательством, по планированию доходов и расходов бюджета в отношении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луживаемых учреждений;  формирование для последующего утверждения главным распорядителем средств бюджета бюджетной росписи, лимитов бюджетных обязательств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е функций администратора доходов бюджета в отношении закрепленных платежей и иных бюджетных полномочий в соответствии со статусом участника бюджетного процесса, которыми наделено Учреждение, в порядке, предусмотренном действующим бюджетным  законодательством Российской Федерации и нормативными правовыми актам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е обеспечивает выполнение функций, связанных с выплатой компенсаций гражданам, предусмотренных действующим законодательством и муниципальными правовыми актам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2. Учреждение вправе осуществлять иные виды деятельности, не являющиеся основным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2.1. Деятельность по оказанию услуг по ведению бухгалтерского учета, включая составление бухгалтерской (финансовой) отчетно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2.2.Услуги по копированию документов и изготовлению печатной продукци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2.3.Организация и проведение конференций, совещаний, семинаров, круглых столов, презентаций и других массовых мероприятий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анные в подпунктах 2.3.2.1., 2.3.2.2., 2.3.2.3. виды деятельности Учреждения являются видами деятельности, приносящими доход. Полученные доходы поступают в бюджет Харовского муниципального округа Вологодской области и являются доходами бюджета округа 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. Имущество и финансовое обеспечение</w:t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полнения функций Учреждения</w:t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Собственником имущества Учреждения является Харовский муниципальный округ Вологодской обла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Имущество Учреждения закрепляется за ним на праве оперативного управлен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Земельный участок, необходимый для осуществления уставной деятельности Учреждения, предоставляется ему на праве постоянного (бессрочного) пользования.</w:t>
      </w:r>
    </w:p>
    <w:p>
      <w:pPr>
        <w:pStyle w:val="PreformattedTex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. Источниками формирования имущества Учреждения являются: бюджетные ассигнования; 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ущество, закрепляемое за Учреждением органом по управлению имуществом Харовского муниципального округа  Вологодской област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ущество, переданное Учреждению в качестве дара, пожертвова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ие, не запрещенные законом поступлен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Финансовое обеспечение деятельности Учреждения осуществляется за счет средств бюджета  Харовского муниципального округа  Вологодской области на основании бюджетной сметы, утвержденной Учредителе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ование денежных средств производится Учреждением в порядке, установленном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PreformattedTex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5. Учреждение в отношении закрепленного за ним имущества осуществляет права владения, пользования и распоряжения им в пределах, установленных  законодательством Российской Федерации, Вологодской области, нормативно-правовыми актами Харовского муниципального округа  Вологодской области в соответствии с договором о порядке использования муниципального имущества, закрепленного за Учреждением на праве оперативного управлен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6. Учреждение не вправе отчуждать или иным способом распоряжаться закрепленным за ним имуществом иначе как с согласия Учредителя и по решению органа по управлению имуществом  Харовского муниципального округа  Вологодской обла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 Орган по управлению имуществом Харовского муниципального округа  Вологодской области вправе изъять закрепленное за Учреждением излишнее, неиспользуемое либо используемое Учреждением не по назначению имущество и распорядиться им по согласованию с Учредителе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8. Учреждение обязано эффективно использовать имущество, закрепленное за ним на праве оперативного управления, обеспечивать его сохранность, надлежащий учет и не допускать ухудшения его технического состояния, за исключением случаев, связанных © нормальным износом и форс - мажорными обстоятельствами, осуществлять текущий и капитальный ремонт имущества, нести риск случайной гибели, порчи имущества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рганизация деятельности Учреждения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Учреждение осуществляет свою деятельность в соответствии законодательством Российской Федерации и настоящим уставо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Потребности Учреждения в товарах, работах, услугах, необходимых для осуществления его функций, обеспечиваются за счет средств  бюджета Харовского муниципального округа  Вологодской области путём заключения муниципальных контрактов для обеспечения муниципальных нужд в порядке, установленном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Учреждение строит свои взаимоотношения с другими организациями и гражданами на основании договоров, муниципальных контрактов и соглашений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оей деятельности Учреждение учитывает интересы потребителей, обеспечивает качество работ, услуг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 Учреждение имеет право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свою деятельность и определять перспективы развития Учреждения по согласованию с Учредителем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елах имеющихся средств на оплату труда самостоятельно, по согласованию с Учредителем, устанавливать размеры заработной платы работникам Учреждения (включая размеры должностных окладов, выплат компенсационного и стимулирующего характера) с соблюдением требований трудового законодательства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действовать с Управлением Федерального казначейства по Вологодской области, кредитными организациями по вопросам исполнения бюджета Харовского муниципального округа  Вологодской области, бюджетов поселений, по операциям со средствами бюджетных и автономных учреждений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по согласованию с Учредителем цены (тарифы) на услуги и работы, осуществляемые Учреждением за плату, за исключением случаев, когда законодательством Российской Федерации предусмотрено государственное регулирование цен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5. Учреждение обязано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ь бюджетную смету Учреждения и обеспечить ее утверждение в порядке, установленном Учредителем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ть результативность, целевой характер использования предусмотренных Учреждению бюджетных ассигнований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бюджетный учет, бухгалтерский учет операций в процессе выполнения утвержденной бюджетной сметы, вести статистическую и бухгалтерскую (финансовую) отчетность в установленном порядке, представлять информацию о своей деятельности органам государственной статистики, налоговым органам и ИНЫМ лицам в соответствии с законодательством Российской Федерации, отчитываться с результатах деятельности в порядке и сроки, установленные Учредителем, в пределах, установленных законодательством Российской Федераци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ть выполнение муниципальных функций в целях обеспечения реализации предусмотренных законодательством Российской Федерации полномочий Учредител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ть органу по управлению имуществом Харовского муниципального округа  Вологодской области карту учета имущества установленной формы по состоянию на начало очередного года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ти ответственность в соответствии с законодательством Российской Федерации за нарушение договорных и налоговых обязательств, качество работ, услуг, пользование которыми может принести вред здоровью населения, а равно нарушение иных правил хозяйствова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ещать ущерб, причиненный нерациональным использованием земли и других природных ресурсов, загрязнением окружающей среды, нарушением требований охраны труда, противопожарной безопасности, санитарно- гигиенических норм и требований по защите здоровья работников, населения и потребителей работ, услуг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ть выполнение мероприятий по энергосбережению, гражданской обороне, противопожарной безопасности и мобилизационной подготовке; обеспечивать защиту информации конфиденциального характера (включая персональные данные)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ть учет, сохранность и использование архивных документов (постоянного хранения и по личному составу), в том числе выдачу архивных документов, связанных © социальной защитой граждан, и своевременную передачу их на государственное хранение в архивное учреждение Харовского муниципального округа  Вологодской област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ть организацию и ведение делопроизводства Учреждения в соответствии с установленными требованиям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лачивать труд работников Учреждения с соблюдением гарантий, установленных трудовым законодательством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ть Учредителю бухгалтерскую (финансовую) и статистическую отчетность Учреждения в порядке, установленном Министерством финансов Российской Федерации, отчет о своей деятельности и использовании закрепленного за Учреждением имущества, порядок составления и утверждения которого определяется Учредителем Учреждения, обеспечивать безопасные условия хранения документов бухгалтерского учета и их защиту от изменений, передачу документов бухгалтерского учета Учреждения при смене руководителя Учреждения В порядке, определяемом Учреждением самостоятельно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ть в установленном порядке открытость и доступность документов, предусмотренных пунктом 3.3 статьи 32 Федерального закона от 12 января 1996 года М 7-ФЗ "О некоммерческих организациях" с учетом требований законодательства Российской Федерации о защите государственной тайны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6. Учреждение не вправе выступать учредителем (участником) юридических лиц, не имеет права предоставлять и получать кредиты (займы), приобретать ценные бумаг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7. Контроль за деятельностью Учреждения осуществляется Учредителем и органом по управлению имуществом Харовского муниципального округа  Вологодской области в пределах их компетенции в порядке, определенном Администрацией Харовского муниципального округа  Вологодской обла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Управление Учреждением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Управление Учреждением осуществляется в соответствии с законодательством Российской Федерации и настоящим уставо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 К компетенции Учредителя в области управления Учреждением относятся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1. Утверждение бюджетной сметы Учреждения,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2. Осуществление финансового обеспечения выполнения функций Учрежден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3. Утверждение устава Учреждения, изменений (включая новую редакцию) в устав Учрежден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4. Принятие решения о создании и ликвидации филиалов Учреждения, об открытии и закрытии его представительств, при этом в устав Учреждения должны быть внесены соответствующие изменения,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5. Принятие решения о назначении директора Учреждения и прекращении его полномочий, заключение и прекращение трудового договора с директором Учреждения, внесение в него изменений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6. Рассмотрение обращений Учреждения о согласовании сделок с имуществом, закрепленным на праве оперативного управления за Учреждение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7. Осуществление контроля за деятельностью Учреждения в порядке определенном Учредителем,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8. Проведение процедур реорганизации, изменения типа и ликвидации Учреждения в соответствии с действующим законодательством и в порядке, установленном Администрацией Харовского муниципального округа  Вологодской обла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9. Решение иных вопросов, предусмотренных Бюджетным кодексом Российской Федерации, Федеральным законом от 12 января 1996 года М 7-ФЗ"О некоммерческих организациях" и нормативными правовыми актами Харовского муниципального округа  Вологодской обла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К компетенции органа по управлению имуществом Харовского муниципального округа  Вологодской области относятся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1. Согласование устава Учреждения и изменений в него в соответствии с действующим законодательство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2. Закрепление за Учреждением имущества на праве оперативного управлен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3. Заключение договора о порядке использования имущества, закрепленного на праве оперативного управления за Учреждение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4. Принятие с согласия Учредителя решения: об отчуждении или ином способе распоряжения имуществом, закрепленным на праве оперативного управления за Учреждением;</w:t>
      </w:r>
    </w:p>
    <w:p>
      <w:pPr>
        <w:pStyle w:val="PreformattedTex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изъятии излишнего, неиспользуемого или используемого не по назначению имущества, закрепленного за Учреждением; о дальнейшем использовании имущества, оставшегося после ликвидации Учреждения. 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5. Осуществление контроля за деятельностью Учреждения в рамках своей компетенци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Органом управления Учреждением является директор, назначаемый и освобождаемый Учредителе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я по регулированию труда директора Учреждения оформляются трудовым договором, заключаемым между Учредителем и директором после назначения последнего на должность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Учреждения может иметь заместител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 Директор действует на основе законодательства Российской Федерации и настоящего устава и в соответствии с заключенным трудовым договоро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6. К компетенции директора Учреждения относятся вопросы осуществления текущего руководства деятельностью Учреждения, за исключением вопросов, отнесенных законодательством Российской Федерации, и настоящим уставом к компетенции Учредителя и органа по управлению имуществом Харовского муниципального округа  Вологодской обла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 Директор по вопросам, отнесенным законодательством Российской Федерации к его компетенции, действует на принципах единоначал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 Директор должен действовать в интересах представляемого им Учреждения добросовестно и разумно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обязан по требованию Учредителя, если иное не предусмотрено законодательством Российской Федерации или трудовым договором, возместить убытки, причиненные им Учреждению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 Директору Учреждения не разрешается совмещение его должности с другими руководящими должностями (кроме научного и научно-методического руководства)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0. Директор выполняет следующие функции и обязанности по организации и обеспечению деятельности Учреждения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ует без доверенности от имени Учреждения, представляет его интересы в государственных органах, органах местного самоуправления, судебных и иных органах, организациях всех форм собственност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гласованию с Учредителем определяет приоритетные направления деятельности Учреждения, принципы формирования и использования его имущества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елах, установленных законом и настоящим уставом, распоряжается имуществом Учреждения, заключает договоры, выдает доверенности; обеспечивает открытие лицевых счетов Учреждения в финансовом органе Харовского муниципального округа  Вологодской области в установленном порядке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составление бюджетной сметы Учреждения и представление ее на утверждение Учредителю в порядке, определенном Учредителем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исполнение Учреждением бюджетной сметы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составление и утверждение в порядке, установленном Министерством финансов Российской Федерации, бухгалтерской (финансовой)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ности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ает годовой бухгалтерский баланс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ает отчет с  результатах деятельности Учреждения и об использовании закрепленного за НИМ муниципального имущества и представляет его на согласование Учредителю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атывает и по согласованию с Учредителем утверждает штатное расписание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т структуру Учреждения, принимает на работу и увольняет с работы работников Учреждения, заключает с ними трудовые договоры, применяет к работникам Учреждения дисциплинарные взыскания и поощр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ет ответственность за уровень квалификации работников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елах своей компетенции издает локальные нормативные акты, распоряжения, приказы и дает указания, обязательные для всех работников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исывает от имени работодателя коллективный договор с работниками Учреждения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безопасные условия труда соответствующие государственным нормативным требованиям по охране труда, пожарной безопасности, обеспечивает проведение специальной оценки условий труда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ет иные полномочия, установленные  законодательством, настоящим уставом и заключенным трудовым договором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1. Директор Учреждения действует на принципе единоначалия и в порядке,  установленном законодательством Российской Федерации несёт ответственность за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целевое использование средств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скажение отчётности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нятие обязательств сверх доведённых лимитов бюджетных обязательств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хранность имущества, находящегося в оперативном управлении Учреждения, и его использование не по назначению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е приносящей доход деятельности, не предусмотренной настоящим Уставом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ругие нарушения бюджетного законодательства Российской Федераци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2. Компетенция заместителя директора Учреждения устанавливается директором Учрежден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директора Учреждения действует от имени Учреждения, представляет его в государственных органах и организациях, совершает сделки и иные юридические действия в пределах полномочий, предусмотренных в доверенностях, выдаваемых директором Учреждения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3. Отношения работника с Учреждением, возникшие на основе трудового договора, регулируются трудовым законодательством Российской Федераци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4. Конфликт интересов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директор (заместитель директора) Учреждения имеет заинтересованность в совершении тех или иных действий, в том числе в совершении сделок, стороной которых является или намеревается быть Учреждение, а также в случае иного противоречия интересов указанных лиц и Учреждения в отношении существующих или предполагаемых действий (в том числе сделок):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(заместитель директора) Учреждения обязан сообщить о своей заинтересованности Учредителю и органу по управлению имуществом Харовского муниципального округа  Вологодской области до момента принятия решения о совершении данных действий;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я должны быть одобрены Учредителем и органом по управлению имуществом Харовского муниципального  округа  Вологодской обла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Реорганизация, изменение типа и ликвидация</w:t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реждения, внесение изменений в устав</w:t>
      </w:r>
    </w:p>
    <w:p>
      <w:pPr>
        <w:pStyle w:val="PreformattedTex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 Решение о реорганизации или изменении типа Учреждения, его ликвидации принимается Администрацией Харовского муниципального округа  Вологодской обла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2. Реорганизация изменение типа, ликвидация Учреждения осуществляются в соответствии с законодательством Российской Федерации и в порядке, установленном нормативно-правовыми актами Администрации Харовского муниципального округа  Вологодской област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3.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PreformattedTex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4. При ликвидации или реорганизации Учреждения образовавшиеся в процессе осуществления его деятельности архивные документы в упорядоченном состоянии передаются правопреемнику, а при его отсутствии передаются на государственное хранение.</w:t>
      </w:r>
    </w:p>
    <w:p>
      <w:pPr>
        <w:pStyle w:val="PreformattedTex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5. Внесение изменений в устав Учреждения осуществляется постановлением Харовского муниципального округа  Вологодской области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urce Han Serif CN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Mangal;Courier New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PreformattedText">
    <w:name w:val="Preformatted Text"/>
    <w:basedOn w:val="Normal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24:00Z</dcterms:created>
  <dc:creator>User</dc:creator>
  <dc:description/>
  <dc:language>en-US</dc:language>
  <cp:lastModifiedBy>User</cp:lastModifiedBy>
  <cp:lastPrinted>2023-01-09T12:17:00Z</cp:lastPrinted>
  <dcterms:modified xsi:type="dcterms:W3CDTF">2023-01-09T09:24:00Z</dcterms:modified>
  <cp:revision>2</cp:revision>
  <dc:subject/>
  <dc:title/>
</cp:coreProperties>
</file>