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23" w:hanging="0"/>
        <w:jc w:val="left"/>
        <w:rPr/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района на 2021 -2025 годы» утвержденная постановлением администрации Харовского муниципального района  от 19.02.2019 № 99»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>в редакции постановления администрации Харовского муниципального района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28.12.2022 г.   № 1905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Объем финансового  обеспечения реализации муниципальной программы за счет средств районного</w:t>
      </w:r>
      <w:r>
        <w:rPr/>
        <w:t xml:space="preserve"> бюджета </w:t>
      </w:r>
      <w:bookmarkStart w:id="0" w:name="OLE_LINK4"/>
      <w:bookmarkStart w:id="1" w:name="OLE_LINK3"/>
      <w:bookmarkEnd w:id="0"/>
      <w:bookmarkEnd w:id="1"/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5"/>
        <w:gridCol w:w="1492"/>
        <w:gridCol w:w="1572"/>
        <w:gridCol w:w="1577"/>
        <w:gridCol w:w="1492"/>
        <w:gridCol w:w="1601"/>
        <w:gridCol w:w="233"/>
        <w:gridCol w:w="1710"/>
      </w:tblGrid>
      <w:tr>
        <w:trPr>
          <w:trHeight w:val="609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исполнитель, исполнител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сточник финансового обеспечения</w:t>
            </w:r>
          </w:p>
        </w:tc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2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5 го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муниципальной программ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 699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30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 435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 156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 052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651,2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7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19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6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188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4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 727,7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 42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 107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37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 96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 048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 923,5</w:t>
            </w:r>
          </w:p>
        </w:tc>
      </w:tr>
      <w:tr>
        <w:trPr>
          <w:trHeight w:val="461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 946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73 676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193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913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 052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782,7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7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199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6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188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04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727,7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 675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477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128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72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 048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055,0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715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9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43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43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 759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715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95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43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 043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 759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520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464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 140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520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464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 140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167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438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 261,4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167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438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 261,4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Собрание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04,7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04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5"/>
        <w:gridCol w:w="1492"/>
        <w:gridCol w:w="1572"/>
        <w:gridCol w:w="1577"/>
        <w:gridCol w:w="1492"/>
        <w:gridCol w:w="1601"/>
        <w:gridCol w:w="233"/>
        <w:gridCol w:w="1710"/>
      </w:tblGrid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комиссия Муниципального Собрания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3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3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итет по управлению имуществом администрации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6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31,1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6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3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06:00Z</dcterms:created>
  <dc:creator>Оля</dc:creator>
  <dc:description/>
  <cp:keywords/>
  <dc:language>en-US</dc:language>
  <cp:lastModifiedBy>Фалина Ж.С.</cp:lastModifiedBy>
  <cp:lastPrinted>2018-11-03T16:55:00Z</cp:lastPrinted>
  <dcterms:modified xsi:type="dcterms:W3CDTF">2022-12-29T07:26:00Z</dcterms:modified>
  <cp:revision>54</cp:revision>
  <dc:subject/>
  <dc:title/>
</cp:coreProperties>
</file>