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2.2022   г.                                                                                                       № 19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2.2019 года № 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Харовского муниципального района от 19.02.2019 года № 99 «Об утверждении муниципальной программы «Управление муниципальными финансами Харовского муниципального района на 2021 – 2025 год», следующие изменен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Строку 8 паспорта муниципальной программы изложить в следующее редакци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816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за счет средств районного бюджета по годам ее реализации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муниципальной программы  за счет средств районного бюджета  составляет    516 651,2  тыс. руб.,  в том числе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 -  100 699,2 тыс. рублей,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 -  150 307,5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 -  112 435,8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 -  112 156,4 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 -  41 052,3 тыс. рубле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Финансовое обеспечение муниципальной программы» цифры и слова «504 539,1 тыс.руб.», «в 2022  году – 138 195,4» заменить цифрами и словами «516 651,2  тыс.руб.»,«в 2022  году – 150 307,5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3. Приложение 3 к муниципальной программе изложить в новой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4. Строку 7 паспорта подпрограммы 2 </w:t>
      </w:r>
      <w:r>
        <w:rPr/>
        <w:t>муниципальной программы изложить в следующее редакци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 за счет средств районного бюджета по годам ее реализации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2 за счет средств районного бюджета   –  483 468,6 тыс. руб.,  в том числе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 -   93 529,8 тыс. рублей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 -   142 970,1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  -  106 164,7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 -   106 245,7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 -   34 558,3 тыс.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дпрограммы 2 «Объем финансовых ресурсов, необходимых для реализации программы» цифры и слова «472 133,4 тыс. руб.», «в 2022 году – 131 634,9»  заменить цифрами и словами «483 468,6 тыс.руб.», «в 2022 году – 142 970,1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к подпрограмме 2 изложить в новой редакции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7</w:t>
      </w:r>
      <w:r>
        <w:rPr/>
        <w:t>. Строку 7 паспорта подпрограммы 4 муниципальной программы изложить в следующее редакци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079"/>
      </w:tblGrid>
      <w:tr>
        <w:trPr>
          <w:trHeight w:val="28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 за счет средств районного бюджета по годам ее реализа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4 за счет средств районного бюджета   –  33 140,6 тыс. руб.,  в том числе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 -   7 169,4 тыс. рублей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 -   7 337,4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  -  6 271,1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 -   5 910,7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 -   6 452,0 тыс.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8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дпрограммы 4 «Объем финансовых ресурсов, необходимых для реализации программы» цифры и слова «32 363,7 тыс. руб.», «в 2022 году» - 6 560,5»  заменить цифрами и словами «33 140,6 тыс.руб.», «в 2022 году – 7 337,4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9. Приложение 3 к подпрограмме 4 изложить в новой редакции согласно приложению 3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8 к муниципальной программе изложить в новой редакции согласно приложению  4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после официального опубликования в «Официальном вестнике» - приложении к районной газете «Призыв»  и подлежит размещению на официальном сайте администрации Харов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Харовского муниципального района                                                               С.Л.Корабл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sectPr>
      <w:type w:val="nextPage"/>
      <w:pgSz w:w="11906" w:h="16838"/>
      <w:pgMar w:left="993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05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3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05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47:00Z</dcterms:created>
  <dc:creator>k48-2</dc:creator>
  <dc:description/>
  <cp:keywords/>
  <dc:language>en-US</dc:language>
  <cp:lastModifiedBy>Фалина Ж.С.</cp:lastModifiedBy>
  <cp:lastPrinted>2020-01-21T09:22:00Z</cp:lastPrinted>
  <dcterms:modified xsi:type="dcterms:W3CDTF">2022-12-29T07:26:00Z</dcterms:modified>
  <cp:revision>121</cp:revision>
  <dc:subject/>
  <dc:title>АДМИНИСТРАЦИЯ ХАРОВСКОГО МУНИЦИПАЛЬНОГО РАЙОНА</dc:title>
</cp:coreProperties>
</file>