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 22.10.2024                                                                                              № 1409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б отделе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филактике правонару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6.1999 года № 120 – ФЗ                  «Об основах системы профилактики безнадзорности и правонарушений несовершеннолетних »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Вологодской области от 17.12.2007 № 1720 - 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государственных федеральных образовательных организациях), лиц из числа детей указанных категорий»,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б отделе по социальным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и профилактике правонарушений Администрации Харо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Харовского муниципального </w:t>
      </w:r>
      <w:r>
        <w:rPr>
          <w:color w:val="000000"/>
          <w:sz w:val="28"/>
          <w:szCs w:val="28"/>
        </w:rPr>
        <w:t>округа</w:t>
      </w:r>
      <w:r>
        <w:rPr>
          <w:sz w:val="28"/>
          <w:szCs w:val="28"/>
        </w:rPr>
        <w:t>, по социальным вопросам и внутренней политике Н.С. Суворову.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Харовского муниципального округа                                              А.В. Белов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04:00Z</dcterms:created>
  <dc:creator>060</dc:creator>
  <dc:description/>
  <cp:keywords/>
  <dc:language>en-US</dc:language>
  <cp:lastModifiedBy>us-8</cp:lastModifiedBy>
  <cp:lastPrinted>2024-10-18T11:32:00Z</cp:lastPrinted>
  <dcterms:modified xsi:type="dcterms:W3CDTF">2024-11-22T10:10:00Z</dcterms:modified>
  <cp:revision>7</cp:revision>
  <dc:subject/>
  <dc:title>П О С Т А Н О В Л Е Н И Е</dc:title>
</cp:coreProperties>
</file>