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ОКРУГА ВОЛОГОДСКОЙ ОБЛАСТИ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7..2023 года                                                                                     № 991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ар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от 11.01.2023 г. № 24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"Об общих принципах организации местного самоуправления в Российской Федерации" (с изменениями и дополнениями), Бюджетным кодексом Российской Федерации, Уставом района, постановлением администрации Харовского муниципального округа Вологодской области от 09.01.2023 г. № 1 «Об утверждении Порядка разработки, реализации и оценке эффективности муниципальных программ Харовского муниципального округа», ПОСТАНОВЛЯЮ: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Харовского муниципального округа от 11.01.2023 г. № 24 «Об утверждении муниципальной программы «Охрана окружающей среды Харовского муниципального округа на 2023-2030 годы»» следующие изменения: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lang w:eastAsia="ru-RU"/>
        </w:rPr>
      </w:pPr>
      <w:r>
        <w:rPr>
          <w:sz w:val="28"/>
          <w:szCs w:val="28"/>
        </w:rPr>
        <w:t>Приложение 1 муниципальной программы «Охрана окружающей среды Харовского муниципального округа на 2022-2030 годы» «</w:t>
      </w:r>
      <w:r>
        <w:rPr>
          <w:sz w:val="28"/>
          <w:szCs w:val="28"/>
          <w:lang w:eastAsia="ru-RU"/>
        </w:rPr>
        <w:t xml:space="preserve">Сведения о целевых показателях (индикаторах) муниципальной программы </w:t>
      </w:r>
      <w:r>
        <w:rPr>
          <w:sz w:val="28"/>
          <w:szCs w:val="28"/>
        </w:rPr>
        <w:t>изложить в новой редакции согласно приложению 1 к настоящему постановлению</w:t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sz w:val="28"/>
          <w:szCs w:val="28"/>
          <w:lang w:eastAsia="ru-RU"/>
        </w:rPr>
        <w:t>Приложение 5 муниципальной программы «Охрана окружающей среды Харовского муниципального округа на 2022-2030 годы» «Характеристика муниципальной программы Харовского муниципального округа «Охрана окружающей среды Харовского муниципального округа на период 2023-2030 годы»» изложить в новой редакции согласно приложению 2 к настоящему постановлению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Настоящее постановление вступает в силу после официального опубликования в «Официальном вестнике» - приложении к газете «Призыв» и подлежит размещению на официальном сайте администрации Харовского муниципального округа в информационно-телекоммуникационной сети «Интернет».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Глава Харовского муниципального округа                                   О.В. Тихомиров</w:t>
      </w:r>
      <w:r>
        <w:br w:type="page"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autoSpaceDE w:val="false"/>
        <w:ind w:left="4820" w:hanging="0"/>
        <w:jc w:val="right"/>
        <w:outlineLvl w:val="1"/>
        <w:rPr>
          <w:color w:val="FF0000"/>
          <w:sz w:val="28"/>
          <w:szCs w:val="24"/>
          <w:lang w:eastAsia="ru-RU"/>
        </w:rPr>
      </w:pPr>
      <w:r>
        <w:rPr>
          <w:color w:val="FF0000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1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/>
      </w:pPr>
      <w:r>
        <w:rPr>
          <w:sz w:val="28"/>
          <w:szCs w:val="28"/>
          <w:lang w:eastAsia="ru-RU"/>
        </w:rPr>
        <w:t>от_</w:t>
      </w:r>
      <w:r>
        <w:rPr>
          <w:sz w:val="28"/>
          <w:szCs w:val="28"/>
          <w:u w:val="single"/>
          <w:lang w:eastAsia="ru-RU"/>
        </w:rPr>
        <w:t>13.07.</w:t>
      </w:r>
      <w:r>
        <w:rPr>
          <w:sz w:val="28"/>
          <w:szCs w:val="28"/>
          <w:lang w:eastAsia="ru-RU"/>
        </w:rPr>
        <w:t xml:space="preserve"> 2023 года № _</w:t>
      </w:r>
      <w:r>
        <w:rPr>
          <w:sz w:val="28"/>
          <w:szCs w:val="28"/>
          <w:u w:val="single"/>
          <w:lang w:eastAsia="ru-RU"/>
        </w:rPr>
        <w:t>991</w:t>
      </w:r>
      <w:r>
        <w:rPr>
          <w:sz w:val="28"/>
          <w:szCs w:val="28"/>
          <w:lang w:eastAsia="ru-RU"/>
        </w:rPr>
        <w:t>_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en-US"/>
        </w:rPr>
        <w:t xml:space="preserve">Сведения о целевых показателях (индикаторах) муниципальной программы 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16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838"/>
        <w:gridCol w:w="2410"/>
        <w:gridCol w:w="1134"/>
        <w:gridCol w:w="851"/>
        <w:gridCol w:w="850"/>
        <w:gridCol w:w="796"/>
        <w:gridCol w:w="708"/>
        <w:gridCol w:w="851"/>
        <w:gridCol w:w="709"/>
        <w:gridCol w:w="850"/>
        <w:gridCol w:w="851"/>
        <w:gridCol w:w="850"/>
        <w:gridCol w:w="906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, направленная на достижение цел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чет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очное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овое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учшение качества питьевой вод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тремонтированных  родников и колод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загрязнения окружающей среды отходами производства и потреб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переданных на обезвреживание </w:t>
            </w:r>
            <w:r>
              <w:rPr>
                <w:rFonts w:eastAsia="Courier New" w:cs="Courier New"/>
              </w:rPr>
              <w:t>ртуть содержащих  отходов и / или на утилизацию оргтехники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0 (РС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 ед. (оргтехника)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500/ 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/ 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/ 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/ 1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/ 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/ 1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/ 15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/ 150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Ликвидации мест несанкционированного размещения отходов на территор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Доля ликвидированных мест несанкционированного размещения отходов к общему количеству выявленных мест несанкционированного размещения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ind w:left="36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/>
              <w:t>Количество ликвидированных объектов несанкционированного размещения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ind w:left="36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Площадь ликвидированных объектов несанкционированного размещения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Создание системы по сбору, сортировке и переработке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личество контейнеров, приобретенных для организации  накопления отходов (ТКО или РС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 (для РС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 xml:space="preserve">7 ТКО 3 РС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 ТКО 3 РС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 ТКО 3 РС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 ТКО 3 РС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 ТКО 3 РС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 ТКО 3 РС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 ТКО 3 РС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 ТКО 3 РС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системы экологического образования, пр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 района , принявшего участие в мероприятиях эколог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зеленение территорий населенных пун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личество высаженных саженцев деревьев на территориях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охранение и восстановление земельных ресурсов, сохранение сбалансированной экосистемы природных ландшаф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Площадь, на которой уничтожен борщевик Сосновского на территории городского поселения г. Харовск Волог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4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пределена граница санитарно-защитной зоны кладбищ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ект санитарно-защитной зоны кладб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3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6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8:51:00Z</dcterms:created>
  <dc:creator>Потехин</dc:creator>
  <dc:description/>
  <cp:keywords/>
  <dc:language>en-US</dc:language>
  <cp:lastModifiedBy>User25</cp:lastModifiedBy>
  <cp:lastPrinted>2023-07-13T14:25:00Z</cp:lastPrinted>
  <dcterms:modified xsi:type="dcterms:W3CDTF">2023-07-17T08:09:00Z</dcterms:modified>
  <cp:revision>7</cp:revision>
  <dc:subject/>
  <dc:title>РАСПОРЯЖЕНИЕ</dc:title>
</cp:coreProperties>
</file>