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 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1.01.2024 года                                                                                     №120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а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от 11.01.2023 г. № 24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"Об общих принципах организации местного самоуправления в Российской Федерации" (с изменениями и дополнениями), Бюджетным кодексом Российской Федерации, Уставом района, постановлением администрации Харовского муниципального округа Вологодской области от 09.01.2023 г. № 1 «Об утверждении Порядка разработки, реализации и оценке эффективности муниципальных программ Харовского муниципального округа», ПОСТАНОВЛЯЮ:</w:t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Харовского муниципального округа от 11.01.2023 г. № 24 «Об утверждении муниципальной программы «Охрана окружающей среды Харовского муниципального округа на 2023-2030 годы»» следующие изменения:</w:t>
      </w:r>
    </w:p>
    <w:p>
      <w:pPr>
        <w:pStyle w:val="ConsPlusNormal"/>
        <w:numPr>
          <w:ilvl w:val="1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Охрана окружающей среды Харовского муниципального округа на 2022-2030 годы» изложить в новой редакции согласно приложению 1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1 муниципальной программы «Охрана окружающей среды Харовского муниципального округа на 2022-2030 годы» «</w:t>
      </w:r>
      <w:r>
        <w:rPr>
          <w:sz w:val="28"/>
          <w:szCs w:val="28"/>
          <w:lang w:eastAsia="ru-RU"/>
        </w:rPr>
        <w:t xml:space="preserve">Сведения о целевых показателях (индикаторах) муниципальной программы </w:t>
      </w:r>
      <w:r>
        <w:rPr>
          <w:sz w:val="28"/>
          <w:szCs w:val="28"/>
        </w:rPr>
        <w:t>изложить в новой редакции согласно приложению 2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eastAsia="ru-RU"/>
        </w:rPr>
        <w:t>Приложение 2 муниципальной программы «Охрана окружающей среды Харовского муниципального округа на 2022-2030 годы» «Объем финансового обеспечения реализации муниципальной программы за счет средств бюджета округа» изложить в новой редакции согласно приложению 3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eastAsia="ru-RU"/>
        </w:rPr>
        <w:t>Приложение 3 муниципальной программы «Охрана окружающей среды Харовского муниципального округа на 2022-2030 годы» «Сведения о порядке сбора информации и методике расчета целевых показателей (индикаторов) муниципальной программы» изложить в новой редакции согласно приложению 4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 муниципальной программы «Охрана окружающей среды Харовского муниципального округа на 2022-2030 годы» «Объем финансового обеспечения реализации основных мероприятий программы за счет бюджетных средств» изложить в новой редакции согласно приложению 5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5 муниципальной программы «Охрана окружающей среды Харовского муниципального округа на 2022-2030 годы» «Характеристика муниципальной программы Харовского муниципального округа «Охрана окружающей среды Харовского муниципального округа на 2022-2030 годы» изложить в новой редакции согласно приложению 6 к настоящему постановлению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4"/>
          <w:lang w:eastAsia="ru-RU"/>
        </w:rPr>
      </w:pPr>
      <w:r>
        <w:rPr>
          <w:color w:val="FF0000"/>
          <w:sz w:val="28"/>
          <w:szCs w:val="28"/>
        </w:rPr>
        <w:t>Глава Харовского муниципального округа                                   О.В. Тихомиров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9"/>
        <w:gridCol w:w="9728"/>
      </w:tblGrid>
      <w:tr>
        <w:trPr>
          <w:trHeight w:val="240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окружающей среды Харовск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Харовского муниципального округа (Городской территориальный отдел)</w:t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округа</w:t>
            </w:r>
          </w:p>
        </w:tc>
      </w:tr>
      <w:tr>
        <w:trPr>
          <w:trHeight w:val="336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Благоприятная окружающая сред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Просвещение населения по вопросам охран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ружающей среды и рациональн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опольз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зеленение территорий населенных пунктов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Локализация и ликвидация очагов распространения борщевика Сосновск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Достижение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Уменьшение площади загрязнения почв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зеленение территорий населенных пункто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Создание системы по сбору, сортировке и переработке отходов.</w:t>
            </w:r>
          </w:p>
        </w:tc>
      </w:tr>
      <w:tr>
        <w:trPr>
          <w:trHeight w:val="1146" w:hRule="atLeast"/>
        </w:trPr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 9536,5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  899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  726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  702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  702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1626,4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1626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тной бюджет – 48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24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4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30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9488,1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  875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  702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  702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  702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1626,4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1626,4   тыс. рублей;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(индикаторах) муниципальной программы </w:t>
      </w:r>
    </w:p>
    <w:tbl>
      <w:tblPr>
        <w:tblW w:w="151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838"/>
        <w:gridCol w:w="2410"/>
        <w:gridCol w:w="1134"/>
        <w:gridCol w:w="851"/>
        <w:gridCol w:w="850"/>
        <w:gridCol w:w="796"/>
        <w:gridCol w:w="708"/>
        <w:gridCol w:w="851"/>
        <w:gridCol w:w="709"/>
        <w:gridCol w:w="850"/>
        <w:gridCol w:w="851"/>
        <w:gridCol w:w="850"/>
        <w:gridCol w:w="90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качества питьевой в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загрязнения окружающей среды отходами производства и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ереданных на обезвреживание </w:t>
            </w:r>
            <w:r>
              <w:rPr>
                <w:rFonts w:eastAsia="Courier New" w:cs="Courier New"/>
              </w:rPr>
              <w:t>ртуть содержащих  отходов и / или на утилизацию оргтехники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 (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 ед. (оргтехника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/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/ 15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Ликвидации мест несанкционированного размещения отходов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Создание системы по сбору, сортировке и переработке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контейнеров, приобретенных для организации  накопления отходов и/или количество установленных контейнерных площадок для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(для 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площад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ейнер/1 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ейнер/1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ейнер/1 площ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системы экологического образования, пр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зеленение территорий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высаженных саженцев деревьев на территория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хранение и восстановление земельных ресурсов, сохранение сбалансированной экосистемы природных ландшаф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, на которой уничтожен борщевик Сосновского на территории городского поселения г. Харовск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а граница санитарно-защитной зоны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санитарно-защитной зоны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94"/>
        <w:gridCol w:w="1275"/>
        <w:gridCol w:w="1134"/>
        <w:gridCol w:w="1276"/>
        <w:gridCol w:w="1276"/>
        <w:gridCol w:w="1276"/>
        <w:gridCol w:w="1134"/>
        <w:gridCol w:w="1275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06"/>
        <w:gridCol w:w="2187"/>
        <w:gridCol w:w="1640"/>
        <w:gridCol w:w="4277"/>
        <w:gridCol w:w="366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формирования (формула) &lt;1&gt;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документы Акты выполненных работ</w:t>
            </w:r>
          </w:p>
        </w:tc>
      </w:tr>
      <w:tr>
        <w:trPr>
          <w:trHeight w:val="7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нных на обезвреживание ртутьсодержащих  отходов и / или на утилизацию  оргтехни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документы Акты выполненных работ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=М</w:t>
            </w:r>
            <w:r>
              <w:rPr>
                <w:vertAlign w:val="subscript"/>
              </w:rPr>
              <w:t>л</w:t>
            </w:r>
            <w:r>
              <w:rPr/>
              <w:t>/Мв*100, гд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- доля ликвидированных мест несанкционированного размещения отходов к общему количеству выявленных мест несанкционированного размещения отходов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-количество ликвидированных мест несанкционированного размещения отходов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в- -количество выявленных мест несанкционированного размещения отходов;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ы осмотра территорий мест несанкционированного размещения от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ы выполненных работ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 ликвидированных объектов несанкционированного размещения отхо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контейнеров, приобретенных для организации  накопления отходов и/или количество установленных контейнерных площадок для накопления ТК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документ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проведении двухмесчника по санитарной очистке и благоустройству, отчет о проведении Всероссийской акции «Дни защиты от экологической опасности» отчеты о проведении экологических акций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высаженных саженцев деревьев на территориях населенных пункт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документы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лощадь, на которой уничтожен борщевик Сосновского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ы выполненных работ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ект санитарно-защитной зоны кладби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ы выполненных рабо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5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/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96"/>
        <w:gridCol w:w="2126"/>
        <w:gridCol w:w="1560"/>
        <w:gridCol w:w="992"/>
        <w:gridCol w:w="992"/>
        <w:gridCol w:w="992"/>
        <w:gridCol w:w="993"/>
        <w:gridCol w:w="973"/>
        <w:gridCol w:w="1034"/>
        <w:gridCol w:w="995"/>
        <w:gridCol w:w="1044"/>
      </w:tblGrid>
      <w:tr>
        <w:trPr>
          <w:trHeight w:val="5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рациональному использованию водных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1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редотвращению загрязнения, окружающей среды округа  отходами производства и потреб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12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квидация объектов размещения отходов несоответствующих требованиями природоохранного законодательства и мест несанкционированного размеще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96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ероприятий по организации накопле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96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57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экологическому образованию и просвещен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правление образования Администрации Харовского муниципального округ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зеленению территорий населенных пунк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едотвращению распространения сорного растения борщевик Сосновског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анитарно-защитной зоны кладби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11:00Z</dcterms:created>
  <dc:creator>Потехин</dc:creator>
  <dc:description/>
  <cp:keywords/>
  <dc:language>en-US</dc:language>
  <cp:lastModifiedBy>us-8</cp:lastModifiedBy>
  <cp:lastPrinted>2024-01-26T14:36:00Z</cp:lastPrinted>
  <dcterms:modified xsi:type="dcterms:W3CDTF">2024-02-02T10:58:00Z</dcterms:modified>
  <cp:revision>10</cp:revision>
  <dc:subject/>
  <dc:title>РАСПОРЯЖЕНИЕ</dc:title>
</cp:coreProperties>
</file>