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 ХАРОВСКОГО  МУНИЦИПАЛЬНОГО  ОКРУГА</w:t>
      </w:r>
    </w:p>
    <w:p>
      <w:pPr>
        <w:pStyle w:val="Subtitle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ЛОГОДСКОЙ ОБЛАСТИ </w:t>
      </w:r>
    </w:p>
    <w:p>
      <w:pPr>
        <w:pStyle w:val="Subtitle"/>
        <w:ind w:first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3.09.2024 г.                                                                                  №  1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а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23 год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Харовского муниципального округа Вологодской области от 09.01.2023 года № 2 «Об утверждении муниципальной программы «Управление муниципальными финансами Харовского муниципального округа на 2023 – 2030 годы»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Строку 8 паспорта муниципальной программы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за счет средств бюджета округа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бюджета округа составляет    1 152 010,9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 -  111 047,6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141 165,6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142 188,2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 -  151 521,9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 -  151 521,9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 -  151 521,9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 -  151 521,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 -  151 521,9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/>
        <w:t>. Строку 7 паспорта подпрограммы 2 муниципальной программы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2 за счет средств бюджета округа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бюджета округа – 1 104 308,4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-  104 244,5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-  134 566,2 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-  141 351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-  144 829,2 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 -  144 829,2 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 -  144 829,2  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 -  144 829,2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0 год  -  144 829,2   тыс. рубле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3 к подпрограмме 2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/>
        <w:t>. Строку 7 паспорта подпрограммы 4 муниципальной программы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4 за счет средств бюджета округа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бюджета округа –            47 614,4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-  6 800,0 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-  6 414,4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-  836,5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-  6 692,7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 -  6 692,7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 -  6 692,7 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 -  6 692,7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0 год  -  6 692,7 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3 к подпрограмме 4 изложить в новой редакции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8 к муниципальной программе изложить в новой редакции согласно приложению 4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в «Официальном вестнике» - приложении к газете «Призыв» 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О.В.Тихомир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suppressAutoHyphens w:val="true"/>
      <w:spacing w:lineRule="auto" w:line="240" w:before="0" w:after="0"/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8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5146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17:00Z</dcterms:created>
  <dc:creator>Голыгина</dc:creator>
  <dc:description/>
  <cp:keywords/>
  <dc:language>en-US</dc:language>
  <cp:lastModifiedBy>Мартюкова Т.Г.</cp:lastModifiedBy>
  <cp:lastPrinted>2024-02-19T10:53:00Z</cp:lastPrinted>
  <dcterms:modified xsi:type="dcterms:W3CDTF">2024-09-16T12:59:00Z</dcterms:modified>
  <cp:revision>8</cp:revision>
  <dc:subject/>
  <dc:title>АДМИНИСТРАЦИЯ  ХАРОВСКОГО  МУНИЦИПАЛЬНОГО  РАЙОНА</dc:title>
</cp:coreProperties>
</file>