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ХАРОВСКОГО МУНИЦИПАЛЬНОГО ОКРУГА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ГОДСКОЙ ОБЛАСТ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31.03.2023 г.                                                                                                   № 51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ы «Обеспечение населения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овского муниципального округ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чественной питьевой водой 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  водоснабжения 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отведения на 2023-2030 г.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Российской Федерации от 07.11.2011 г. №416-ФЗ «О водоснабжении и водоотведении»: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программу "Обеспечение населения Харовского муниципального округа     качественной питьевой водой и развитие систем водоснабжения и водоотведения на 2023-2030 г."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  <w:tab/>
        <w:t>Признать утратившим силу Постановление администрации Харовского муниципального района №1221 от 22.10.2020 г. «Обеспечение населения Харовского муниципального округа     качественной питьевой водой и развитие систем водоснабжения и водоотведения на 2020-2024 г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фициального опубликования в «Официальном вестнике» - приложении к районной газете «Призыв» и подлежит размещению на официальном сайте Харовского муниципального округа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Cs w:val="28"/>
        </w:rPr>
      </w:pPr>
      <w:r>
        <w:rPr>
          <w:szCs w:val="28"/>
        </w:rPr>
        <w:t>Глава Харовского муниципального округа                                         О.В. Тихомиров</w:t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54" w:top="1134" w:footer="454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8647" w:leader="none"/>
      </w:tabs>
      <w:ind w:left="720" w:hanging="0"/>
    </w:pPr>
    <w:rPr>
      <w:szCs w:val="20"/>
    </w:rPr>
  </w:style>
  <w:style w:type="paragraph" w:styleId="Style12">
    <w:name w:val="Цитата"/>
    <w:basedOn w:val="Normal"/>
    <w:qFormat/>
    <w:pPr>
      <w:tabs>
        <w:tab w:val="clear" w:pos="709"/>
        <w:tab w:val="left" w:pos="3544" w:leader="none"/>
      </w:tabs>
      <w:ind w:left="3828" w:right="-1050" w:hanging="3686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0:10:00Z</dcterms:created>
  <dc:creator>1</dc:creator>
  <dc:description/>
  <cp:keywords/>
  <dc:language>en-US</dc:language>
  <cp:lastModifiedBy>User-53</cp:lastModifiedBy>
  <cp:lastPrinted>2023-03-31T11:28:00Z</cp:lastPrinted>
  <dcterms:modified xsi:type="dcterms:W3CDTF">2023-03-31T12:42:00Z</dcterms:modified>
  <cp:revision>19</cp:revision>
  <dc:subject/>
  <dc:title>№</dc:title>
</cp:coreProperties>
</file>