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ХАРОВСКОГО МУНИЦИПАЛЬНОГО ОКРУГА</w:t>
      </w:r>
    </w:p>
    <w:p>
      <w:pPr>
        <w:pStyle w:val="Normal"/>
        <w:spacing w:before="240" w:after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9072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от</w:t>
        <w:tab/>
        <w:t xml:space="preserve">№ 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утверждении схемы размещения гаражей, 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  <w:t>являющихся некапитальными сооружениями,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  <w:t>а также мест стоянки технических или других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  <w:t>средств передвижения инвалидов вблизи их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  <w:t>места жительства на земельных участках,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  <w:t>находящихся в государственной и муниципальной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  <w:t>собственности</w: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5 апреля 2021 года № 79-ФЗ «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, постановлением Правительства Вологодской области от 30.08.2021 года № 1022 «О порядке утверждения органами местного самоуправления муниципальных образований области схем размещения гаражей, являющихся некапитальными сооружениями, а также стоянок технических или других средств передвижения инвалидов вблизи их места жительства на земельных участках, находящихся в государственной или муниципальной собственности», Уставом Харовского муниципального округа,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схему размещения гаражей, являющихся некапитальными сооружениями, а также мест стоянки технических или других средств передвижения инвалидов вблизи их места жительства на земельных участках, находящихся в государственной и муниципальной собственности,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подлежит размещению на официальном сайте Администрации Харо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6"/>
          <w:szCs w:val="26"/>
        </w:rPr>
        <w:t>Глава Харовского муниципального округа</w:t>
        <w:tab/>
        <w:t>О.В. Тихоми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34:00Z</dcterms:created>
  <dc:creator>Землеустроители</dc:creator>
  <dc:description/>
  <cp:keywords/>
  <dc:language>en-US</dc:language>
  <cp:lastModifiedBy>User10</cp:lastModifiedBy>
  <cp:lastPrinted>2023-01-10T15:33:00Z</cp:lastPrinted>
  <dcterms:modified xsi:type="dcterms:W3CDTF">2023-01-10T12:34:00Z</dcterms:modified>
  <cp:revision>74</cp:revision>
  <dc:subject/>
  <dc:title>П О С Т А Н О В Л Е Н И Е</dc:title>
</cp:coreProperties>
</file>