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              г.                                                                                            №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17.02.2021 г.  № 169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Харовского муниципального района от 14.11.2018 г № 495 «Об утверждении порядка разработки, утверждения, реализации и оценке эффективности муниципальных программ Харовского муниципального района и методических указаний по разработке, утверждению муниципальных программ», 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 программу «Энергосбережение на территории Харовского муниципального района на 2021-2025 годы», утвержденную постановлением администрации Харовского муниципального района от 17.02.2021 г. № 169, следующие изменени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576"/>
      </w:tblGrid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Энергосбережение на территории Харовского муниципального района на 2021 - 2025 годы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 администрации Харов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бюджета района на энергоресурсы муниципальных зданий за счет рационального использования всех энергетических ресурсов и повышения эффективности их исполь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плату энергоресурсов в бюджетной сфере, сокращение потерь тепловой, электрической энергии и воды, подготовка объектов теплоэнергетики к работе в осенне-зимний период.</w:t>
            </w:r>
          </w:p>
        </w:tc>
      </w:tr>
      <w:tr>
        <w:trPr>
          <w:trHeight w:val="114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Программы за счет средств районного бюджета составляет 18414,68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 год – 7 424,2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 год – 10980,4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4 год – 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10,00 тыс. руб.</w:t>
            </w:r>
          </w:p>
        </w:tc>
      </w:tr>
    </w:tbl>
    <w:p>
      <w:pPr>
        <w:pStyle w:val="ConsPlusNormal1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2 изложить в новой редакции, в соответствии   Приложением №2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3. Приложение №4 изложить в новой редакции, в соответствии   Приложением №4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5 изложить в новой редакции, в соответствии   Приложением №5 к настоящему постановл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Харовского </w:t>
      </w:r>
    </w:p>
    <w:p>
      <w:pPr>
        <w:sectPr>
          <w:type w:val="nextPage"/>
          <w:pgSz w:w="11906" w:h="16838"/>
          <w:pgMar w:left="1134" w:right="539" w:gutter="0" w:header="0" w:top="426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О.В. Тихо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402"/>
        <w:gridCol w:w="1843"/>
        <w:gridCol w:w="2410"/>
        <w:gridCol w:w="1842"/>
        <w:gridCol w:w="1985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24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0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физических и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 администрации Харовского муниципального район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24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0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ые поступления физических и юрид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4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6"/>
        <w:gridCol w:w="1086"/>
        <w:gridCol w:w="2172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лектрической тепловой энергии, холодной и горячей во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директора бюджетных организ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9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тельных к работе в осенне-зимний 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териалов для выполнения работ по ремонту участков тепловой сети г.Харовс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24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тепловой сети для подключения жилого дома по адресу: г.Харовск ул.Каменная д.16 к централизованной системе теплоснабж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0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6:00Z</dcterms:created>
  <dc:creator>отдел стоительства</dc:creator>
  <dc:description/>
  <cp:keywords/>
  <dc:language>en-US</dc:language>
  <cp:lastModifiedBy>User-53</cp:lastModifiedBy>
  <cp:lastPrinted>2022-07-27T17:59:00Z</cp:lastPrinted>
  <dcterms:modified xsi:type="dcterms:W3CDTF">2022-07-27T14:59:00Z</dcterms:modified>
  <cp:revision>59</cp:revision>
  <dc:subject/>
  <dc:title>Документ предоставлен КонсультантПлюс</dc:title>
</cp:coreProperties>
</file>