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Харовского муниципального района </w:t>
      </w:r>
    </w:p>
    <w:p>
      <w:pPr>
        <w:pStyle w:val="Normal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01» сентября 2021г. №9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рофилактике коррупционных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-2024 годы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2497"/>
        <w:gridCol w:w="2410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овершенствование нормативной базы в сфере противодействия коррупции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ов правовых актов  в сфере противодействия корруп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нормативной базы по вопросам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ация нормативных правовых актов  администрации района в сфере противодействия коррупции,  в целях приведения их  в соответствие с изменениями в действующем законодательстве Российской Федерации и Вологодской  обла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дение нормативных правовых актов в соответствие с действующим законодательств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сполнения региональных и ведомственных правовых актов, направленных на совершенствование организационных основ противодействия коррупции в  Вологодской 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 отде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орм антикоррупционного законодательства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беспечение представления сведений о дохода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сходах, об имуществе и обязательствах имущественного характе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 также  проверки и опубликования данных све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аботы по своевременному представлению  муниципальными служащими   администрации Харовского  муниципального   района  сведений о доходах, расходах, об имуществе и обязательствах имущественного характе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дел  организационной   работ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орм антикоррупционного 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консультационной помощи при заполнении справок о доходах, расходах, об имуществе и обязательствах имущественного характера (проведение персональных консультаций, семинаров, круглых столов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ля претендующих на замещение должностей - в течение срока действия пл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дел  организационной рабо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муниципальными служащими полных и достоверных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анализа сведений о доходах, расходах, об имуществе и обязательствах имущественного характера муниципальными  служащими   администрации Харовского  муниципального   района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дел  организационной рабо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информации, являющейся основанием для проведения проверок в связи с несоблюдением запретов и ограничений, требований к служебному поведению, мер по предотвращению и урегулированию конфликта интересов, предоставлением недостоверных и (или) неполных сведений о доходах, а также в целях осуществление контроля за превышением расходов над доход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по опубликованию сведений о доходах, расходах, об имуществе и обязательствах имущественного характера   муниципальных служащих администрации Харовского района, а также членов их семей на официальном сайте   администрации райо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14 рабочих дней со дня истечения срока установленного для подачи сведений о дох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дел  организационной рабо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нение Указа Президента РФ от 16.08.2021 № 478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боты по приему уточненных сведений (при наличии таких сведений) о доходах, расходах, об имуществе и обязательствах имущественного характера муниципальных  служащих, а также членов их се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31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  организационной рабо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Реализация норм антикоррупционного законодательства. </w:t>
            </w:r>
          </w:p>
          <w:p>
            <w:pPr>
              <w:pStyle w:val="Heading1"/>
              <w:jc w:val="both"/>
              <w:rPr/>
            </w:pPr>
            <w:r>
              <w:rPr>
                <w:szCs w:val="28"/>
                <w:lang w:val="ru-RU" w:eastAsia="ru-RU"/>
              </w:rPr>
              <w:t>Устранение ошибок и неточностей в представленных свед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боты по приему и анализу сведений о доходах, об имуществе и обязательствах имущественного характера лиц, претендующих на замещение должностей  муниципальной  службы, а также членов их сем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орм антикоррупционного законод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работы по приему уточненных сведений (при наличии таких сведений) о доходах, об имуществе и обязательствах имущественного характера лиц, претендующих на замещение должностей муниципальной  службы, а также членов их сем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1 месяца со дня представления сведений о дох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дел   организационной работ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орм антикоррупционного законод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анение ошибок и неточностей в представленных свед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роверки достоверности и полноты сведений о доходах, об имуществе и обязательствах имущественного характера в отношении лиц, обязанных предоставлять данные сведения (при наличии оснований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 наличии ос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фактов представления неполных и недостоверных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использования </w:t>
            </w:r>
            <w:r>
              <w:rPr>
                <w:sz w:val="28"/>
                <w:szCs w:val="28"/>
              </w:rPr>
              <w:t>специального программного обеспечения для автоматизированного заполнения форм справок о доходах, расходах, об имуществе и обязательствах имущественного характера  муниципальными служащи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дрение информационных технологий в работу по профилактике коррупционных и иных правонарушений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Совершенствование работы по взаимодействию с населением по вопросам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учета обращений граждан и юридических лиц о фактах коррупции и иных неправомерных действиях   муниципальных  служащих, поступающих посредств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личного приёма главой  района  (руководителем  администрации района)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Горячей телефонной линии»</w:t>
            </w:r>
            <w:r>
              <w:rPr>
                <w:i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сьменных обращ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«Интернет-приёмной» на официальном сайте  райо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возможности для граждан и юридических лиц сообщать о фактах коррупции. Организация информационной открытости в сфере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анализа результатов работы с обращениями граждан и юридических лиц, содержащими сведения о фактах коррупции и иных неправомерных действиях муниципальных  служащих  района, а также причин и условий, способствующих возникновению данных обращ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аботы с обращениями граждан и юридических лиц, содержащими сведения о фактах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Участие в проведении социологических исследований отношения</w:t>
            </w:r>
            <w:r>
              <w:rPr>
                <w:sz w:val="28"/>
                <w:szCs w:val="28"/>
              </w:rPr>
              <w:t xml:space="preserve"> к коррупции среди   муниципальных служащих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наиболее корумпированных сфер и оценка эффективности антикоррупционной работы и принятие необходимых мер по совершенствованию работы по противодействию коррупции на основании данных </w:t>
            </w:r>
            <w:r>
              <w:rPr>
                <w:spacing w:val="-4"/>
                <w:sz w:val="28"/>
                <w:szCs w:val="28"/>
              </w:rPr>
              <w:t>социологических исследов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аимодействие с институтами гражданского общества по вопросам противодействия корруп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ключение независимых экспертов в составы комисс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овещаний, круглых столов с представителями обществен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ынесение на общественное обсуждение проектов нормативных правовых актов 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р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с участием общественных организаций комплекса организационных, разъяснительных и иных мер по соблюдению   муниципальных служащими запретов, ограничений и требований, установленных в целях противодействия корруп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ственная оценка деятельности   администрац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творчества и правоприме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коррупционное просвещение муниципальных  служащ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работы Общественного совета при   администрации района, в цели и задачи которого, в том числе, входят вопросы противодействия коррупц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общественного контрол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влечение членов Общественного совета при   администрации района к </w:t>
            </w:r>
            <w:r>
              <w:rPr>
                <w:sz w:val="28"/>
                <w:szCs w:val="28"/>
              </w:rPr>
              <w:t>антикоррупционной работе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бщественного контроля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овершенствование кадрового аспекта работ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обучения  муниципальных   служащих</w:t>
            </w:r>
            <w:r>
              <w:rPr>
                <w:bCs/>
                <w:sz w:val="28"/>
                <w:szCs w:val="28"/>
              </w:rPr>
              <w:t xml:space="preserve">  по вопросам противодействия коррупции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 организационной    работы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тикоррупционное просвещение государственных гражданских служащих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облюдения государственными гражданскими служащими установленных законодательством требований к служебному поведению, обязанностей, запретов и огранич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ция повышения квалификации </w:t>
            </w:r>
            <w:r>
              <w:rPr>
                <w:sz w:val="28"/>
                <w:szCs w:val="28"/>
              </w:rPr>
              <w:t xml:space="preserve">  муниципальных  служащих, в должностные обязанности которых входит участие в противодействии коррупци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ция повышения квалификации </w:t>
            </w:r>
            <w:r>
              <w:rPr>
                <w:sz w:val="28"/>
                <w:szCs w:val="28"/>
              </w:rPr>
              <w:t xml:space="preserve"> муниципальных  служащих администрации района  по антикоррупционной тематике, в том числе обучение  муниципальных  служащих администрации района, впервые поступивших на  муниципальную службу  администрации района для замещения должностей, включенных в перечень должностей, связанных с коррупционными рисками, по образовательным программам в области противодействия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участия муниципальных служащих, работников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практических семинаров, совещаний, «круглых столов» по антикоррупционной тематике для государственных гражданских служащих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) по </w:t>
            </w:r>
            <w:r>
              <w:rPr>
                <w:color w:val="000000"/>
                <w:sz w:val="28"/>
                <w:szCs w:val="28"/>
              </w:rPr>
              <w:t xml:space="preserve">формированию негативного отношения к получению подарков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) по </w:t>
            </w:r>
            <w:r>
              <w:rPr>
                <w:sz w:val="28"/>
                <w:szCs w:val="28"/>
              </w:rPr>
              <w:t xml:space="preserve">порядку уведомления о получении подарка и его передачи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rFonts w:eastAsia="Calibri"/>
                <w:sz w:val="28"/>
                <w:szCs w:val="28"/>
                <w:lang w:eastAsia="en-US"/>
              </w:rPr>
              <w:t>о соблюдении требований по предотвращению и урегулированию конфликта интере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) об увольнении в связи с утратой доверия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 xml:space="preserve">по </w:t>
            </w:r>
            <w:r>
              <w:rPr>
                <w:color w:val="000000"/>
                <w:sz w:val="28"/>
                <w:szCs w:val="28"/>
              </w:rPr>
              <w:t xml:space="preserve">формированию отрицательного отношения к коррупции и т.д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разъяснительных мероприятий (вводные тренинги для поступающих на  муниципальную   службу; ознакомление с изменениями в действующем законодательстве; разъяснение ограничений, налагаемых на граждан после увольнения с государственной гражданской службы и т.д.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организационной работ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одготовка методических материалов (памяток) по вопросам противодействия коррупции для  муниципальных  служащих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 служащих, увольняющихся с  муниципальной  службы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  организационной   работы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работы по выявлению несоблюдения запретов и ограничений, требований к служебному поведению, по предотвращению и урегулированию конфликта интересов, а также неисполнения обязанностей, установленных в целях противодействия коррупции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информации, являющейся основанием для проведения проверки по несоблюдению запретов и ограничений, требований к служебному поведению, требований по предотвращению и урегулированию конфликта интересов, а также не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анализа анкетных и иных данных  муниципальных  служащих, а также лиц, претендующих на замещение должностей гражданской служб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анализа обращений граждан и организаций на предмет наличия в них информации о фактах коррупции и иных неправомерных действиях  муниципальных  служащих  администрации Харовского муниципального район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анализа сведений о доходах, расходах, об имуществе и обязательствах имущественного характера  муниципальных служащих, а также лиц, претендующих на замещение должностей гражданской службы, а также членов их сем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СМИ на наличие информации о фактах коррупции и иных неправомерных действиях  муниципальных служащих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ие мер по повышению эффективности контроля за соблюдением лицами, замещающими должности 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мизация количества нарушений, связанных с конфликтом интересов на государственной гражданской служб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нятие мер по повышению  эффективности кадровой работы в части, касающейся ведения личных дел лиц, замещающих должности   муниципальной  службы   администрации Харовского района, в том числе контроля за актуализацией сведений, содержащихся в анкетах, представляемых пр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проверок по каждому случаю несоблюдения запретов и ограничений, несоблюдения требований к служебному поведению, неисполнения обязанностей, установленных в целях противодействия коррупции государственными гражданскими служащими администрации Харовского муниципального райо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 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фактов нарушения запретов и ограничений, несоблюдения требований к служебному поведению, неисполнения обязанностей, установленных в целях противодействия корруп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рганизация и проведение проверок соблюдения гражданином, замещавшим должность гражданской службы, ограничений при заключении с ни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ражданско-правовог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или трудового договора, если отдельные функции государственного </w:t>
            </w:r>
            <w:r>
              <w:rPr>
                <w:color w:val="000000"/>
                <w:sz w:val="28"/>
                <w:szCs w:val="28"/>
              </w:rPr>
              <w:t xml:space="preserve">управления данной организацией входили в должностные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служебные) обязанности </w:t>
            </w:r>
            <w:r>
              <w:rPr>
                <w:sz w:val="28"/>
                <w:szCs w:val="28"/>
              </w:rPr>
              <w:t>государственного гражданског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ащего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ие фактов нарушения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ражданином, замещавшим должность гражданской службы, ограничений при заключении с ни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гражданско-правового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или трудового договора, если отдельные функции государственного </w:t>
            </w:r>
            <w:r>
              <w:rPr>
                <w:color w:val="000000"/>
                <w:sz w:val="28"/>
                <w:szCs w:val="28"/>
              </w:rPr>
              <w:t xml:space="preserve">управления данной организацией входили в должностные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(служебные) обязанности </w:t>
            </w:r>
            <w:r>
              <w:rPr>
                <w:sz w:val="28"/>
                <w:szCs w:val="28"/>
              </w:rPr>
              <w:t>государственного гражданског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лужащ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рганизация проверок соблюдения работодателем условий заключения трудового или гражданско-правового договора с гражданином, замещавшим должность государственной гражданской службы, включенную в соответствующий перечень должност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ановление фактов несоблюдения </w:t>
            </w:r>
            <w:r>
              <w:rPr>
                <w:color w:val="000000"/>
                <w:spacing w:val="-1"/>
                <w:sz w:val="28"/>
                <w:szCs w:val="28"/>
              </w:rPr>
              <w:t>работодателем</w:t>
            </w:r>
            <w:r>
              <w:rPr>
                <w:sz w:val="28"/>
                <w:szCs w:val="28"/>
              </w:rPr>
              <w:t xml:space="preserve"> обязанности по уведомлению о трудоустройстве бывшего государственного гражданского служаще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именения предусмотренных законодательством мер дисциплинарной ответственности в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ение мер юридической ответственности по каждому случаю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истематического анализа коррупционных рисков в деятельности администрации Харо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несение предложений по оптимизации Перечня должностей с коррупционными рисками, замещение которых предполагает представление сведений о доходах, расходах, об имуществе и обязательствах имущественного характе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реже 1 ра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коррупционных функций в деятельности администрации 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внесение изменений в соответствующий Перечень должностей с коррупционными рисками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. Обеспечение мер по предупреждению коррупции в муниципальных учреждениях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дителем которых является  администрация  Хар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работы по своевременному представлению лицами, замещающими должности руководителей  учреждений, учредителем которых является администрация   Харовского района, сведений о доходах, об имуществе и обязательствах имущественного характера, а также лицами, претендующими на замещение данных должност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 январ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п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ля лиц, претендующих на замещение должностей – в течение срока действия пл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орм антикоррупционного 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консультационной помощи при заполнении справок о доходах, об имуществе и обязательствах имущественного характера гражданам, претендующим на замещение должностей руководителей муниципальных учреждений, и лицам, замещающим данные должности (проведение персональных консультаций, семинаров, круглых столов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ление гражданами, претендующими на замещение должностей руководителей государственных учреждений, и лицами, замещающими данные должности, полных и достоверных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сведений о доходах, об имуществе и обязательствах имущественного характера граждан, претендующих на замещение должностей руководителей государственных учреждений, лиц, замещающих данные должности, а также членов их семей в целях выявления возможных нарушений действующего законодательств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информации, являющейся основанием для проведения проверки по предоставлению недостоверных и (или) неполных сведений о дохо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по опубликованию сведений о доходах, об имуществе и обязательствах имущественного характера руководителей государственных учреждений, а также членов их семей на официальном сайте Харовского  райо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14 рабочих дней со дня истечения срока установленного для подачи сведений о дох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сполнение Указа Президента РФ от 16.08.2021 № 47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приему уточненных сведений (при наличии таких сведений) о доходах, об имуществе и обязательствах имущественного характера руководителей муниципальных  учреждений, а также членов их се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31 м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норм антикоррупционного законодатель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ранение ошибок и неточностей в представленных свед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приему уточненных сведений (при наличии таких сведений) о доходах, об имуществе и обязательствах имущественного характера граждан, претендующих на замещение должностей руководителей муниципальных учреждений, а также членов их сем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1 месяца со дня представления сведений о дох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проверки полноты и достоверности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 (при наличии основа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ление фактов представления неполных и недостоверных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и консультационной помощи подведомственным муниципальным учреждениям, в том числе по реализации статьи 13.3 Федерального закона от 25.12.2008       № 273-ФЗ «О противодействии коррупции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нтикоррупционного законодательства. Совершенствование работы по противодействию коррупции в подведомственных государственных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уществление мер по обеспечению соблюдения законодательства Российской Федерации о противодействии коррупции в подведомственных  учреждениях администрации  района  путем проведения соответствующих проверочных мероприятий (в том числе при проведении проверок учреждений в рамках осуществления полномочий учредителя, а также в связи с обращениями граждан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еспечение соблюдения законодательства в сфере противодействия коррупции подведомственными учрежд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обучающих, разъяснительных и иных мероприятий по вопросам противодействия коррупции для сотрудников муниципальных  учреждений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проведение семинара (видеоконференция) по вопросам предупреждения и урегулирования конфликта интересов при исполнении должностных (служебных) обязанност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еминара (видеоконференция) по вопросам организации работы по оценке коррупционных рисков в деятельности учреждений и д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 (не реже 1 раза в г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коррупционное просвещение сотрудников  учреждений</w:t>
            </w:r>
          </w:p>
        </w:tc>
      </w:tr>
      <w:tr>
        <w:trPr>
          <w:trHeight w:val="366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Использование информационных ресурсов в работе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нформационного наполнения и актуализации  раздела официального сайта  администрации района «Противодействие коррупции» по вопросам реализации антикоррупционной политик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 течение срока действия пла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информационной открытости в сфере противодействия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редствах массовой информации и на официальном сайте  района  результатов деятельности в сфере противодействия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вещение в средствах массовой информации наиболее ярких фактов коррупционных проявлений и принятых мерах реагирования, в том числе предание гласности случаев несоблюдения требований о предотвращении или об урегулировании конфликта интерес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ая актуализация информации по вопросу противодействия коррупции, размещаемой на стендах в здании администрации  района, на сайте  администрации райо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  организационной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Иные мероприятия по вопросам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в администрации  района работы, направленной на выявление личной заинтересованности  муниципальных служащих при осуществлении закупок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которая  приводит или может привести к конфликту интерес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мическому развитию  и инвестиц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и минимизация коррупционных рисков при осуществлении закупок товаров, работ, услуг для обеспечения   муниципальных нуж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миссии по соблюдению требований к служебному поведению муниципальных   служащих и урегулированию конфликта интерес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эконо-мическому развитию  и инвестиц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Указа Президента РФ от 16.08.2021 № 478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ответствующих нормативных правовых актов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и района</w:t>
            </w:r>
          </w:p>
        </w:tc>
      </w:tr>
      <w:tr>
        <w:trPr>
          <w:trHeight w:val="19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приема, хранения, оценки и реализации (выкупа) подарков, полученных  муниципальными служащими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-мическому развитию  и инвести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конодательно установленной обязанности для гражданских служащих по сдаче подар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взаимодействия с государственными, муниципальными, правоохранительными и другими органами по вопросам борьбы с коррупци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-мическому развитию  и инвести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обмена информацией по вопросам противодействия коррупции среди различных  органов в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контроля за исполнением настоящего плана и представление сводного отчета о ходе его реализации и предложений, касающихся совершенствования деятельности по противодействию коррупции в Департамент  государственного управления  и кадровой  политики Вологодской  обла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срока действия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эконо-мическому развитию  и инвестиц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исполнением мероприятий, предусмотренных настоящим плано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45:00Z</dcterms:created>
  <dc:creator>MS</dc:creator>
  <dc:description/>
  <cp:keywords/>
  <dc:language>en-US</dc:language>
  <cp:lastModifiedBy>42-1</cp:lastModifiedBy>
  <cp:lastPrinted>2020-11-27T14:35:00Z</cp:lastPrinted>
  <dcterms:modified xsi:type="dcterms:W3CDTF">2021-09-29T11:48:00Z</dcterms:modified>
  <cp:revision>5</cp:revision>
  <dc:subject/>
  <dc:title> </dc:title>
</cp:coreProperties>
</file>