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года №____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 Харовского муниципального района на 2019-2023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чение показателей оборота розничной торговли в расчете на душу населения среди районов Вологодской области не ниже 6-го мест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тысячу человек населения среди районов Вологодской области не ниже 5-го мес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п роста объема инвестиций среди районов Вологодской области не ниже 10-го мес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полнение 100 % плана проведения ярмарок в Харовском муниципальном районе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гулярное проведение ярмарок с возможностью реализации собственной продукции производителей товаров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7 096,5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72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 986,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2 150,7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44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443,4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 42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35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 163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1521,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35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350,0  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 676,5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6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823,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629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93,4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93,4   тыс. рублей;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года 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__года №____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76"/>
        <w:gridCol w:w="3365"/>
        <w:gridCol w:w="2123"/>
        <w:gridCol w:w="846"/>
        <w:gridCol w:w="876"/>
        <w:gridCol w:w="756"/>
        <w:gridCol w:w="776"/>
        <w:gridCol w:w="761"/>
      </w:tblGrid>
      <w:tr>
        <w:trPr>
          <w:trHeight w:val="59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субъектов малого и среднего предпринимательств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1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«Юный предприниматель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0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5</w:t>
            </w:r>
          </w:p>
        </w:tc>
      </w:tr>
      <w:tr>
        <w:trPr>
          <w:trHeight w:val="6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</w:tr>
      <w:tr>
        <w:trPr>
          <w:trHeight w:val="51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го автотранспорта для развития мобильной  торговли в малонаселенных и труднодоступных населенных пунктах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развития многоформатной торговли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3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1134" w:gutter="0" w:header="709" w:top="1276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Пользователь Windows</cp:lastModifiedBy>
  <cp:lastPrinted>2021-01-22T08:34:00Z</cp:lastPrinted>
  <dcterms:modified xsi:type="dcterms:W3CDTF">2021-08-20T05:40:00Z</dcterms:modified>
  <cp:revision>191</cp:revision>
  <dc:subject/>
  <dc:title>Приложение 1</dc:title>
</cp:coreProperties>
</file>