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1.2021                                                                                                  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6.2015 года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Харовского муниципального района от 25.06.2015 года № 171 «Об утверждении муниципальной программы «Управление муниципальными финансами Харовского муниципального района на 2015 – 2020 год»,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Строку 8 паспорта муниципальной программы изложить в следующее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533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 программы  за счет средств районного бюджета по годам ее реализации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районного бюджета  составляет    301 347,1  тыс. руб.,  в том числе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 -  40 353,2 тыс. рублей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-  31 370,5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 34 386,9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41 147,1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 62 925,7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-  91 163,7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Финансовое обеспечение муниципальной программы» цифры и слова «300 927,3 тыс.руб.», «в 2020 году – 90 743,9» заменить цифрами и словами «301 347,1 тыс.руб.», «в 2020 году – 91 163,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Приложение 3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4. Строку 7 паспорта подпрограммы 2 </w:t>
      </w:r>
      <w:r>
        <w:rPr/>
        <w:t>муниципальной программы изложить в следующее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2 за счет средств районного бюджета   –  263 548,2  тыс. руб.,  в том числе   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 -   34 214,6 тыс. рублей,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-   25 986,1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 -  28 918,4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 34 450,3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  55 716,4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-   84 262,4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2 «Объем финансовых ресурсов, необходимых для реализации программы» цифры и слова «263 205,7 тыс. руб.»,   «в 2020 году – 83 919,9»  заменить цифрами и словами «263 548,2 тыс.руб.», «в 2020 году – 84 262,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подпрограмме 2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7</w:t>
      </w:r>
      <w:r>
        <w:rPr/>
        <w:t>. Строку 7 паспорта подпрограммы 4 муниципальной программы изложить в следующее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4 за счет средств районного бюджета   –  35 989,5 тыс. руб.,  в том числе   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 -   4 946,4 тыс. рублей,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-   4 858,1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 -  5 432,0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 6 661,3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  7 190,4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-   6 901,3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4 «Объем финансовых ресурсов, необходимых для реализации программы» цифры и слова «35 912,2 тыс. руб.»,  «в 2020 году – 6 824,0» заменить цифрами и словами «35 989,5 тыс.руб.», «в 2020 году – 6 901,3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Приложение 3 к подпрограмме 4 изложить в новой редакции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8 к муниципальной программе изложить в новой редакции согласно приложению 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«Официальном вестнике» - приложении к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Тихомиров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5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5:00Z</dcterms:created>
  <dc:creator>k48-2</dc:creator>
  <dc:description/>
  <cp:keywords/>
  <dc:language>en-US</dc:language>
  <cp:lastModifiedBy>US43</cp:lastModifiedBy>
  <cp:lastPrinted>2021-01-28T10:13:00Z</cp:lastPrinted>
  <dcterms:modified xsi:type="dcterms:W3CDTF">2021-01-29T08:35:00Z</dcterms:modified>
  <cp:revision>2</cp:revision>
  <dc:subject/>
  <dc:title>АДМИНИСТРАЦИЯ ХАРОВСКОГО МУНИЦИПАЛЬНОГО РАЙОНА</dc:title>
</cp:coreProperties>
</file>