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  Постановлению № 8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от 03.08.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именование школьных автобусных маршрутов на 2021-2022 учебный год в Харовском муниципальн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87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школьного автобусного маршрута, его протяжённость в км (в одну сторону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ровск- д. Крюково – д. Беляевская – д. Гора (ежедневно, кроме субботы, воскресенья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 Харовск – д. Бараниха – г. Харовск                                                           (ежедневно, кроме субботы и воскресенья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.Сорожино - д.Ивачино - п.Н-Кубенский- д. Сорожино         (ежедневно, кроме субботы, воскресенья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Харовск – ст. Семигородняя –г. Харовск                                             (еженедельно, кроме  субботы и воскресенья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 Харовск – д. Мятнево – д. Перепечино - п. Ситинский – ЛПК –           г. Харовск  (ежедневно, кроме субботы, воскресенья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. Шапша  - д. Прониха (еженедельно, кроме субботы, воскресенья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олотава - д. Семениха (ежедневно, кроме  субботы и воскресенья)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. Семениха – д. Арзубиха (ежедневно, кроме  субботы и воскресенья)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Шапша – д. Княжая (ежедневно, кроме субботы, воскресенья)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 Харовск – д. Семениха (еженедельно, кроме  субботы и воскресенья)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ровск-с. Михайловское (еженедельно, кроме  субботы и воскресенья)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орожино - д.Козлихи (ежедневно, кроме субботы, воскресенья);</w:t>
            </w:r>
          </w:p>
        </w:tc>
      </w:tr>
      <w:tr>
        <w:trPr>
          <w:trHeight w:val="3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. Харовск – п. Пундуга – д. Сорожино - д. Ивачино  – п. Нижне Кубенский – Харовск (еженедельно, кроме  субботы и воскресенья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39:00Z</dcterms:created>
  <dc:creator>Krupchatkina</dc:creator>
  <dc:description/>
  <dc:language>en-US</dc:language>
  <cp:lastModifiedBy>user34</cp:lastModifiedBy>
  <cp:lastPrinted>2021-08-03T08:20:00Z</cp:lastPrinted>
  <dcterms:modified xsi:type="dcterms:W3CDTF">2021-08-09T08:39:00Z</dcterms:modified>
  <cp:revision>2</cp:revision>
  <dc:subject/>
  <dc:title/>
</cp:coreProperties>
</file>