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8.01.2020 г.                                                                                                   №  8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8.10.2018 года № 44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17.10.2018 года № 44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занятости населения Харовского муниципального района на 2021-2023 гг.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1) приложение 1 муниципальной программы «Содействие занятости населения Харовского муниципального района на 2021-2023 гг.» изложить в новой редакции, согласно приложению 3 к настоящему постановлению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2) приложение 2 муниципальной программы «Содействие занятости населения Харовского муниципального района на 2021-2023 гг.» изложить в новой редакции, согласно приложению 6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3) приложение 3 муниципальной программы «Содействие занятости населения Харовского муниципального района на 2021-2023 гг.» исключить из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паспорт программы изложить в новой редакции согласно приложению 2 к настоящему постановлению</w:t>
      </w:r>
      <w:r>
        <w:rPr>
          <w:spacing w:val="-1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5) дополнить муниципальную программу «Содействие занятости населения Харовского муниципального района на 2021-2023 гг.» приложением 4 в редакции, согласно приложению 1 к настоящему постановлению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6) дополнить муниципальную программу «Содействие занятости населения Харовского муниципального района на 2021-2023 гг.» приложением 5 в редакции, согласно приложению 4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7) дополнить муниципальную программу «Содействие занятости населения Харовского муниципального района на 2021-2023 гг.» приложением 6 в редакции, согласно приложению 5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8) дополнить муниципальную программу «Содействие занятости населения Харовского муниципального района на 2021-2023 гг.» приложением 7 в редакции, согласно приложению 7 к настоящему постано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09:00Z</dcterms:created>
  <dc:creator>Потехин</dc:creator>
  <dc:description/>
  <dc:language>en-US</dc:language>
  <cp:lastModifiedBy>34-3-7</cp:lastModifiedBy>
  <cp:lastPrinted>2018-09-13T09:01:00Z</cp:lastPrinted>
  <dcterms:modified xsi:type="dcterms:W3CDTF">2020-01-30T10:09:00Z</dcterms:modified>
  <cp:revision>2</cp:revision>
  <dc:subject/>
  <dc:title>РАСПОРЯЖЕНИЕ</dc:title>
</cp:coreProperties>
</file>