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6663" w:leader="none"/>
        </w:tabs>
        <w:autoSpaceDE w:val="false"/>
        <w:ind w:left="4820" w:hanging="0"/>
        <w:jc w:val="right"/>
        <w:outlineLvl w:val="1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Содействие занятости населения Харовского муниципального района на 2021-2023 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Хар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018 год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район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занятости населения Харовского муниципального района на 2021-2023 гг.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О "Центр занятости населения Вологодской области " отделение занятости населения по Харовскому району, Управление образования администрации Харовского муниципального района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трудовыми ресурсами в необходимом количестве и требуемого качества для устойчивого социально-экономического развития 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 входит в 8 районов Вологодской области с наименьшими показателями уровня безработицы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360,0     тыс. рублей: в том, чис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120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120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  -  12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т.ч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36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12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12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  -  120,0   тыс. рублей;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788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7788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ведения о целевых показателях (индикаторах)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027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820"/>
        <w:gridCol w:w="4394"/>
        <w:gridCol w:w="1276"/>
        <w:gridCol w:w="851"/>
        <w:gridCol w:w="851"/>
        <w:gridCol w:w="708"/>
        <w:gridCol w:w="709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, направленная на достижение цел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оч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очно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витие социального партнерства и социальной ответственности на рынке тру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занятых на оплачиваемых общественных рабо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временного трудоустроенных несовершеннолетних граждан в возрасте от 14 до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временного трудоустроенных безработных граждан, испытывающих трудности в поиск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инвалидов молодого возраста, трудоустроенных на оборудованные (оснащенные) рабочие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еспечение потребностей организаций необходимыми трудовыми ресурс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хранение нагрузки незанятого населения на одну вакансию до 2030 года на уровне 0,6 чел./в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Чел./ва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хранение к 2030 году уровня зарегистрированной безработицы не выше 1,3 % к рабочей си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кращение неформальной занятости, легализация трудовых отнош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заседаний межведомственной рабочей группы по противодействию «теневому» сектору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25" w:right="1134" w:gutter="0" w:header="709" w:top="1701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97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701"/>
        <w:gridCol w:w="1701"/>
        <w:gridCol w:w="170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2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3 год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бвенции и субсидии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УВО "Центр занятости населения Вологодской области " отделение занятости населения по Харовскому ра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5</w:t>
      </w:r>
    </w:p>
    <w:p>
      <w:pPr>
        <w:pStyle w:val="Normal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сбора информации и методике расчета целевых показателей (индикаторов) муниципальной программы 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77"/>
        <w:gridCol w:w="2110"/>
        <w:gridCol w:w="2813"/>
        <w:gridCol w:w="3091"/>
        <w:gridCol w:w="32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лгоритм формирования (формула) </w:t>
            </w:r>
          </w:p>
          <w:p>
            <w:pPr>
              <w:pStyle w:val="Normal"/>
              <w:autoSpaceDE w:val="false"/>
              <w:rPr/>
            </w:pPr>
            <w:r>
              <w:rPr/>
              <w:t>&lt;1&gt;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и, используемые в формуле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 сбора информации, индекс формы отчетности &lt;2&gt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занятых на оплачиваемых общественных работа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временного трудоустроенных несовершеннолетних граждан в возрасте от 14 до 18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временного трудоустроенных безработных граждан, испытывающих трудности в поиске рабо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инвалидов молодого возраста, трудоустроенных на оборудованные (оснащенные) рабочие мес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хранение нагрузки незанятого населения на одну вакансию до 2030 года на уровне 0,6 чел./вак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/вак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хранение к 2030 году уровня зарегистрированной безработицы не выше 1,3 % к рабочей сил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заседаний межведомственной рабочей группы по противодействию «теневому» сектору экономи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токолы заседаний комиссии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425" w:right="1134" w:gutter="0" w:header="709" w:top="1701" w:footer="709" w:bottom="765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82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666"/>
        <w:gridCol w:w="3315"/>
        <w:gridCol w:w="3064"/>
        <w:gridCol w:w="1414"/>
        <w:gridCol w:w="1276"/>
        <w:gridCol w:w="1502"/>
      </w:tblGrid>
      <w:tr>
        <w:trPr>
          <w:trHeight w:val="59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, исполнители, участники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45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2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3 год</w:t>
            </w:r>
          </w:p>
        </w:tc>
      </w:tr>
      <w:tr>
        <w:trPr>
          <w:trHeight w:val="19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оплачиваемых общественных работ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О "Центр занятости населения Вологодской области" отделение занятости населения по Харовскому району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 за счет средств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ода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Харовского муниципального райо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 за счет средств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40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ого бюдж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9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ода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О "Центр занятости населения Вологодской области" отделение занятости населения по Харовскому району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 за счет средств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ода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я в трудоустройстве незанятых инвалидов молодого возраста на оборудованные (оснащенные) для них рабочие места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Харовского муниципального райо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 за счет средств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ого бюдж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482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425" w:right="1134" w:gutter="0" w:header="709" w:top="1701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10:00Z</dcterms:created>
  <dc:creator>shng</dc:creator>
  <dc:description/>
  <dc:language>en-US</dc:language>
  <cp:lastModifiedBy>34-3-7</cp:lastModifiedBy>
  <cp:lastPrinted>2020-01-13T10:32:00Z</cp:lastPrinted>
  <dcterms:modified xsi:type="dcterms:W3CDTF">2020-01-30T10:10:00Z</dcterms:modified>
  <cp:revision>2</cp:revision>
  <dc:subject/>
  <dc:title>Приложение 1</dc:title>
</cp:coreProperties>
</file>