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1.2020 г.                                                                                                   № 7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0.11.2017 года № 435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20.11.2017 года № 435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 занятости населения Харовского муниципального района на 2018-2020 гг.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1"/>
          <w:sz w:val="28"/>
          <w:szCs w:val="28"/>
        </w:rPr>
        <w:t>1) приложение 1 муниципальной программы «Содействие занятости населения Харовского муниципального района на 2018-2020 гг.» изложить в новой редакции, согласно приложению 2 к настоящему постановлению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2) приложение 2 муниципальной программы «Содействие занятости населения Харовского муниципального района на 2018-2020 гг.» изложить в новой редакции, согласно приложению 4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аспорт программы изложить в новой редакции согласно приложению 1 к настоящему постановлению</w:t>
      </w:r>
      <w:r>
        <w:rPr>
          <w:spacing w:val="-11"/>
          <w:sz w:val="28"/>
          <w:szCs w:val="28"/>
        </w:rPr>
        <w:t>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4) приложение 5 муниципальной программы «Содействие занятости населения Харовского муниципального района на 2018-2020 гг.» изложить в новой редакции, согласно приложению 3 к настоящему постановлению;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pacing w:val="-1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5) приложение 7 муниципальной программы «Содействие занятости населения Харовского муниципального района на 2018-2020 гг.» изложить в новой редакции, согласно приложению 5 к настоящему постанов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1:00Z</dcterms:created>
  <dc:creator>Потехин</dc:creator>
  <dc:description/>
  <dc:language>en-US</dc:language>
  <cp:lastModifiedBy>34-3-7</cp:lastModifiedBy>
  <cp:lastPrinted>2020-01-13T15:30:00Z</cp:lastPrinted>
  <dcterms:modified xsi:type="dcterms:W3CDTF">2020-01-30T10:11:00Z</dcterms:modified>
  <cp:revision>2</cp:revision>
  <dc:subject/>
  <dc:title>РАСПОРЯЖЕНИЕ</dc:title>
</cp:coreProperties>
</file>