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занятости населения Харовского муниципального района на 2018-2020 гг.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О "Центр занятости населения Вологодской области " отделение занятости населения по Харовскому району, управление образования администрации Харов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трудовыми ресурсами в необходимом количестве и требуемого качества для устойчивого социально-экономического развития 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входит в 8 районов Вологодской области с наименьшими показателями уровня безработиц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452,8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79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252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12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45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45,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07,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79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07,5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120,0   тыс. рублей;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026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245"/>
        <w:gridCol w:w="4536"/>
        <w:gridCol w:w="851"/>
        <w:gridCol w:w="709"/>
        <w:gridCol w:w="851"/>
        <w:gridCol w:w="708"/>
        <w:gridCol w:w="709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очно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социального партнерства и социальной ответственности на рынке тру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занятых на оплачиваемых общественных рабо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временного трудоустроенных несовершеннолетних граждан в возрасте от 14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временного трудоустроенных безработных граждан, испытывающих трудности в поиск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инвалидов молодого возраста, трудоустроенных на оборудованные (оснащенные) рабочи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еспечение потребностей организаций необходимыми трудовыми ресурс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хранение нагрузки незанятого населения на одну вакансию до 2030 года на уровне 0,6 чел./ва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Чел./в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хранение к 2030 году уровня зарегистрированной безработицы не выше 1,3 % к рабочей си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кращение неформальной занятости, легализация трудовых отнош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заседаний межведомственной рабочей группы по противодействию «теневому» сектору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УВО "Центр занятости населения Вологодской области " отделение занятости населения по Харовскому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66"/>
        <w:gridCol w:w="3315"/>
        <w:gridCol w:w="3064"/>
        <w:gridCol w:w="1414"/>
        <w:gridCol w:w="1276"/>
        <w:gridCol w:w="1502"/>
      </w:tblGrid>
      <w:tr>
        <w:trPr>
          <w:trHeight w:val="59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45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</w:tr>
      <w:tr>
        <w:trPr>
          <w:trHeight w:val="19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О "Центр занятости населения Вологодской области" отделение занятости населения по Харовскому район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од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Харовского муниципального райо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9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од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О "Центр занятости населения Вологодской области" отделение занятости населения по Харовскому район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од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я в трудоустройстве незанятых инвалидов молодого возраста на оборудованные (оснащенные) для них рабочие места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Харовского муниципального райо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 за счет средств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ого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425" w:right="1134" w:gutter="0" w:header="709" w:top="1701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1:00Z</dcterms:created>
  <dc:creator>shng</dc:creator>
  <dc:description/>
  <dc:language>en-US</dc:language>
  <cp:lastModifiedBy>34-3-7</cp:lastModifiedBy>
  <cp:lastPrinted>2020-01-13T15:05:00Z</cp:lastPrinted>
  <dcterms:modified xsi:type="dcterms:W3CDTF">2020-01-30T10:11:00Z</dcterms:modified>
  <cp:revision>2</cp:revision>
  <dc:subject/>
  <dc:title>Приложение 1</dc:title>
</cp:coreProperties>
</file>