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 Постановлению № 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«20»июн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школьных автобусных маршрутов на 2021-2022 учебный год в Харов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кольного автобусного маршрута, его протяжённость в км (в одну сторону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- д. Крюково – д. Беляевская – д. Гора (ежеднев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д. Бараниха – г. Харовск                                                           (ежедневно, кроме субботы и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Сорожино - д.Ивачино - п.Н-Кубенский- д. Сорожино         (ежеднев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Харовск – ст. Семигородняя –г. Харовск                                             (еженедельно, кроме  субботы и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д. Мятнево – д. Перепечино - п. Ситинский – ЛПК –           г. Харовск  (ежеднев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 Шапша  - д. Прониха (еженедель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олотава - д. Семениха (ежедневно, кроме  субботы и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 Семениха – д. Арзубиха (ежедневно, кроме  субботы и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апша – д. Княжая (ежедневно, кроме субботы,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д. Семениха (еженедельно, кроме  субботы и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-с. Михайловское (еженедельно, кроме  субботы и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рожино - д.Козлихи (ежедневно, кроме субботы, воскресенья);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п. Пундуга – д. Сорожино - д. Ивачино  – п. Нижне Кубенский – Харовск (еженедельно, кроме  субботы и воскресень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42:00Z</dcterms:created>
  <dc:creator>Krupchatkina</dc:creator>
  <dc:description/>
  <cp:keywords/>
  <dc:language>en-US</dc:language>
  <cp:lastModifiedBy>User24</cp:lastModifiedBy>
  <cp:lastPrinted>2021-08-03T08:20:00Z</cp:lastPrinted>
  <dcterms:modified xsi:type="dcterms:W3CDTF">2022-06-20T11:53:00Z</dcterms:modified>
  <cp:revision>43</cp:revision>
  <dc:subject/>
  <dc:title/>
</cp:coreProperties>
</file>