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ХАРОВСКОГО МУНИЦИПАЛЬНОГО РАЙОНА</w:t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4.07.2021 года                                                                                              №  765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ов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  <w:t>от 20.11.2017 года № 436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администрации Харовского муниципального района от 14.11.2018 года № 495 «Об утверждении Порядка разработки, реализации и оценки эффективности муниципальных программ Харовского муниципального района» (с изменениями), ПОСТАНОВЛЯЮ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Внести в постановление администрации Харовского муниципального райо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 xml:space="preserve">от 20.11.2017 года № 436 </w:t>
      </w: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программы </w:t>
      </w:r>
      <w:bookmarkStart w:id="0" w:name="_Hlk23153392"/>
      <w:r>
        <w:rPr>
          <w:rFonts w:cs="Times New Roman" w:ascii="Times New Roman" w:hAnsi="Times New Roman"/>
          <w:sz w:val="26"/>
          <w:szCs w:val="26"/>
        </w:rPr>
        <w:t>«Экологическая программа на территории Харовского муниципального района на период 2018-2021г.г. и на период до 2023 года</w:t>
      </w:r>
      <w:bookmarkEnd w:id="0"/>
      <w:r>
        <w:rPr>
          <w:rFonts w:cs="Times New Roman" w:ascii="Times New Roman" w:hAnsi="Times New Roman"/>
          <w:spacing w:val="-11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следующие изменения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)</w:t>
        <w:tab/>
        <w:t>Приложение 1 муниципальной программы «Экологическая программа на территории Харовского муниципального района на период 2018-2021г.г. и на период до 2023 года» «Паспорт муниципальной программы Харовского муниципального района» изложить в новой редакции согласно приложению 1 к настоящему постановлению;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)</w:t>
        <w:tab/>
        <w:t>Приложение 3 муниципальной программы «Экологическая программа на территории Харовского муниципального района на период 2018-2021г.г. и на период до 2023 года» «Объем финансового обеспечения реализации муниципальной программы за счет средств районного бюджета» изложить в новой редакции согласно приложению 2 к настоящему постановлению;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) Приложение 5 муниципальной программы «Экологическая программа на территории Харовского муниципального района на период 2018-2021г.г. и на период до 2023 года» «Объем финансового обеспечения реализации основных мероприятий программы за счет бюджетных средств» изложить в новой редакции согласно приложению 3 к настоящему постановлению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) Приложение 6 муниципальной программы «Экологическая программа на территории Харовского муниципального района на период 2018-2021г.г. и на период до 2023 года» «Характеристика муниципальной программы Харовского муниципального района» изложить в новой редакции согласно приложению 4 к настоящему постановлению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постановление подлежит официальному опубликованию  в «Официальном вестнике» - приложении к районной газете «Призыв» и на 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администрации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6"/>
          <w:szCs w:val="26"/>
        </w:rPr>
        <w:t>Харовского муниципального района                                                 О.В. Тихомиров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bookmarkStart w:id="1" w:name="_Hlk23153683"/>
      <w:bookmarkEnd w:id="1"/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пального района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 14.07. 2021 года  №  765  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7"/>
          <w:szCs w:val="27"/>
          <w:lang w:eastAsia="ru-RU"/>
        </w:rPr>
      </w:pPr>
      <w:bookmarkStart w:id="2" w:name="_Hlk23153683"/>
      <w:bookmarkEnd w:id="2"/>
      <w:r>
        <w:rPr>
          <w:b/>
          <w:sz w:val="27"/>
          <w:szCs w:val="27"/>
          <w:lang w:eastAsia="ru-RU"/>
        </w:rPr>
        <w:t>Паспорт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муниципальной программы Харовского муниципального района</w:t>
      </w:r>
    </w:p>
    <w:p>
      <w:pPr>
        <w:pStyle w:val="Normal"/>
        <w:suppressAutoHyphens w:val="false"/>
        <w:autoSpaceDE w:val="false"/>
        <w:jc w:val="center"/>
        <w:rPr/>
      </w:pPr>
      <w:r>
        <w:rPr/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 xml:space="preserve">Экологическая программа </w:t>
            </w:r>
          </w:p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на территории Харовского муниципального района на период 2018-2021г.г. и на период до 2023 года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дел городского хозяйства Администрации Харо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Управление культуры, спорта, туризма и молодежной политики администрации  Харовского муниципального района</w:t>
            </w:r>
          </w:p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Управление образования администрации Харовского муниципального района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>2018-2023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Цел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- Предотвращение загрязнения окружающей среды;</w:t>
            </w:r>
          </w:p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- Обеспечение оперативного информирования и</w:t>
            </w:r>
          </w:p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росвещения населения по вопросам охраны</w:t>
            </w:r>
          </w:p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кружающей среды и рациональног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>природопользования.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 Достижение качественно нового уровня развития экологической культуры населения, организация и развитие системы экологического образовани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.Обеспечение населения достоверной информацией о состоянии окружающей среды и экологической обстановке</w:t>
            </w:r>
          </w:p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. Участие в организации деятельности по сбору, транспортированию, обработке, утилизации, обезвреживанию, захоронению твердых коммунальных отходов.</w:t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>Всего – 1289,99  тыс. руб.: в том,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18 год   -  133,6 тыс. руб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19 год   -  209,09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0 год   -  111,8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1 год   -  285,5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2 год   -  275,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3 год   -  275,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в  т.ч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>областной бюджет – 10,5 тыс. руб.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18 год   -  0,0 тыс. руб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19 год   -  0,0  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0 год   -  0,0  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1 год   -  0,0  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2 год   -  0,0  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3 год   -  0,0  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>районный бюджет – 1279,49  тыс. руб.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18 год   -  133,6  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19 год   -  209,09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0 год   -  111,8 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 xml:space="preserve">2021 год   -  285,5   тыс. руб.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2 год   -  275,0  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3 год   -  275,0   тыс. руб.;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2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пального района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bookmarkStart w:id="3" w:name="_Hlk23153890"/>
      <w:r>
        <w:rPr>
          <w:sz w:val="28"/>
          <w:szCs w:val="28"/>
          <w:lang w:eastAsia="ru-RU"/>
        </w:rPr>
        <w:t xml:space="preserve">от 14.07. 2021 года  №  765  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3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bookmarkStart w:id="4" w:name="_Hlk23153890"/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  <w:bookmarkEnd w:id="4"/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851"/>
        <w:gridCol w:w="850"/>
        <w:gridCol w:w="851"/>
        <w:gridCol w:w="708"/>
        <w:gridCol w:w="709"/>
        <w:gridCol w:w="70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ового обеспечения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3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9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75,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75,0  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ые доходы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75,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75,0  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венции и субсидии областного и (или) федерального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городского хозяйства Администрации Хар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184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10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1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5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ые доходы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184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10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1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5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 администрации Хар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ые доходы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культуры, спорта, туризма и молодежной политики администрации  Хар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ые доходы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6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пального района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bookmarkStart w:id="5" w:name="_Hlk23154477"/>
      <w:r>
        <w:rPr>
          <w:sz w:val="28"/>
          <w:szCs w:val="28"/>
          <w:lang w:eastAsia="ru-RU"/>
        </w:rPr>
        <w:t xml:space="preserve">от 14.07. 2021 года  №  765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5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bookmarkStart w:id="6" w:name="_Hlk23154477"/>
      <w:r>
        <w:rPr>
          <w:b/>
          <w:sz w:val="28"/>
          <w:szCs w:val="28"/>
          <w:lang w:eastAsia="ru-RU"/>
        </w:rPr>
        <w:t>реализации основных мероприятий программы за счет бюджетных средств</w:t>
      </w:r>
      <w:bookmarkEnd w:id="6"/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4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804"/>
        <w:gridCol w:w="3260"/>
        <w:gridCol w:w="2268"/>
        <w:gridCol w:w="850"/>
        <w:gridCol w:w="993"/>
        <w:gridCol w:w="992"/>
        <w:gridCol w:w="850"/>
        <w:gridCol w:w="992"/>
        <w:gridCol w:w="850"/>
      </w:tblGrid>
      <w:tr>
        <w:trPr>
          <w:trHeight w:val="35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, исполнители, участни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Источник финан-сового обеспечения</w:t>
            </w:r>
          </w:p>
        </w:tc>
        <w:tc>
          <w:tcPr>
            <w:tcW w:w="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>
          <w:trHeight w:val="35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1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>
          <w:trHeight w:val="1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Экологическая программа на территории Харовского муниципального района на период 2018-2023 </w:t>
            </w:r>
            <w:r>
              <w:rPr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9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5,0</w:t>
            </w:r>
          </w:p>
        </w:tc>
      </w:tr>
      <w:tr>
        <w:trPr>
          <w:trHeight w:val="197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по рациональному использованию водных ресурс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городского хозяйства Администрации Харо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19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79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41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роприятия по предотвращению загрязнения, окружающей среды района  отходами производства и потребления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городского хозяйства Администрации Харо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47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по обеспечению экологической безопасности и рациональному природопользованию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городского хозяйства Администрации Харо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8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9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по экологическому образованию и просвещению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городского хозяйства Администрации Харовского муниципального района Управление образования администрации Харовского муниципального района Управление культуры, спорта, туризма и молодежной политики администрации  Харо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и субсидии областного и (или) федерального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3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16:00Z</dcterms:created>
  <dc:creator>Потехин</dc:creator>
  <dc:description/>
  <cp:keywords/>
  <dc:language>en-US</dc:language>
  <cp:lastModifiedBy>Anna</cp:lastModifiedBy>
  <cp:lastPrinted>2021-07-15T09:59:00Z</cp:lastPrinted>
  <dcterms:modified xsi:type="dcterms:W3CDTF">2021-07-15T07:21:00Z</dcterms:modified>
  <cp:revision>8</cp:revision>
  <dc:subject/>
  <dc:title>РАСПОРЯЖЕНИЕ</dc:title>
</cp:coreProperties>
</file>