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ХАР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07.2021 г.                                                                                                             № 7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.02.2019 года № 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Харовского муниципального района от 19.02.2019 года № 99 «Об утверждении муниципальной программы «Управление муниципальными финансами Харовского муниципального района на 2021 – 2025 год», следующие изменения: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/>
        <w:t>Строку 8 паспорта муниципальной программы изложить в следующее редакции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7816"/>
      </w:tblGrid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раммы за счет средств районного бюджета по годам ее реализации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ого обеспечения муниципальной программы  за счет средств районного бюджета  составляет    344 614,2  тыс. руб.,  в том числе   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 году  -  88 036,5 тыс. рублей,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 -  87 129,5 тыс. рублей,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 -  87 343,6 тыс. рублей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 -  41 052,3 тыс. рублей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 -  41 052,3 тыс. рублей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Финансовое обеспечение муниципальной программы» цифры и слова «345 001,7 тыс.руб.», «в 2021 году – 88 424,0» заменить цифрами и словами «344 614,2  тыс.руб.», «в 2021 году – 88 036,5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3. Приложение 3 к муниципальной программе изложить в новой редакции согласно приложению 1 к настоящему постановл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.4. Строку 7 паспорта подпрограммы 2 </w:t>
      </w:r>
      <w:r>
        <w:rPr/>
        <w:t>муниципальной программы изложить в следующее редакции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22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подпрограммы за счет средств районного бюджета по годам ее реализации</w:t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реализацию подпрограммы 2 за счет средств районного бюджета   –  312 918,8 тыс. руб.,  в том числе 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 году  -   81 925,9 тыс. рублей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 -   80 831,1 тыс.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  -  81 045,2 тыс.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 -   34 558,3 тыс. рублей,</w:t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 -   34 558,3 тыс. рубле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В раздел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одпрограммы 2 «Объем финансовых ресурсов, необходимых для реализации программы» цифры и слова «312 606,4 тыс. руб.»,  «в 2021 году – 81 613,5»  заменить цифрами и словами «312 918,8 тыс.руб.», «в 2021 году – 81 925,9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3 к подпрограмме 2 изложить в новой редакции согласно приложению 2 к настоящему постановл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7</w:t>
      </w:r>
      <w:r>
        <w:rPr/>
        <w:t>. Строку 7 паспорта подпрограммы 4 муниципальной программы изложить в следующее редакции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079"/>
      </w:tblGrid>
      <w:tr>
        <w:trPr>
          <w:trHeight w:val="288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подпрограммы за счет средств районного бюджета по годам ее реализации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реализацию подпрограммы 4 за счет средств районного бюджета   –  31 611,4 тыс. руб.,  в том числе 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 году  -   6 110,6 тыс. рублей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 -   6 298,4 тыс.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  -  6 298,4 тыс.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 -   6 452,0 тыс. рублей,</w:t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 -   6 452,0 тыс. рубле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.11. В раздел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одпрограммы 4 «Объем финансовых ресурсов, необходимых для реализации программы» цифры и слова «32 311,3 тыс. руб.»,   «в 2021 году» - 6 810,5»  заменить цифрами и словами «31 611,4 тыс.руб.», «в 2021 году» - 6 110,6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12. Приложение 3 к подпрограмме 4 изложить в новой редакции согласно приложению 3 к настоящему постановл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3. Приложение 8 к муниципальной программе изложить в новой редакции согласно приложению  4 к настоящему постановл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после официального опубликования в «Официальном вестнике» - приложении к районной газете «Призыв»  и на официальном сайте администрации Харовского муниципального район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>Харовского муниципального района                                                            О.В.Тихомир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</w:p>
    <w:sectPr>
      <w:type w:val="nextPage"/>
      <w:pgSz w:w="11906" w:h="16838"/>
      <w:pgMar w:left="993" w:right="42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05" w:hanging="14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0" w:hanging="14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55" w:hanging="14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30" w:hanging="14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05" w:hanging="147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6:47:00Z</dcterms:created>
  <dc:creator>k48-2</dc:creator>
  <dc:description/>
  <cp:keywords/>
  <dc:language>en-US</dc:language>
  <cp:lastModifiedBy>Фалина Ж.С.</cp:lastModifiedBy>
  <cp:lastPrinted>2020-01-21T09:22:00Z</cp:lastPrinted>
  <dcterms:modified xsi:type="dcterms:W3CDTF">2021-07-14T07:25:00Z</dcterms:modified>
  <cp:revision>97</cp:revision>
  <dc:subject/>
  <dc:title>АДМИНИСТРАЦИЯ ХАРОВСКОГО МУНИЦИПАЛЬНОГО РАЙОНА</dc:title>
</cp:coreProperties>
</file>