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12036" w:right="0" w:firstLine="29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5103" w:right="49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Приложение 2</w:t>
      </w:r>
    </w:p>
    <w:p>
      <w:pPr>
        <w:pStyle w:val="Normal"/>
        <w:widowControl w:val="false"/>
        <w:bidi w:val="0"/>
        <w:spacing w:before="0" w:after="0"/>
        <w:ind w:left="5103" w:right="49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«Приложение 3 к подпрограмме 2 муниципальной программы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«Управление муниципальными финансами Харовского 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муниципального района на 2021 -2025 годы» утвержденная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постановлением администрации Харовского муниципального 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района    от 19.02.2019 № 99»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в редакции постановления администрации Харовского муниципального района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от 14.07.2021 г.    № 764                 </w:t>
      </w:r>
    </w:p>
    <w:p>
      <w:pPr>
        <w:pStyle w:val="Normal"/>
        <w:widowControl w:val="false"/>
        <w:bidi w:val="0"/>
        <w:spacing w:before="0" w:after="0"/>
        <w:ind w:left="12036" w:right="0" w:firstLine="29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620" w:right="0" w:firstLine="708"/>
        <w:jc w:val="center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ъем финансового обеспечения реализации основных мероприятий подпрограммы 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 счет средств районного бюджет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tbl>
      <w:tblPr>
        <w:tblW w:w="14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58"/>
        <w:gridCol w:w="1419"/>
        <w:gridCol w:w="2849"/>
        <w:gridCol w:w="821"/>
        <w:gridCol w:w="881"/>
        <w:gridCol w:w="849"/>
        <w:gridCol w:w="852"/>
        <w:gridCol w:w="849"/>
        <w:gridCol w:w="254"/>
        <w:gridCol w:w="975"/>
      </w:tblGrid>
      <w:tr>
        <w:trPr>
          <w:trHeight w:val="49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роприят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вет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исполнитель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и, участни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5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сходы (тыс. руб.), годы</w:t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22   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24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25 год</w:t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дпрограмма 2 «Поддержание устойчивого исполнения бюджетов поселений и повышения качества управления муниципальными финансами на 2021-2025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1 925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0 83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1 04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55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558,3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12 918,8</w:t>
            </w:r>
          </w:p>
        </w:tc>
      </w:tr>
      <w:tr>
        <w:trPr>
          <w:trHeight w:val="2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78 93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77 968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77 97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2 588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2 588,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00 052,1</w:t>
            </w:r>
          </w:p>
        </w:tc>
      </w:tr>
      <w:tr>
        <w:trPr>
          <w:trHeight w:val="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2 99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2 86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 07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 96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 969,9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2 866,7</w:t>
            </w:r>
          </w:p>
        </w:tc>
      </w:tr>
      <w:tr>
        <w:trPr>
          <w:trHeight w:val="9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Выравнивание бюджетной обеспеченности муниципальных образований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62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37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90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731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731,2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7 367,3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1. дотации на выравнивание бюджетной обеспеченности бюджетам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48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638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48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51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82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76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761,3</w:t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4 500,6</w:t>
            </w:r>
          </w:p>
        </w:tc>
      </w:tr>
      <w:tr>
        <w:trPr>
          <w:trHeight w:val="9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2. субвенции на осуществление отдельных государственных полномочий в сфере межбюджетных отнош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99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86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 07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96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969,9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 866,7</w:t>
            </w:r>
          </w:p>
        </w:tc>
      </w:tr>
      <w:tr>
        <w:trPr>
          <w:trHeight w:val="9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Поддержка мер по обеспечению сбалансированности бюджетов субъектов Российской Федерации и муниципальных образов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 10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26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95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27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27,1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5 976,4</w:t>
            </w:r>
          </w:p>
        </w:tc>
      </w:tr>
      <w:tr>
        <w:trPr>
          <w:trHeight w:val="349" w:hRule="atLeast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126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1. дотации на поддержку мер по обеспечению сбалансированности местных бюджетов    бюджетам посел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 105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264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95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27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27,1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5 976,4</w:t>
            </w:r>
          </w:p>
        </w:tc>
      </w:tr>
      <w:tr>
        <w:trPr>
          <w:trHeight w:val="5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Обеспечение выплаты заработной платы работникам муниципаль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3 19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3 19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3 19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9 575,1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3 19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3 19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3 19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9 575,1</w:t>
            </w:r>
          </w:p>
        </w:tc>
      </w:tr>
      <w:tr>
        <w:trPr>
          <w:trHeight w:val="2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 28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28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2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 846,6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28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28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2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 846,6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правление культуры, спорта, туризма и молодежной политики администрации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84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84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84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0 527,8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84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84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84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0 527,8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правление образования администрации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5 77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5 77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5 7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7 317,8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5 77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5 77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5 7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7 317,8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   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15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1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15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476,7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15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1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15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476,7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униципальное Собрание Харовского муниципального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188,9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188,9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нтрольно-счетная комиссия Муниципального Собрания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4,5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4,5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итет по управлению имуществом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0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0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0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822,8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0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0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0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822,8</w:t>
            </w:r>
          </w:p>
        </w:tc>
      </w:tr>
    </w:tbl>
    <w:p>
      <w:pPr>
        <w:pStyle w:val="Normal"/>
        <w:widowControl w:val="false"/>
        <w:bidi w:val="0"/>
        <w:spacing w:lineRule="atLeast" w:line="360"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134" w:right="567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65</Words>
  <Characters>3779</Characters>
  <CharactersWithSpaces>3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8:00Z</dcterms:created>
  <dc:creator/>
  <dc:description/>
  <dc:language>en-US</dc:language>
  <cp:lastModifiedBy/>
  <cp:lastPrinted>2020-01-20T10:07:00Z</cp:lastPrinted>
  <dcterms:modified xsi:type="dcterms:W3CDTF">2021-07-14T10:2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алина Ж.С.</vt:lpwstr>
  </property>
</Properties>
</file>