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>«Приложение 3 к муниципальной программе «Управление муниципальными финансами Харовского муниципального района на 2021 -2025 годы» утвержденная постановлением администрации Харовского муниципального района  от 19.02.2019 № 99»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>в редакции постановления администрации Харовского муниципального района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 14.07.2021 г.  № 764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Объем финансового  обеспечения реализации муниципальной программы за счет средств районного</w:t>
      </w:r>
      <w:r>
        <w:rPr/>
        <w:t xml:space="preserve"> бюджета </w:t>
      </w:r>
      <w:bookmarkStart w:id="0" w:name="OLE_LINK4"/>
      <w:bookmarkStart w:id="1" w:name="OLE_LINK3"/>
      <w:bookmarkEnd w:id="0"/>
      <w:bookmarkEnd w:id="1"/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45"/>
        <w:gridCol w:w="1492"/>
        <w:gridCol w:w="1572"/>
        <w:gridCol w:w="1577"/>
        <w:gridCol w:w="1492"/>
        <w:gridCol w:w="1601"/>
        <w:gridCol w:w="233"/>
        <w:gridCol w:w="1710"/>
      </w:tblGrid>
      <w:tr>
        <w:trPr>
          <w:trHeight w:val="609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исполнитель, исполнител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сточник финансового обеспечения</w:t>
            </w:r>
          </w:p>
        </w:tc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2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5 го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по муниципальной программ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 036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12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343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 05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 052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 614,2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10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88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93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004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004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 995,3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 02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 246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 249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 04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 048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 618,9</w:t>
            </w:r>
          </w:p>
        </w:tc>
      </w:tr>
      <w:tr>
        <w:trPr>
          <w:trHeight w:val="461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управление администрации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003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96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310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 05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 052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 515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10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88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093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4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004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 995,3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 993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14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1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 04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 048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520,5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 527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84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 527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772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77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7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 317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772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77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7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 317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282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282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2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846,6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282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282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2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846,6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е Собрание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8,9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88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45"/>
        <w:gridCol w:w="1492"/>
        <w:gridCol w:w="1572"/>
        <w:gridCol w:w="1577"/>
        <w:gridCol w:w="1492"/>
        <w:gridCol w:w="1601"/>
        <w:gridCol w:w="233"/>
        <w:gridCol w:w="1710"/>
      </w:tblGrid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комиссия Муниципального Собрания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итет по управлению имуществом администрации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22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2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06:00Z</dcterms:created>
  <dc:creator>Оля</dc:creator>
  <dc:description/>
  <cp:keywords/>
  <dc:language>en-US</dc:language>
  <cp:lastModifiedBy>Фалина Ж.С.</cp:lastModifiedBy>
  <cp:lastPrinted>2018-11-03T16:55:00Z</cp:lastPrinted>
  <dcterms:modified xsi:type="dcterms:W3CDTF">2021-07-14T07:26:00Z</dcterms:modified>
  <cp:revision>41</cp:revision>
  <dc:subject/>
  <dc:title/>
</cp:coreProperties>
</file>