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5103" w:right="49" w:hanging="0"/>
        <w:jc w:val="right"/>
        <w:rPr/>
      </w:pPr>
      <w:r>
        <w:rPr>
          <w:rFonts w:cs="Times New Roman CYR" w:ascii="Times New Roman CYR" w:hAnsi="Times New Roman CYR"/>
          <w:sz w:val="16"/>
          <w:szCs w:val="16"/>
        </w:rPr>
        <w:t>Приложение 2</w:t>
      </w:r>
    </w:p>
    <w:p>
      <w:pPr>
        <w:pStyle w:val="Normal"/>
        <w:widowControl w:val="false"/>
        <w:bidi w:val="0"/>
        <w:spacing w:before="0" w:after="0"/>
        <w:ind w:left="5103" w:right="49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«Приложение 3 к подпрограмме 2 муниципальной программы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«Управление муниципальными финансами Харовск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муниципального района на 2015 -2020 годы» утвержденная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постановлением администрации Харовского муниципального 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района    от 25.06.2015 № 171»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в редакции постановления администрации Харовского муниципального района</w:t>
      </w:r>
    </w:p>
    <w:p>
      <w:pPr>
        <w:pStyle w:val="Normal"/>
        <w:widowControl w:val="false"/>
        <w:bidi w:val="0"/>
        <w:spacing w:before="0" w:after="0"/>
        <w:ind w:left="7088" w:right="49" w:hanging="0"/>
        <w:rPr/>
      </w:pPr>
      <w:r>
        <w:rPr>
          <w:rFonts w:cs="Times New Roman CYR" w:ascii="Times New Roman CYR" w:hAnsi="Times New Roman CYR"/>
          <w:sz w:val="16"/>
          <w:szCs w:val="16"/>
        </w:rPr>
        <w:t>от 28.02.2020  №72</w:t>
      </w:r>
    </w:p>
    <w:p>
      <w:pPr>
        <w:pStyle w:val="Normal"/>
        <w:widowControl w:val="false"/>
        <w:bidi w:val="0"/>
        <w:spacing w:before="0" w:after="0"/>
        <w:ind w:left="12036" w:right="0" w:firstLine="29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20" w:right="0" w:firstLine="708"/>
        <w:jc w:val="center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ъем финансового обеспечения реализации основных мероприятий подпрограммы 2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 счет средств районного бюджет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</w:r>
    </w:p>
    <w:tbl>
      <w:tblPr>
        <w:tblW w:w="14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58"/>
        <w:gridCol w:w="1419"/>
        <w:gridCol w:w="2849"/>
        <w:gridCol w:w="850"/>
        <w:gridCol w:w="851"/>
        <w:gridCol w:w="851"/>
        <w:gridCol w:w="851"/>
        <w:gridCol w:w="850"/>
        <w:gridCol w:w="850"/>
        <w:gridCol w:w="976"/>
      </w:tblGrid>
      <w:tr>
        <w:trPr>
          <w:trHeight w:val="49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ероприят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исполнитель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и, участники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ходы (тыс. руб.), годы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   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   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20 год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1</w:t>
            </w:r>
          </w:p>
        </w:tc>
      </w:tr>
      <w:tr>
        <w:trPr>
          <w:trHeight w:val="6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Подпрограмма 2 «Поддержание устойчивого исполнения бюджетов поселений и повышения качества управления муниципальными финансами на 2015-2020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2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5 9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8 9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4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5 7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6 926,7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46 212,5</w:t>
            </w:r>
          </w:p>
        </w:tc>
      </w:tr>
      <w:tr>
        <w:trPr>
          <w:trHeight w:val="2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2 6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4 0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7 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2 5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0 1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64 185,8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10 783,4</w:t>
            </w:r>
          </w:p>
        </w:tc>
      </w:tr>
      <w:tr>
        <w:trPr>
          <w:trHeight w:val="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rFonts w:ascii="Times New Roman" w:hAnsi="Times New Roman"/>
                <w:sz w:val="12"/>
                <w:szCs w:val="1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5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7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1 8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5 58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2 740,9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35 429,1</w:t>
            </w:r>
          </w:p>
        </w:tc>
      </w:tr>
      <w:tr>
        <w:trPr>
          <w:trHeight w:val="9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 Выравнивание бюджетной обеспеченности муниципальных образован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3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7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6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 62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0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394,2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8 844,2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24" w:right="-48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1. дотации на выравнивание бюджетной обеспеченности бюджетам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-48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8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9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 7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87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5 653,3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24" w:right="-48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6 859,3</w:t>
            </w:r>
          </w:p>
        </w:tc>
      </w:tr>
      <w:tr>
        <w:trPr>
          <w:trHeight w:val="9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.2. субвенции на осуществление отдельных государственных полномочий в сфере межбюджетных отно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5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 7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16"/>
                <w:szCs w:val="16"/>
                <w:lang w:val="en-US"/>
              </w:rPr>
              <w:t>1 861</w:t>
            </w:r>
            <w:r>
              <w:rPr>
                <w:rFonts w:ascii="Times New Roman" w:hAnsi="Times New Roman"/>
                <w:sz w:val="16"/>
                <w:szCs w:val="16"/>
              </w:rPr>
              <w:t>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13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740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984,9</w:t>
            </w:r>
          </w:p>
        </w:tc>
      </w:tr>
      <w:tr>
        <w:trPr>
          <w:trHeight w:val="9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 Поддержка мер по обеспечению сбалансированности бюджетов субъектов Российской Федерации и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2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2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53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945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 611,5</w:t>
            </w:r>
          </w:p>
        </w:tc>
      </w:tr>
      <w:tr>
        <w:trPr>
          <w:trHeight w:val="349" w:hRule="atLeast"/>
        </w:trPr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126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.1. дотации на поддержку мер по обеспечению сбалансированности местных бюджетов    бюджетам посел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20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1 23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8 82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7 53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945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3 611,5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. Обеспечение выплаты заработной платы работникам муниципальных учреждени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4 16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 5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3 756,8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2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9 587,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 312,6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44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3 444,2</w:t>
            </w:r>
          </w:p>
        </w:tc>
      </w:tr>
      <w:tr>
        <w:trPr>
          <w:trHeight w:val="254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Администрация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19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36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0 560,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7 369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7 467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09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 092,7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14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 816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9 964,3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 816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 947,0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01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 017,3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Управление образования администрации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75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 453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34 205,3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3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 453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9 889,6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3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4 315,7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Финансовое управление администрации   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07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 95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8 032,4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5 953,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6 013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убвенции и субсидии областного и (или) федераль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0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2 018,5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Муниципальное собрание Харовского муниципального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7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7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07,9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нтрольно-счетная комиссия Муниципального Собрания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5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5,1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5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135,1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Комитет по управлению имуществом    администрации    района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51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51,2</w:t>
            </w:r>
          </w:p>
        </w:tc>
      </w:tr>
      <w:tr>
        <w:trPr>
          <w:trHeight w:val="2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2"/>
                <w:szCs w:val="12"/>
              </w:rPr>
              <w:t>собственные доходы районного бюдж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51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451,2</w:t>
            </w:r>
          </w:p>
        </w:tc>
      </w:tr>
    </w:tbl>
    <w:p>
      <w:pPr>
        <w:pStyle w:val="Normal"/>
        <w:widowControl w:val="false"/>
        <w:bidi w:val="0"/>
        <w:spacing w:lineRule="atLeast" w:line="360"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567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58</Words>
  <Characters>4308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58:00Z</dcterms:created>
  <dc:creator/>
  <dc:description/>
  <dc:language>en-US</dc:language>
  <cp:lastModifiedBy/>
  <cp:lastPrinted>2020-01-28T16:03:00Z</cp:lastPrinted>
  <dcterms:modified xsi:type="dcterms:W3CDTF">2020-01-30T15:2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алина Ж.С.</vt:lpwstr>
  </property>
</Properties>
</file>