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ХАР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1.2020                                                                                                               № 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6.2015 года № 1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Харовского муниципального района от 25.06.2015 года № 171 «Об утверждении муниципальной программы «Управление муниципальными финансами Харовского муниципального района на 2015 – 2020 год», следующие изменения: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/>
        <w:t>Строку 8 паспорта муниципальной программы изложить в следующее редакци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7533"/>
      </w:tblGrid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 программы  за счет средств районного бюджета по годам ее реализации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муниципальной программы  за счет средств районного бюджета  составляет    283 871,2  тыс. руб.,  в том числе 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5 году  -  40 353,2 тыс. рублей,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 -  31 370,5 тыс. рублей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 -  34 386,9 тыс. рублей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 -  41 147,1 тыс. рублей,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 -  62 925,7 тыс. рублей,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 -  73 687,8 тыс. рублей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Финансовое обеспечение муниципальной программы» цифры и слова «258 742,0 тыс.руб.», «в 2019 году – 57 851,4», «в 2020 году – 53 632,9» заменить цифрами и словами «283 871,2 тыс.руб.», «в 2019 году – 62 925,7», «в 2020 году – 73 687,8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3. Приложение 3 к муниципальной программе изложить в новой редакции согласно приложению 1 к настоящему постановл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4. Строку 7 паспорта подпрограммы 2 </w:t>
      </w:r>
      <w:r>
        <w:rPr/>
        <w:t>муниципальной программы изложить в следующее редакции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937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подпрограммы за счет средств районного бюджета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подпрограммы 2 за счет средств районного бюджета   –  246 212,5 тыс. руб.,  в том числе    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5 году  -   34 214,6 тыс. рублей, 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 -   25 986,1 тыс. рублей,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  -  28 918,4 тыс. рублей,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 -   34 450,3 тыс. рублей,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 -   55 716,4 тыс. рублей,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 -   66 926,7 тыс. рубле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одпрограммы 2 «Объем финансовых ресурсов, необходимых для реализации программы» цифры и слова «223 799,6 тыс. руб.»,  «в 2019 году – 51 848,3», «в 2020 году – 48 381,9»  заменить цифрами и словами «246 212,5 тыс.руб.», «в 2019 году – 55 716,4», «в 2020 году – 66 926,7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3 к подпрограмме 2 изложить в новой редакции согласно приложению 2 к настоящему постановл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7. Строку 7 паспорта подпрограммы 3</w:t>
      </w:r>
      <w:r>
        <w:rPr/>
        <w:t xml:space="preserve"> муниципальной программы изложить в следующее редакци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796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подпрограммы за счет средств районного бюджета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подпрограммы 4 за счет средств районного бюджета   –  1 809,4 тыс. руб.,  в том числе    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5 году  -   1 192,2 тыс. рублей, 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 -   526,3 тыс. рублей,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  -  36,5 тыс. рублей,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 -   35,5 тыс. рублей,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 -   18,9 тыс. рублей,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 -   0,0 тыс. рубле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8. 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одпрограммы 4 «Объем финансовых ресурсов, необходимых для реализации программы» цифры и слова «1 819,1 тыс. руб.»,  «в 2019 году – 28,6» заменить цифрами и словами «1 809,4 тыс.руб.», «в 2019 году – 18,9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9. Приложение 3 к подпрограмме 3 изложить в новой редакции согласно приложению 3 к настоящему постановл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10</w:t>
      </w:r>
      <w:r>
        <w:rPr/>
        <w:t>. Строку 7 паспорта подпрограммы 4 муниципальной программы изложить в следующее редакци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796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подпрограммы за счет средств районного бюджета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подпрограммы 4 за счет средств районного бюджета   –  35 849,3 тыс. руб.,  в том числе    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5 году  -   4 946,4 тыс. рублей, 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 -   4 858,1 тыс. рублей,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  -  5 432,0 тыс. рублей,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 -   6 661,3 тыс. рублей,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 -   7 190,4 тыс. рублей,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 -   6 761,1 тыс. рубле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11. 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одпрограммы 4 «Объем финансовых ресурсов, необходимых для реализации программы» цифры и слова «33 123,3 тыс. руб.»,  «в 2019 году – 5 974,5»,  «в 2020 году – 5 251,0» заменить цифрами и словами «35 849,3 тыс.руб.», «в 2019 году – 7 190,4», «в 2020 году – 6 761,1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9. Приложение 3 к подпрограмме 4 изложить в новой редакции согласно приложению 4 к настоящему постановл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 8 к муниципальной программе изложить в новой редакции согласно приложению  5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официального опубликования в районной газете «Призыв» и на официальном сайте администрации Харов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</w:r>
    </w:p>
    <w:p>
      <w:pPr>
        <w:pStyle w:val="Normal"/>
        <w:rPr/>
      </w:pPr>
      <w:r>
        <w:rPr>
          <w:sz w:val="28"/>
          <w:szCs w:val="28"/>
        </w:rPr>
        <w:t>Харовского муниципального района                                                      О.В.Тихомиров</w:t>
      </w:r>
    </w:p>
    <w:sectPr>
      <w:type w:val="nextPage"/>
      <w:pgSz w:w="11906" w:h="16838"/>
      <w:pgMar w:left="1276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05" w:hanging="14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0" w:hanging="14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55" w:hanging="14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30" w:hanging="14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05" w:hanging="14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6:47:00Z</dcterms:created>
  <dc:creator>k48-2</dc:creator>
  <dc:description/>
  <cp:keywords/>
  <dc:language>en-US</dc:language>
  <cp:lastModifiedBy>Фалина Ж.С.</cp:lastModifiedBy>
  <cp:lastPrinted>2020-01-28T16:02:00Z</cp:lastPrinted>
  <dcterms:modified xsi:type="dcterms:W3CDTF">2020-01-28T13:02:00Z</dcterms:modified>
  <cp:revision>84</cp:revision>
  <dc:subject/>
  <dc:title>АДМИНИСТРАЦИЯ ХАРОВСКОГО МУНИЦИПАЛЬНОГО РАЙОНА</dc:title>
</cp:coreProperties>
</file>