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Харовского муниципального района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от 20 июля 2020г. № 7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школьных автобусных маршрутов на 2020-2021 учебный год в Харов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ольного автобусного маршрута, его протяжённость в км (в одну сторону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ровск- д. Крюково – д. Беляевская – д. Гора (ежедневно, кроме субботы, воскресенья);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. Шапша – с. Кумзеро (ежедневно, кроме субботы, воскресенья);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Харовск – д. Бараниха  (ежедневно, кроме воскресенья); 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Ивачино - п.Н-Кубенский (ежедневно, кроме субботы, воскресенья);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Козлихи (ежедневно, кроме субботы, воскресенья);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Мятнево – п. Ситинский  (ежедневно, кроме субботы, воскресенья);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ровск - д.Клепестиха  (ежедневно, кроме субботы, воскресенья);</w:t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олотава-д.Семениха- Арзубиха-Золотава (ежедневно, кроме субботы, воскресенья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Шапша  - д. Прониха - п. Межурки (ежедневно, кроме субботы, воскресенья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Семениха (еженедельно понедельник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Харовск – ст.Семигородняя  (еженедельно   понедельник, суббота 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-с. Михайловское (еженедельно понедельник, пятница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Ивачино – д. Сорожино – НижнеКубенский-д. Когариха – с. Шапша – п. Межурки (еженедельно понедельник 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Харовск- п. Семигородняя – п. Томашка (еженедельно понедельник, пятница)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08:00Z</dcterms:created>
  <dc:creator>Krupchatkina</dc:creator>
  <dc:description/>
  <dc:language>en-US</dc:language>
  <cp:lastModifiedBy>k35-7</cp:lastModifiedBy>
  <cp:lastPrinted>2020-07-17T13:21:00Z</cp:lastPrinted>
  <dcterms:modified xsi:type="dcterms:W3CDTF">2020-07-24T11:08:00Z</dcterms:modified>
  <cp:revision>2</cp:revision>
  <dc:subject/>
  <dc:title/>
</cp:coreProperties>
</file>