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7.2020 года № 668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убъектов малого и среднего предпринимательства Харовского муниципального района на 2019-2023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территории с комфортной сбалансированной торговлей и растущим потребительским рынк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конкурентной среды, предпринимательского климата и условий для ведения бизнеса привлекательного для действующих и новых участников рынк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инвестиционно- привлекательной территории для отечественных и зарубежных инвесторов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начение показателей оборота розничной торговли в расчете на душу населения среди районов Вологодской области не ниже 6-го места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сло субъектов малого и среднего предпринимательства в расчете на тысячу человек населения среди районов Вологодской области не ниже 5-го мест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мп роста объема инвестиций среди районов Вологодской области не ниже 10-го мест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полнение 100 % плана проведения ярмарок в Харовском муниципальном районе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гулярное проведение ярмарок с возможностью реализации собственной продукции производителей товаров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4 400,0 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 072,8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2207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373,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373,4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373,4  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 169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 035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1283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283,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283,4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283,4  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 230,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36,9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924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9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 -  90,0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 -  90,0   тыс. рублей;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года №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134"/>
        <w:gridCol w:w="992"/>
        <w:gridCol w:w="993"/>
        <w:gridCol w:w="993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венции и субсидии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3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lang w:eastAsia="en-US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3,4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10773" w:firstLine="8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___________года №____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938"/>
        <w:gridCol w:w="3402"/>
        <w:gridCol w:w="2138"/>
        <w:gridCol w:w="850"/>
        <w:gridCol w:w="756"/>
        <w:gridCol w:w="756"/>
        <w:gridCol w:w="777"/>
        <w:gridCol w:w="761"/>
      </w:tblGrid>
      <w:tr>
        <w:trPr>
          <w:trHeight w:val="59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од</w:t>
            </w:r>
          </w:p>
        </w:tc>
      </w:tr>
      <w:tr>
        <w:trPr>
          <w:trHeight w:val="19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субъектов малого и среднего предприниматель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9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91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го конкурса «Юный предприниматель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30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6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райо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го автотранспорта для развития мобильной  торговли в малонаселенных и труднодоступных населенных пунктах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развития многоформатной торгов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425" w:right="1134" w:gutter="0" w:header="709" w:top="1276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53:00Z</dcterms:created>
  <dc:creator>shng</dc:creator>
  <dc:description/>
  <dc:language>en-US</dc:language>
  <cp:lastModifiedBy>34-3-7</cp:lastModifiedBy>
  <cp:lastPrinted>2020-07-07T09:54:00Z</cp:lastPrinted>
  <dcterms:modified xsi:type="dcterms:W3CDTF">2020-07-08T04:53:00Z</dcterms:modified>
  <cp:revision>2</cp:revision>
  <dc:subject/>
  <dc:title>Приложение 1</dc:title>
</cp:coreProperties>
</file>