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07.2020 г.                                                                                                         № 668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24.10.2018 года № 452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в постановление администрации Харовского муниципального района от 24.10.2018 года № 452 «Об утверждении муниципальной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программы 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субъектов малого и среднего предпринимательства Харовского муниципального района на 2019-2023 годы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паспорт программы изложить в новой редакции согласно приложению 1 к настоящему постановлению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приложение 3 муниципальной программы «Развитие субъектов малого и среднего предпринимательства Харовского муниципального района на 2019-2023 годы» изложить в новой редакции,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приложение 6 муниципальной программы «Развитие субъектов малого и среднего предпринимательства Харовского муниципального района на 2019-2023 годы» изложить в новой редакции,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муниципальной программы «Развитие субъектов малого и среднего предпринимательства Харовского муниципального района на 2019-2023 годы» изложить в новой редакции, согласно приложению 4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«Официальном вестнике» - приложении к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руководителя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   С.Л. Корабле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52:00Z</dcterms:created>
  <dc:creator>Потехин</dc:creator>
  <dc:description/>
  <dc:language>en-US</dc:language>
  <cp:lastModifiedBy>34-3-7</cp:lastModifiedBy>
  <cp:lastPrinted>2018-09-13T09:01:00Z</cp:lastPrinted>
  <dcterms:modified xsi:type="dcterms:W3CDTF">2020-07-08T04:52:00Z</dcterms:modified>
  <cp:revision>2</cp:revision>
  <dc:subject/>
  <dc:title>РАСПОРЯЖЕНИЕ</dc:title>
</cp:coreProperties>
</file>