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1.2021                                                                                      № 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  утверждении   краткосрочного   плана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ации        областной       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го ремонта обще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ногоквартирных домах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овского   муниципального  района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-2024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актуализации краткосрочного плана на период 2022-2024 годы реализации Областной программы капитального ремонта общего имущества в многоквартирных домах на территории Харовского муниципального района,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раткосрочный план реализации Областной программы капитального ремонта общего имущества многоквартирных домов на территории Харовского муниципального района на 2022-2024 годы согласно приложениям  к настоящему постановлению.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 в «Официальном вестнике»- приложение к районной газете «Призыв» и подлежит размещению на официальном сайте администрации Харовского муниципального района в информационно- телекоммуникационной сети «Интернет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Харовского муниципального района                                       О.В. Тихоми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23:00Z</dcterms:created>
  <dc:creator>Maksimova</dc:creator>
  <dc:description/>
  <cp:keywords/>
  <dc:language>en-US</dc:language>
  <cp:lastModifiedBy>US43</cp:lastModifiedBy>
  <cp:lastPrinted>2021-01-28T08:08:00Z</cp:lastPrinted>
  <dcterms:modified xsi:type="dcterms:W3CDTF">2021-01-28T10:23:00Z</dcterms:modified>
  <cp:revision>2</cp:revision>
  <dc:subject/>
  <dc:title>АДМИНИСТРАЦИЯ ХАРОВСКОГО МУНИЦИПАЛЬНОГО РАЙОНА</dc:title>
</cp:coreProperties>
</file>