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                                          </w:t>
      </w: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муниципального района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_________ № ______ 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(приложение №6)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мышленных, сельскохозяйственных предприятий, индивидуальных предпринимателей, имеющих котельные и энергетические установки, не включенные в список теплоснабжающих предприят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205"/>
        <w:gridCol w:w="110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котл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Вологдаавтодор» Сокольское ДРСУ – Харовски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ЛПК «Кипелово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околов В.Н. (2 котельные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Цивилев В.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олдатенко А.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оляков В.П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Шенгелия Р.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ракасов А.С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Реев С.Ф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иговский А.Т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околов А.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(колхоз) «Север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(колхоз) «Приозерье» (2 котельные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идер» (1 котельна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таростин Л.С. (Экстрим Парк) (1 котельна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у: 20 ко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00:00Z</dcterms:created>
  <dc:creator>k23-2</dc:creator>
  <dc:description/>
  <cp:keywords/>
  <dc:language>en-US</dc:language>
  <cp:lastModifiedBy>k12-3</cp:lastModifiedBy>
  <cp:lastPrinted>2020-06-04T15:22:00Z</cp:lastPrinted>
  <dcterms:modified xsi:type="dcterms:W3CDTF">2020-06-04T13:57:00Z</dcterms:modified>
  <cp:revision>26</cp:revision>
  <dc:subject/>
  <dc:title/>
</cp:coreProperties>
</file>