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от                  г. №       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(приложение №1)                                              </w:t>
      </w:r>
    </w:p>
    <w:p>
      <w:pPr>
        <w:pStyle w:val="Normal"/>
        <w:ind w:left="360" w:hanging="360"/>
        <w:jc w:val="center"/>
        <w:rPr/>
      </w:pPr>
      <w:r>
        <w:rPr>
          <w:b/>
          <w:sz w:val="27"/>
          <w:szCs w:val="27"/>
        </w:rPr>
        <w:t>Состав районной комиссии по подготовке объектов  жилищно-коммунального и топливно-энергетического  комплекса  района  к работе  в осенне-зимний  период  2022/2023 год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дседатель комиссии: Белов А.В. – заместитель руководителя администрации Харовского муниципального района.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Заместитель председателя комиссии: Шахов А.Г. – заместитель руководителя администрации Харовского муниципального района по социальным вопросам и профилактике правонарушений.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: Кузнецова Е.А. – заместитель руководителя отдела строительства и ЖКХ администрации район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Вересова Н.Ю.</w:t>
      </w:r>
      <w:r>
        <w:rPr/>
        <w:t xml:space="preserve">  </w:t>
      </w: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7"/>
          <w:szCs w:val="27"/>
        </w:rPr>
        <w:t xml:space="preserve">заместитель начальника финансового управления, начальник отдела формирования и исполнения бюджета администрации района;     </w:t>
      </w:r>
    </w:p>
    <w:p>
      <w:pPr>
        <w:pStyle w:val="Normal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61" w:hanging="2541"/>
        <w:rPr/>
      </w:pPr>
      <w:r>
        <w:rPr>
          <w:sz w:val="27"/>
          <w:szCs w:val="27"/>
        </w:rPr>
        <w:t xml:space="preserve">Гридякин О.И.            начальник отдела экономического развития и инвестициям  администрации района; </w:t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Спасская И.С.              начальник Управления культуры администрации  района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Громова Е.В.              начальник Управления образования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324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Говорухин С.А.          начальник отдела мобилизационной подготовки,  </w:t>
      </w:r>
      <w:r>
        <w:rPr>
          <w:color w:val="000000"/>
          <w:sz w:val="27"/>
          <w:szCs w:val="27"/>
        </w:rPr>
        <w:t>гражданской обороны и чрезвычайных ситуаций</w:t>
      </w:r>
      <w:r>
        <w:rPr>
          <w:sz w:val="27"/>
          <w:szCs w:val="27"/>
        </w:rPr>
        <w:t xml:space="preserve">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 xml:space="preserve">Малышева И.В.          консультант отдела мобилизационной подготовки,  </w:t>
      </w:r>
      <w:r>
        <w:rPr>
          <w:color w:val="000000"/>
          <w:sz w:val="27"/>
          <w:szCs w:val="27"/>
        </w:rPr>
        <w:t>гражданской обороны и чрезвычайных ситуаций</w:t>
      </w:r>
      <w:r>
        <w:rPr>
          <w:sz w:val="27"/>
          <w:szCs w:val="27"/>
        </w:rPr>
        <w:t xml:space="preserve">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/>
      </w:pPr>
      <w:r>
        <w:rPr>
          <w:sz w:val="27"/>
          <w:szCs w:val="27"/>
        </w:rPr>
        <w:t>Зайцева Н.В.               начальник отдела строительства и ЖКХ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Кузьмин М. Н.</w:t>
        <w:tab/>
        <w:t>начальник АО «ВОЭК» ПО «Теплосети» ТУ «Харовск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Тропинов В.М.           начальник Харовского участка ОЭД «Энергосбыт» ПАО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«МРСК Северо-Запада» «Вологдаэнерго»(по согласованию);      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Ордин Д.А.                 директор ООО  «ВТК»  (по согласованию);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>Валяев А.М.               начальник 19-ПСЧ по охране г. Харовска  ФГКУ «3 отряд</w:t>
      </w:r>
    </w:p>
    <w:p>
      <w:pPr>
        <w:pStyle w:val="Normal"/>
        <w:tabs>
          <w:tab w:val="clear" w:pos="708"/>
          <w:tab w:val="left" w:pos="3261" w:leader="none"/>
        </w:tabs>
        <w:ind w:left="720" w:firstLine="2399"/>
        <w:rPr>
          <w:sz w:val="27"/>
          <w:szCs w:val="27"/>
        </w:rPr>
      </w:pPr>
      <w:r>
        <w:rPr>
          <w:sz w:val="27"/>
          <w:szCs w:val="27"/>
        </w:rPr>
        <w:t>ФПС по Вологодской области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Зайцев В.С.                 заместитель начальника отдела надзорной деятельности и профилактической работы по Харовскому и Вожегодскому районам Управления надзорной деятельности  МЧС России в Вологодской области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катов А.Г.                директор МКУ «Горстройзаказчик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Суворова Н.С.            глава сельского поселения Ильинское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Архипенкова С.М.     глава сельского поселения Кубенское (по согласованию);</w:t>
      </w:r>
    </w:p>
    <w:p>
      <w:pPr>
        <w:pStyle w:val="Normal"/>
        <w:tabs>
          <w:tab w:val="clear" w:pos="708"/>
          <w:tab w:val="left" w:pos="3261" w:leader="none"/>
          <w:tab w:val="left" w:pos="8565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Горюнова Л.В.           глава сельского поселения Харовское (по согласованию);</w:t>
        <w:tab/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Столярова И.В.          глава сельского поселения Семигороднее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Одинцова С.А.           глава сельского поселения Шапшинское (по согласованию);           </w:t>
      </w:r>
    </w:p>
    <w:p>
      <w:pPr>
        <w:pStyle w:val="Normal"/>
        <w:tabs>
          <w:tab w:val="clear" w:pos="708"/>
          <w:tab w:val="left" w:pos="3261" w:leader="none"/>
        </w:tabs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осударственный инспектор Северного управления Ростехнадзора              энергетическому надзору (по   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260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8:00Z</dcterms:created>
  <dc:creator>k23-2</dc:creator>
  <dc:description/>
  <cp:keywords/>
  <dc:language>en-US</dc:language>
  <cp:lastModifiedBy>User</cp:lastModifiedBy>
  <cp:lastPrinted>2017-07-20T10:26:00Z</cp:lastPrinted>
  <dcterms:modified xsi:type="dcterms:W3CDTF">2022-05-20T13:38:00Z</dcterms:modified>
  <cp:revision>49</cp:revision>
  <dc:subject/>
  <dc:title/>
</cp:coreProperties>
</file>