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 МУНИЦИПАЛЬНОГО  РАЙОН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т 08.06.2021                                                                                                      № 640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йона от 09 сентября 2016 года № 316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>Внести в муниципальную программу «Обеспечение законности, правопорядка и общественной безопасности в Харовском муниципальном районе на 2014 – 2025 годы», утвержденную постановлением администрации Харовского муниципального района от 19 сентября 2016 года № 316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в разделе  «Объемы бюджетных ассигнований муниципальной программы» общий объем финансирования муниципальной программы цифры «5293,5» заменить цифрами «5348,5», в том числе по годам 2021 год цифры «518,2» заменить цифрами «573,2»,  за счет средств районного бюджета цифры «3005,1» заменить цифрами «3007,9», в том числе по годам 2021 год цифры «442,5» заменить цифрами «445,3»,  за счет безвозмездных поступлений из областного бюджета в форме субвенций и субсидий цифры «2288,4» заменить цифрами «2340,6», в том числе по годам 2021 год цифры «75,7» заменить «127,9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 4 паспорта муниципальной программы «Финансовое обеспечение реализации муниципальной программы» общий объем финансирования муниципальной программы цифры «5293,5» заменить цифрами «5348,5»,  в том числе по годам 2021 год цифры «518,2» заменить цифрами «573,2», за счет средств районного бюджета цифры «3005,1» заменить цифрами «3007,9», в том числе по годам 2021 год цифры «442,5» заменить цифрами «445,3», за счет безвозмездных поступлений из областного бюджета в форме субвенций и субсидий цифры «2284,4» заменить цифрами «2340,6», в том числе по годам 2021 год цифры «75,7» заменить «127,9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е «Финансовое обеспечение реализации муниципальной программы за счет средств районного бюджета»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2 «Безопасность дорожного движения» в разделе «Объемы финансового обеспечения подпрограммы 2  за счет средств районного бюджета» цифры «479,9» заменить цифрами «482,7», в том числе 2021 год цифры «100,0» заменить «102,8», дополнить раздел строками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за счет безвозмездных поступлений из областного бюджета в форме субвенций и субсидий – 52,2 тыс. рублей, в том числе по годам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1  – 52,2 тыс. рублей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ового обеспечения подпрограммы 2 составляет 534,9 тыс. рублей, в том числе по годам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-  5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-  29,9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-  155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-  10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-  10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-  5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-  50,0 тыс. руб.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. 4 паспорта подпрограммы 2  «Финансовое обеспечение реализации подпрограммы 2»  объемы финансового обеспечения  подпрограммы 2 за счет средств районного бюджета   цифры «479,9» заменить цифрами «482,7», в том числе 2021 год цифры «100,0» заменить цифрами «102,8», дополнить пункт 4 строками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за счет безвозмездных поступлений из областного бюджета в форме субвенций и субсидий – 52,2 тыс. рублей, в том числе по годам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 – 52,2 тыс. рублей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подпрограммы 2 составляет 534,9 тыс. рублей, в том числе по годам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-  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-  5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-  29,9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-  155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-  10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-  10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-  50,0 тыс. руб.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-  50,0 тыс. руб.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4 к подпрограмме 2 изложить в новой редакции согласно приложению 2 и 3 к настоящему постановлению соответственно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в «Официальном вестнике» - приложение к районной газете «Призыв» и размещения на официальном сайте администрации Харовского муниципального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Харовского муниципального района                                               С.Л. Кораб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2"/>
      <w:sz w:val="24"/>
      <w:szCs w:val="24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Textdefault">
    <w:name w:val="text_default"/>
    <w:basedOn w:val="Style9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Замещающий текст"/>
    <w:qFormat/>
    <w:rPr>
      <w:color w:val="808080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rbel" w:hAnsi="Corbel" w:cs="Corbel"/>
      <w:spacing w:val="60"/>
      <w:sz w:val="16"/>
      <w:szCs w:val="16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WW8Num1z4">
    <w:name w:val="WW8Num1z4"/>
    <w:qFormat/>
    <w:rPr/>
  </w:style>
  <w:style w:type="character" w:styleId="Zag11">
    <w:name w:val="Zag_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5z4">
    <w:name w:val="WW8Num5z4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kern w:val="2"/>
      <w:sz w:val="28"/>
      <w:szCs w:val="24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бычный + 14 пт"/>
    <w:basedOn w:val="Style23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Paragraphleft0">
    <w:name w:val="paragraph_left_0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5">
    <w:name w:val="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1">
    <w:name w:val="Абзац списка1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Маркированный список"/>
    <w:basedOn w:val="Normal"/>
    <w:qFormat/>
    <w:pPr>
      <w:tabs>
        <w:tab w:val="clear" w:pos="720"/>
        <w:tab w:val="left" w:pos="-187" w:leader="none"/>
      </w:tabs>
      <w:jc w:val="righ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12">
    <w:name w:val="Цитата1"/>
    <w:basedOn w:val="Normal"/>
    <w:qFormat/>
    <w:pPr>
      <w:shd w:fill="FFFFFF" w:val="clear"/>
      <w:suppressAutoHyphens w:val="true"/>
      <w:overflowPunct w:val="false"/>
      <w:autoSpaceDE w:val="false"/>
      <w:spacing w:lineRule="auto" w:line="360"/>
      <w:ind w:right="-142" w:firstLine="900"/>
      <w:jc w:val="both"/>
    </w:pPr>
    <w:rPr>
      <w:rFonts w:ascii="Times New Roman CYR" w:hAnsi="Times New Roman CYR" w:cs="Times New Roman CYR"/>
      <w:b/>
      <w:bCs/>
      <w:color w:val="000000"/>
      <w:spacing w:val="-3"/>
      <w:sz w:val="36"/>
      <w:lang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11:00Z</dcterms:created>
  <dc:creator>Челакова Марина</dc:creator>
  <dc:description/>
  <cp:keywords/>
  <dc:language>en-US</dc:language>
  <cp:lastModifiedBy>US-10</cp:lastModifiedBy>
  <cp:lastPrinted>2021-06-08T15:10:00Z</cp:lastPrinted>
  <dcterms:modified xsi:type="dcterms:W3CDTF">2021-06-11T04:53:00Z</dcterms:modified>
  <cp:revision>4</cp:revision>
  <dc:subject/>
  <dc:title> </dc:title>
</cp:coreProperties>
</file>