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общего пользования местного значения и улично-дорожной сети на территории Харовского муниципального района на 2021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дорожного хозяйства, транспортного обслуживания населения и благоустройства территории района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существующей сети автомобильных дорог общего пользования местного значения и улично – дорожной  сети  поселений, а также развитие сети автодорог общего пользования местного значения и улично-дорожной сети (УДС) поселений в соответствии с потребностями экономики и населения района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рограммы планируется достижение следующих результато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ежегодного финансирования содержания автомобильных дорог на уровне 30 % от потреб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вод к 2025 году 10,0 км отремонтированных автомобильных дорог общего пользования местного значения и УДС поселени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вод к 2025 году 0,08 км отремонтированных искусственных сооруже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вод к 2025 году 1,25 км построенных и реконструированных автомобильных дорог общего пользования местного значения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вод к 2025 году 0,020 км построенных и реконструированных искусственных сооруже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отяжённость автомобильных дорог общего пользования местного значения, не отвечающих нормативным требованиям к 2025 году 97 %.  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79 807,0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18 145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14 890,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15 770,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 -  15 500,0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 -  15 500,00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6"/>
        <w:gridCol w:w="3969"/>
        <w:gridCol w:w="993"/>
        <w:gridCol w:w="709"/>
        <w:gridCol w:w="851"/>
        <w:gridCol w:w="708"/>
        <w:gridCol w:w="709"/>
        <w:gridCol w:w="709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Протяженность автомобильных дорог и искусственных сооружений, вновь построенных и реконструируем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хранение и улучшение транспортно-эксплуатационных и потребительских характеристик сети автомобильных дорог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ротяженность автомобильных дорог и искусственных сооружений, подлежащих содерж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Противопаводковы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ротяженность подтопляемых участков автомобильных дорог и искусственных соору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правового оформления дорог общего пользования местного значения, улично – дорожной се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Протяженность автомобильных дорог общего пользования местного значения и улично – дорожной сети оформленных в муниципальную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ачества дорожного строительства, ремонта и обустройства 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. 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567" w:gutter="0" w:header="709" w:top="851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» 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я администрации Хар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муниципального района от 08.06.2021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134"/>
        <w:gridCol w:w="992"/>
        <w:gridCol w:w="993"/>
        <w:gridCol w:w="993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того по программ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 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 8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7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50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 0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 9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50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дорожного хозяйства, транспортного обслуживания населения и благоустройства территории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 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 8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7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50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 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 0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 9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50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бора информации и методике расчета целевых показателей (индикаторов) муниципальной программы 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79"/>
        <w:gridCol w:w="2114"/>
        <w:gridCol w:w="2819"/>
        <w:gridCol w:w="3098"/>
        <w:gridCol w:w="32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яженность автомобильных дорог и искусственных сооружений, вновь построенных и реконструируемы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района на 2021-2025 годы»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района на 2021-2025 годы»</w:t>
            </w:r>
          </w:p>
        </w:tc>
      </w:tr>
      <w:tr>
        <w:trPr>
          <w:trHeight w:val="10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и искусственных сооружений, подлежащих содержан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района на 2021-2025 годы»</w:t>
            </w:r>
          </w:p>
        </w:tc>
      </w:tr>
      <w:tr>
        <w:trPr>
          <w:trHeight w:val="27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Протяженность подтопляемых участков автомобильных дорог и искусственных сооружений пунктам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района на 2021-2025 годы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общего пользования местного значения и улично – дорожной сети и искусственных сооружений, оформленных в муниципальную собственно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района на 2021-2025 годы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района на 2021-2025 годы»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» 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я администрации Хар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района от 08.06.2021 года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3"/>
        <w:gridCol w:w="2930"/>
        <w:gridCol w:w="1830"/>
        <w:gridCol w:w="1130"/>
        <w:gridCol w:w="1071"/>
        <w:gridCol w:w="1132"/>
        <w:gridCol w:w="1056"/>
        <w:gridCol w:w="1097"/>
      </w:tblGrid>
      <w:tr>
        <w:trPr>
          <w:trHeight w:val="59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автомобильных дорог и искусственных сооружений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91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ственных сооружений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3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9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7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4,00</w:t>
            </w:r>
          </w:p>
        </w:tc>
      </w:tr>
      <w:tr>
        <w:trPr>
          <w:trHeight w:val="130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4,00</w:t>
            </w:r>
          </w:p>
        </w:tc>
      </w:tr>
      <w:tr>
        <w:trPr>
          <w:trHeight w:val="130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9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 416,00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16,00</w:t>
            </w:r>
          </w:p>
        </w:tc>
      </w:tr>
      <w:tr>
        <w:trPr>
          <w:trHeight w:val="6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9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 416,00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16,00</w:t>
            </w:r>
          </w:p>
        </w:tc>
      </w:tr>
      <w:tr>
        <w:trPr>
          <w:trHeight w:val="96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авового оформления дорог общего пользования местного значения, улично – дорожной сети 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8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иализированной техники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1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1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425" w:right="1134" w:gutter="0" w:header="709" w:top="1134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4:00Z</dcterms:created>
  <dc:creator>shng</dc:creator>
  <dc:description/>
  <dc:language>en-US</dc:language>
  <cp:lastModifiedBy>user34</cp:lastModifiedBy>
  <cp:lastPrinted>2021-06-08T10:50:00Z</cp:lastPrinted>
  <dcterms:modified xsi:type="dcterms:W3CDTF">2021-06-08T07:54:00Z</dcterms:modified>
  <cp:revision>2</cp:revision>
  <dc:subject/>
  <dc:title>Приложение 1</dc:title>
</cp:coreProperties>
</file>