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3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 № _________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ЕБНО-ТЕМАТИЧЕСКИЙ ПЛАН</w:t>
      </w:r>
    </w:p>
    <w:p>
      <w:pPr>
        <w:pStyle w:val="Style15"/>
        <w:jc w:val="center"/>
        <w:rPr/>
      </w:pPr>
      <w:r>
        <w:rPr/>
        <w:t>Проведения учебных сборов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5"/>
        <w:gridCol w:w="4541"/>
        <w:gridCol w:w="566"/>
        <w:gridCol w:w="427"/>
        <w:gridCol w:w="566"/>
        <w:gridCol w:w="1702"/>
        <w:gridCol w:w="566"/>
        <w:gridCol w:w="1564"/>
        <w:gridCol w:w="566"/>
        <w:gridCol w:w="3333"/>
        <w:gridCol w:w="65"/>
      </w:tblGrid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, содержание и вид занят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занят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проведен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ьное обеспечение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 начала учебного сбор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водное занят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с участниками сбора  по порядку организации его проведения  и требованиям, предъявляемым  к обучающимс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подаватель - организатор ОБЖ Прибыш С.С.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ова О.Н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ебный класс МБОУ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Харовская СОШ имени В. Прокатов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каты, схем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день - МБОУ « Харовская СОШ имени В. Прокатова»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ы обеспечения безопасности военной службы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казное (комплексное) занят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мероприятия  по обеспечению  безопасности военной службы. Профориентац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подаватели - организаторы ОБЖ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быш С.С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ова О.Н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ебный класс МБОУ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Харовская СОШ имени В. Прокатова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проведения занятия, учебная литература, учебное оружие и патроны к нему, средства отображения  информации, плакаты и схем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ктическая подготов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ижение солдата в бою. Передвижение  на поле бо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юшов А.А.,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подаватели-организаторы ОБЖ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быш С.С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ова О.Н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ктическое поле (участок местности - территория МБОУ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Харовская СОШ имени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 Прокатова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проведения занятия, боевой устав по подготовке  ведению общевойскового боя (часть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, экипировк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ктическая подготовка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нности наблюдателя. Выбор места  наблюдения, его занятие, оборудование, маскировка, оснащение  наблюдательного пос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юшов А.А.,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подаватели-организаторы ОБЖ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быш С.С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ова О.Н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ктическое поле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участок местности -  территория МБОУ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Харовская СОШ имен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 Прокатова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проведения занятия, боевой устав по подготовке ведению общевойскового боя (часть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, флажк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ктическая подготовка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вижение на поле боя. Выбор места  и скрытное  месторасположение  на нем для наблюдения  и ведения огня, самоокапывание  и маскиров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юшов А.А.,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-организатор ОБЖ Прибыш С.С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ова О.Н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ктическое поле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участок местности - территория МБОУ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Харовская СОШ имен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 Прокатова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проведения занятия, боевой устав по подготовке ведению общевойскового боя (часть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, флажки, секундомеры, малые саперные лопатк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ическая подготовка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ктическое занятие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 упражнений на гимнастических снарядах и контроль  упражнения  в подтягивании на перекладине, отжимание, прес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физической культуры Тарбаев А.А., Тубол П.С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ый зал МБОУ «Харовская СОШ имен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 Прокатова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проведения занятия, спортивный инвентарь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день - МБОУ « Харовская СОШ имени В. Прокатова»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роевая подготов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евые приемы и движения без оружия. Выполнение команд: «Становись», «Равняйся», «Смирно», «Вольно», «Заправиться», «отставить», «Головные уборы снять (одеть)». Повороты на месте, Движение строевым шагом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юшов А.А.,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-организатор ОБЖ Прибыш С.С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ова О.Н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евой плац МБОУ «Харовская СОШ имен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. Прокатова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проведения занятия, Строевой устав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оруженных Сил РФ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роевая подготовка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евые приемы и движения без оружия. Выполнение воинского приветствия  на месте и в движен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юшов А.А.,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-организатор ОБЖ Прибыш С.С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ова О.Н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евой плац МБОУ « Харовская СОШ имени В. Прокатова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проведения занятия,  строевой  устав  Вооруженных Сил РФ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роевая подготовк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роения, перестроения, повороты, перемена направления движения. Выполнение воинского приветствия  в строю на месте и в движени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юшов А.А.,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-организатор ОБЖ Прибыш С.С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ова О.Н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евой плац МБОУ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Харовская СОШ имени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 Прокатова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проведения занятия, Строевой устав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оруженных Сил РФ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роевая подготовка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й подразделений в пешем порядке. Развернутый  и походный строй  взвод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юшов А.А.,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-организатор ОБЖ Прибыш С.С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ова О.Н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евой плац МБОУ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Харовская СОШ имен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 Прокатова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проведения занятия,  Строевой  устав  Вооруженных Сил РФ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гневая подготовка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е безопасности при проведении  занятий по огневой подготовк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ирнова Г.В., ФОК «Север»,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-организатор ОБЖ Прибыш С.С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ова О.Н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К «Север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проведения занятия, учебные автоматы, учебные патроны, плакаты и схем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гневая подготовка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, боевые свойства и устройство автомата. Уход за стрелковым оружием, хранение и сбережени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ирнова Г.В., ФОК «Север»,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-организатор ОБЖ Прибыш С.С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ова О.Н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К «Север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проведения занятия, учебные автоматы, учебные патроны, плакаты и схем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евойсковые уставы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ната для хранения оружия, ее оборудовании. Порядок хранения оружия и боеприпасов. Допуск личного состава в комнату  для хранения оружия Порядок выдачи оружия и боеприпасо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-организатор ОБЖ Прибыш С.С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ова О.Н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ый класс МБОУ « Харовская СОШ имени В. Прокатова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проведения занятия, Устав внутренней службы Вооруженных сил РФ, документация дежурного по роте, оборудование  комнаты для хранения оружия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день - МБОУ « Харовская СОШ имени В. Прокатова»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евойсковые уставы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еннослужащие Вооруженных сил РФ и взаимоотношения между ними.  Размещение военнослужащих. Распределение времени и внутренний порядок. Распорядок дня и регламент служебного времен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-организатор ОБЖ Прибыш С.С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ова О.Н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ебный класс МБОУ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Харовская СОШ имен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. Прокатова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проведения занятия,  Устав  внутренней службы Вооруженных Сил РФ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евойсковые уставы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нности лиц суточного наряда.  Назначение суточного наряда, его состав и вооружение.  Подчиненность и обязанности дневального по роте. Обязанности дежурного по роте. Порядок приема  и сдачи дежурства, действия  при подъеме  по тревоге, прибытие в роту офицеров и старшин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-организатор ОБЖ Прибыш С.С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ова О.Н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ый класс МБОУ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Харовская СОШ имени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 Прокатова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проведения занятия,  Устав  внутренней службы Вооруженных Сил РФ, документация  дежурного по роте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ическая подготовка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учивание и совершенствование физических упражнений, выполняемых на утренней физической зарядк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физической культуры Тарбаев А.А., Тубол П.С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ый зал МБОУ «Харовская СОШ имен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 Прокатова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проведения занятия, спортивный инвентарь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ическая подготовка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и контроль  упражнения  в беге 1 км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физической культуры Тарбаев А.А., Тубол П.С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ый зал МБОУ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Харовская СОШ имен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 Прокатова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проведения занятия, спортивный инвентарь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зическая подготов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ктическое занятие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и контроль  упражнения  в беге 100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физической культуры Тарбаев А.А., Тубол П.С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й зал МБОУ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Харовская СОШ имен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 Прокатова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проведения занятия, спортивный инвентарь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 день - МБОУ « Харовская СОШ имени В. Прокатова»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гневая подготовка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, боевые свойства и устройство автомата, разборка и сборка. Работа частей и механизмов автомата при заряжании и стрельбе. Уход за стрелковым оружием, хранение и сбережени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ирнова Г.В., ФОК «Север»,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-организатор ОБЖ Прибыш С.С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ова О.Н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К «Север»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проведения занятия, учебные автоматы, учебные патроны, плакаты и схемы</w:t>
            </w:r>
          </w:p>
        </w:tc>
      </w:tr>
      <w:tr>
        <w:trPr/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гневая подготовка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упражнений начальных стрельб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ирнова Г.В., ФОК «Север»,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-организатор ОБЖ Прибыш С.С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ова О.Н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К «Север»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 проведения занятия, учебные автоматы, учебные патроны, плакаты и схемы </w:t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 день - МБОУ « Харовская СОШ имени В. Прокатова»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евойсковые уставы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ение караульной службы- выполнение боевой задачи, состав караула. Часовой и караульный. Обязанности часового.  Пост и его оборудовани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-организатор ОБЖ Прибыш С.С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ова О.Н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ебный класс МБОУ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Харовская СОШ имен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 Прокатова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проведения занятия, устав  гарнизонной   и караульной служб  Вооруженных сил  РФ, оборудование поста, экипировка часового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евойсковые устав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инская дисциплина. Поощрение и дисциплинарные взыскания. Права военнослужащего. Права военнослужащего.  Дисциплинарная, административная и уголовная ответственность военнослужащи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-организатор ОБЖ Прибыш С.С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ова О.Н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ый класс МБОУ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Харовская СОШ имени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 Прокатова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проведения занятия, Дисциплинарный    Вооруженных сил  РФ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диационная, химическая и биологическая защита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ктическое занятие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индивидуальной защиты и пользование ими.  Способы действий личного  состава в условиях  радиационного, химического и биологического заражен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-организатор ОБЖ Прибыш С.С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ова О.Н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ый класс МБОУ « Харовская СОШ имени В. Прокатова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проведения занятия, сборник нормативов,  общевойсковые  защитные костюмы, общевойсковые противогаз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енно-медицинская подготовк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новы сохранения здоровья военнослужащих. Оказание первой помощи. Неотложные реанимационные мероприят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-организатор ОБЖ Прибыш С.С., Денисова О.Н., медицинский работни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ебный класс, медицинский кабинет МБОУ «Харовская СОШ имен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. Прокатова»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ок мест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проведения занятия, медицинская аптечка, медицинский инвентарь, подручные средства, плакат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9:39:00Z</dcterms:created>
  <dc:creator>Пользователь Windows</dc:creator>
  <dc:description/>
  <cp:keywords/>
  <dc:language>en-US</dc:language>
  <cp:lastModifiedBy>Сергей Соколов</cp:lastModifiedBy>
  <dcterms:modified xsi:type="dcterms:W3CDTF">2022-05-12T11:37:00Z</dcterms:modified>
  <cp:revision>8</cp:revision>
  <dc:subject/>
  <dc:title/>
</cp:coreProperties>
</file>