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Харовского муниципального района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>от 18 июля № 5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именование школьных автобусных маршрутов на 2019-2020 учебный год в Харовском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8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школьного автобусного маршрута, его протяжённость в км (в одну сторону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ровск- д. Крюково – д. Беляевская – д. Гора (ежедневно, кроме субботы, воскресенья);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. Шапша – с. Кумзеро (ежедневно, кроме субботы, воскресенья);</w:t>
            </w:r>
          </w:p>
        </w:tc>
      </w:tr>
      <w:tr>
        <w:trPr>
          <w:trHeight w:val="3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Харовск – д. Бараниха  (ежедневно, кроме воскресенья); 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рожино - д.Ивачино - п.Н-Кубенский (ежедневно, кроме субботы, воскресенья);</w:t>
            </w:r>
          </w:p>
        </w:tc>
      </w:tr>
      <w:tr>
        <w:trPr>
          <w:trHeight w:val="4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рожино - д.Козлихи (ежедневно, кроме субботы, воскресенья);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ровск – д. Мятнево – п. Ситинский  (ежедневно, кроме субботы, воскресенья);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ровск - д.Клепестиха  (ежедневно, кроме субботы, воскресенья);</w:t>
            </w:r>
          </w:p>
        </w:tc>
      </w:tr>
      <w:tr>
        <w:trPr>
          <w:trHeight w:val="3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олотава-д.Семениха- Арзубиха-Золотава (ежедневно, кроме субботы, воскресенья)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42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.Шапша  - д. Прониха - п. Межурки (ежедневно, кроме субботы, воскресенья)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42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ровск – д. Семениха (еженедельно понедельник, суббота)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42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Харовск – ст.Семигородняя  (еженедельно   понедельник, суббота )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42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Харовск-с. Михайловское (еженедельно понедельник, пятница, суббота)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ровск – д. Ивачино – д. Сорожино – НижнеКубенский-д. Когариха – с. Шапша – п. Межурки (еженедельно понедельник , суббота)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Харовск- п. Семигородняя – п. Томашка (еженедельно понедельник, пятница)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42:00Z</dcterms:created>
  <dc:creator>Krupchatkina</dc:creator>
  <dc:description/>
  <cp:keywords/>
  <dc:language>en-US</dc:language>
  <cp:lastModifiedBy>User</cp:lastModifiedBy>
  <cp:lastPrinted>2019-07-18T13:34:00Z</cp:lastPrinted>
  <dcterms:modified xsi:type="dcterms:W3CDTF">2019-07-18T10:47:00Z</dcterms:modified>
  <cp:revision>37</cp:revision>
  <dc:subject/>
  <dc:title/>
</cp:coreProperties>
</file>