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9.06.2020г.  №569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6)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мышленных, сельскохозяйственных предприятий, индивидуальных предпринимателей, имеющих котельные и энергетические установки, не включенные в список теплоснабжающих предприят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05"/>
        <w:gridCol w:w="11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котл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логдаавтодор» Сокольское ДРСУ – Харовски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ЛПК «Кипелово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В.Н.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Цивилев В.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лдатенко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ляков В.П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енгелия Р.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ракасов А.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еев С.Ф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иговский А.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Север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Приозерье»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дер»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остин Л.С. (Экстрим Парк)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у: 20 ко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5:00Z</dcterms:created>
  <dc:creator>k23-2</dc:creator>
  <dc:description/>
  <dc:language>en-US</dc:language>
  <cp:lastModifiedBy>k35-7</cp:lastModifiedBy>
  <cp:lastPrinted>2020-06-04T15:22:00Z</cp:lastPrinted>
  <dcterms:modified xsi:type="dcterms:W3CDTF">2020-06-10T06:55:00Z</dcterms:modified>
  <cp:revision>2</cp:revision>
  <dc:subject/>
  <dc:title/>
</cp:coreProperties>
</file>