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09.06.2020г № 569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4)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к отопительному периоду 2020/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ых пунктов и систем теплопотреб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визию и ремонт оборудования и арматуры, установленных в тепловом пункт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ть, при необходимости заменить задвижки, вентиля и кран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рочистку и промывку грязевиков и фильтр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 прочистить гильзы для термометров, заполнить их масл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рочистку, промывку и опрессовку водоподогревателей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полнить промывку систем отопления гидропневматическим способ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полного осветления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Тепловые пункты укомплектовать контрольно-измерительными приборами (манометрами и термометр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ыполнить работы по освещению подвалов и Теловых пунктов в соответствии со СНиП «Естественное и искусственное освещ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ыполнить тепловую изоляцию трубопроводов и оборудования тепловых пунктов, разводящих трубопроводов отопления и горячего водоснабжения, находящихся на обслуживании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овести мероприятия по повышению тепловой защиты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Оборудовать тепловые пункты приборами учета тепловой энергии и сдать их в эксплуатацию по акту - допуску согласно установленного порядка (ранее установленный узел учета тепловой энергии сдать к отопительному периоду с составлением повторного акта допуска в эксплуатац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значить ответственного за исправное состояние и безопасную эксплуатацию тепловых энергоустановок прошедшего проверку знаний в органах государственного энергетического надзора в сроки установленные «Правилами технической эксплуатации тепловых установок». В случае назначения ответственного на договорной основе предоставить копию договора в теплоснабжающую орган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Выполнить работы по наружным тепловым сетям, находящимся на обслуживании потреб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извести опрессовку тепловых сетей в присутствии представителя теплоснабжающе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становить разрушенную теплоизоляцию трубопроводов теплов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Погасить до начала отопительного периода задолженность перед теплоснабжающей организацией за потребленную тепловую энергию.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7:00Z</dcterms:created>
  <dc:creator>отдел стоительства</dc:creator>
  <dc:description/>
  <dc:language>en-US</dc:language>
  <cp:lastModifiedBy>k35-7</cp:lastModifiedBy>
  <cp:lastPrinted>2016-05-30T10:15:00Z</cp:lastPrinted>
  <dcterms:modified xsi:type="dcterms:W3CDTF">2020-06-10T06:47:00Z</dcterms:modified>
  <cp:revision>2</cp:revision>
  <dc:subject/>
  <dc:title>Приложение №</dc:title>
</cp:coreProperties>
</file>