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06.2020                                                                                               № 539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 утверждении муниципальной программы «Поддержка социально ориентированных некоммерческих организаций на территории Харовского муниципального района на 2020-2025 годы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 и дополнениями), ПОСТАНОВЛЯЮ:</w:t>
      </w:r>
    </w:p>
    <w:p>
      <w:pPr>
        <w:pStyle w:val="ConsPlusTitle"/>
        <w:widowControl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Поддержка социально ориентированных некоммерческих организаций на территории Харовского муниципального района на 2020-2025 годы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О.В. Тихомиро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 Хар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2.06.2020 года №539</w:t>
      </w:r>
    </w:p>
    <w:p>
      <w:pPr>
        <w:pStyle w:val="Normal"/>
        <w:suppressAutoHyphens w:val="false"/>
        <w:ind w:left="1247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«Поддержка социально ориентированных некоммерческих организаций на территории Харовского муниципального района на 2020-2025 годы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Харовск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0 год </w:t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социально ориентированных некоммерческих организаций на территории Харовского муниципального района на 2020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вонарушений администрация Харов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Харовского муниципального района, отдел организационной работы администрация Харовского муниципального района, комитет по управлению имуществом Харовского муниципальн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МКУ «ЦОД учреждений Харовского муниципального района»  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Харовского муниципального района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926,7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308,9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308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308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йонный бюджет – 926,7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308,9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308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308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</w:tc>
      </w:tr>
    </w:tbl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коммерческая организация (НКО) - организация, не имеющая в качестве основной цели своей деятельности извлечение </w:t>
      </w:r>
      <w:hyperlink r:id="rId2">
        <w:r>
          <w:rPr>
            <w:rStyle w:val="InternetLink"/>
            <w:sz w:val="28"/>
            <w:szCs w:val="28"/>
          </w:rPr>
          <w:t>прибыли</w:t>
        </w:r>
      </w:hyperlink>
      <w:r>
        <w:rPr>
          <w:sz w:val="28"/>
          <w:szCs w:val="28"/>
        </w:rPr>
        <w:t xml:space="preserve">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 Некоммерческие организации вправе заниматься </w:t>
      </w:r>
      <w:hyperlink r:id="rId3">
        <w:r>
          <w:rPr>
            <w:rStyle w:val="InternetLink"/>
            <w:sz w:val="28"/>
            <w:szCs w:val="28"/>
          </w:rPr>
          <w:t>предпринимательской</w:t>
        </w:r>
      </w:hyperlink>
      <w:r>
        <w:rPr>
          <w:sz w:val="28"/>
          <w:szCs w:val="28"/>
        </w:rPr>
        <w:t xml:space="preserve"> деятельностью, только если данная деятельность направлена на достижение целей организации доб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выступают связующим звеном между населением и органом местного самоуправления. С их помощью орган местного самоуправления получает информацию об эффективности своих действ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 (далее – СОНК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ы к вопросам местного знач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начало 2020 года в Харовском районе находятся 3 социально ориентированных некоммерческих организаций и общественных объединений, которые ведут работу с различными категориями граждан и оказывают населению различные социальные услуг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бщественные объеди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яющие деятельность на территории Ха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93"/>
        <w:gridCol w:w="4131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вское районное отделение Всеро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тина Александра Ивановн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вская районная организация общероссийской организации «Всероссийское общество инвалидов» (ВОИ)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гина Наталья Юрьевн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втономная некоммерческая организация содействия развитию образования «Академия просвещения»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удряев Иван Николаевич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ром взаимодействия администрации Харовского муниципального района и общественных организаций служат массовые районные мероприятия. С участием некоммерческих организаций в районе проводятся мероприятия в дни скорби и воинской славы, а также выражение благодарности защитникам Отечества, труженикам тыла, ликвидаторам радиационных катастроф. Такие мероприятия проводятся ежегодно в День защитника Отечества, День вывода советских войск из Афганистана, День Победы, День Памяти и скорби и другие памятные дни. Также отмечаются активисты общественных организаций в День памяти взрыва на Чернобыльской АЭС, Международный день инвалидов и д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органов местного самоуправления Харовского района и общественных объединений может принимать самые разные формы - от консультаций до совместной работы в части проведения общественно значимых для граждан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спешная форма реализации сотрудничества -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 и исполнителями мероприятий в рамках социальных про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отенциал гражданских инициатив нельзя назвать реализованны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изкая гражданская активность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равномерность развития отдельных видов общественной активности на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отсутствие системы эффективного взаимодействия органов местного самоуправления и населения; </w:t>
      </w:r>
    </w:p>
    <w:p>
      <w:pPr>
        <w:pStyle w:val="Normal"/>
        <w:ind w:firstLine="90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- низкий уровень информированности общества о деятельности НКО.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Актуальность принятия </w:t>
      </w:r>
      <w:r>
        <w:rPr>
          <w:sz w:val="28"/>
          <w:szCs w:val="28"/>
          <w:lang w:val="en-US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заключается в необходимости создания условий для  дальнейшего развития гражданского общества, в повышении эффективности взаимодействия органов власти и некоммерческих организаций и закрепления механизма социального партнерства, поскольку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 содействии институтов гражданского общества органы власти всех уровней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деятельность социально ориентированных некоммерческих организаций, других институтов гражданского общества сокращает разрыв между органами власти и обществом, снижает социальную напряж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 w:bidi="ru-RU"/>
        </w:rPr>
        <w:t>Прогноз развития до 2025 г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ы устанавливает систему мер поддержки НКО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widowControl w:val="false"/>
        <w:autoSpaceDE w:val="false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ы социально-экономического развития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Основным приоритетом муниципальной программы – усиление роли социально ориентированных некоммерческих организаций в жизни Харов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сновные цели программы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района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социально ориентированных некоммерческих организаций Хар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 средствах массовой информации успешных практик деятельности социально ориентированных некоммерческих организаций и активных граждан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Муниципальная поддержка проектов, программ и инициатив социально ориентированных некоммерческих организаций, активных граждан.</w:t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муниципальной программы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</w:rPr>
        <w:t>Реализация программы предусмотрена в период 2020-2025 годы.</w:t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иложениях к муниципальной программе: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муниципальной программы приложении 1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муниципальной программы за счет средств районного бюджета приложение 2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Объем финансового обеспечения реализации основных мероприятий программы за счет бюджетных средств приложение 3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приложение 4.</w:t>
      </w:r>
    </w:p>
    <w:p>
      <w:pPr>
        <w:pStyle w:val="Normal"/>
        <w:suppressAutoHyphens w:val="false"/>
        <w:autoSpaceDE w:val="false"/>
        <w:ind w:firstLine="357"/>
        <w:jc w:val="both"/>
        <w:rPr>
          <w:b/>
          <w:b/>
          <w:szCs w:val="28"/>
        </w:rPr>
      </w:pPr>
      <w:r>
        <w:rPr>
          <w:sz w:val="28"/>
          <w:szCs w:val="28"/>
        </w:rPr>
        <w:t>Характеристика муниципальной программы Харовского муниципального района приложение 5</w:t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709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9639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Приложение 1 к муниципальной программе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о целевых показателя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112"/>
        <w:gridCol w:w="4678"/>
        <w:gridCol w:w="851"/>
        <w:gridCol w:w="709"/>
        <w:gridCol w:w="851"/>
        <w:gridCol w:w="708"/>
        <w:gridCol w:w="708"/>
        <w:gridCol w:w="709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деятельности социально ориентированных некоммерческих организаций Харовс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общественных мероприятий и реализованны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ещение в средствах массовой информации успешных практик деятельности социально ориентированных некоммерческих организаций и активных граж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доли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областного бюдж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оддержка проектов, программ и инициатив социально ориентированных некоммерческих организаций, активных граж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425" w:right="1134" w:gutter="0" w:header="709" w:top="851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474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4111"/>
        <w:gridCol w:w="1276"/>
        <w:gridCol w:w="1276"/>
        <w:gridCol w:w="1135"/>
        <w:gridCol w:w="1134"/>
        <w:gridCol w:w="1134"/>
        <w:gridCol w:w="113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ОД учреждений Харовского муниципальн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36"/>
        <w:gridCol w:w="2977"/>
        <w:gridCol w:w="2125"/>
        <w:gridCol w:w="945"/>
        <w:gridCol w:w="992"/>
        <w:gridCol w:w="1063"/>
        <w:gridCol w:w="828"/>
        <w:gridCol w:w="852"/>
        <w:gridCol w:w="991"/>
      </w:tblGrid>
      <w:tr>
        <w:trPr>
          <w:trHeight w:val="59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инансовая поддержка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равонарушений администрации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8,9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мероприятий по формированию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дел образования администрации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рганизацио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т социально ориентированных некоммерческих организаций, действующих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нформационная и консультатив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информации о деятельности общественных объединений и организаций на информационном сайте Харовского муниципального района в сети Интер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содействия в проведении социально ориентированными некоммерческими организациями публичных мероприятий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ция взаимодействия социально ориентированных некоммерческих организаций со структурными подразделениями администрации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муществе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омещения для деятельности социально-ориентированных некоммерческих организац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транспорта, находящегося в муниципальной собственности для поездки на совещания, конференции и т.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ЦОД учреждений Харовского муниципального район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районных мероприятий совместно с общественными объединениями инвалидов и ветеранов и общественными организация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/>
      </w:pPr>
      <w:r>
        <w:br w:type="page"/>
      </w:r>
      <w:r>
        <w:rPr>
          <w:sz w:val="28"/>
          <w:szCs w:val="28"/>
          <w:lang w:eastAsia="en-US"/>
        </w:rPr>
        <w:t>Приложение 4 к муниципальной программе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401"/>
        <w:gridCol w:w="2814"/>
        <w:gridCol w:w="3092"/>
        <w:gridCol w:w="3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горитм формирования (формула)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общественных мероприятий и реализованных прое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доли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областного бюджет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естр СО НК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425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0;&#1073;&#1099;&#1083;&#1100;" TargetMode="External"/><Relationship Id="rId3" Type="http://schemas.openxmlformats.org/officeDocument/2006/relationships/hyperlink" Target="http://ru.wikipedia.org/wiki/&#1055;&#1088;&#1077;&#1076;&#1087;&#1088;&#1080;&#1085;&#1080;&#1084;&#1072;&#1090;&#1077;&#1083;&#1100;&#1089;&#1090;&#1074;&#1086;" TargetMode="External"/><Relationship Id="rId4" Type="http://schemas.openxmlformats.org/officeDocument/2006/relationships/hyperlink" Target="consultantplus://offline/ref=466D38B50DB390102AABC2983D929B5027C73D626E706C54D99611EEnE1DN" TargetMode="External"/><Relationship Id="rId5" Type="http://schemas.openxmlformats.org/officeDocument/2006/relationships/hyperlink" Target="consultantplus://offline/ref=466D38B50DB390102AABC2983D929B502FCB3A6A6973315ED1CF1DECEAnB10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15:00Z</dcterms:created>
  <dc:creator>Потехин</dc:creator>
  <dc:description/>
  <dc:language>en-US</dc:language>
  <cp:lastModifiedBy>34-3-7</cp:lastModifiedBy>
  <cp:lastPrinted>2020-06-01T09:01:00Z</cp:lastPrinted>
  <dcterms:modified xsi:type="dcterms:W3CDTF">2020-06-18T13:15:00Z</dcterms:modified>
  <cp:revision>2</cp:revision>
  <dc:subject/>
  <dc:title>РАСПОРЯЖЕНИЕ</dc:title>
</cp:coreProperties>
</file>