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Харовского  муниципальн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1.06.2020 г.  № 525</w:t>
      </w:r>
    </w:p>
    <w:p>
      <w:pPr>
        <w:pStyle w:val="ConsPlusTitle"/>
        <w:ind w:left="77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хническое задание на разработку инвестиционной программы «Развитие системы водоснабжения на территории сельских поселений Харовского муниципального района» предприятия МКП «Управление ЖКХ» на 2020-2024 гг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разработки инвестиционной программы МКП «Управление ЖКХ»   сельских поселений Харовского муниципального района по развитию в сфере водоснабжения на территории сельских поселений Харовского муниципального района (далее - инвестиционная программа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30 декабря 2004 года № 210-ФЗ «Об основах регулирования тарифов организаций коммунального комплекса», Федеральный закон от 07.12.2011 № 416-ФЗ «О водоснабжении и водоотве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>2) Постановление Правительства РФ от 29.07.2013 г. № 641 «Об инвестиционных и производственных программах в организации существующей деятельности в сфере водоснабжения и водоотвед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каз Министерства регионального развития РФ от 10 октября 2007 г. 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каз Министерства регионального развития РФ от 10 октября 2007 г.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Цели и задачи разработки и реализации инвестиционной программы</w:t>
      </w:r>
    </w:p>
    <w:p>
      <w:pPr>
        <w:pStyle w:val="Style2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и инвестиционной программы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и горячей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энергосбережение и повышение энергетической эффективности объектов централизованных систем водоснабже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экологической безопасности системы водоснабжения уменьшения техногенного воздействия на окружающую среду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ение бесперебойной подачи качественной воды от источника до потребител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увеличение мощности систем водоснабже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расширение территории обслуживания и оказания услуг водоснабжения для обеспечения перспективного гражданского строительств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своевременной оплаты за подключение к магистральным системам водоснабжения новых потребите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ые цели установленные законом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 счет реализации инвестиционной программы обеспечить достижение следующих показателей - целевых индикаторов:</w:t>
      </w:r>
    </w:p>
    <w:tbl>
      <w:tblPr>
        <w:tblW w:w="993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3634"/>
        <w:gridCol w:w="5861"/>
      </w:tblGrid>
      <w:tr>
        <w:trPr>
          <w:trHeight w:val="622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</w:tr>
      <w:tr>
        <w:trPr>
          <w:trHeight w:val="4203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 (бесперебойность) снабжения потребителей товарами (услугами)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суточное бесперебойное обеспечение водоснабжения сельских поселений Харов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ное обеспечение заданного давления во внутренних сетях многоэтажной застрой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на сетях водопровода на 1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43" w:hanging="840"/>
              <w:rPr/>
            </w:pPr>
            <w:r>
              <w:rPr>
                <w:sz w:val="28"/>
                <w:szCs w:val="28"/>
              </w:rPr>
              <w:t>снижение потерь воды в сетях на 1,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качества питьевой воды до требований уровня, соответствующего государственному стандарту;</w:t>
            </w:r>
          </w:p>
        </w:tc>
      </w:tr>
      <w:tr>
        <w:trPr>
          <w:trHeight w:val="2779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товаров и услуг для потребителей (в том числе обеспечение новых потребителей)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/>
            </w:pPr>
            <w:r>
              <w:rPr>
                <w:sz w:val="28"/>
                <w:szCs w:val="28"/>
              </w:rPr>
              <w:t>Обеспечение подключения новых потребителей к системам вод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8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имеющего доступ к централизованному водоснабжению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потребляющего питьевую воду надлежащего качества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дачами инвестиционной программы являются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повышение надежности подачи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дравлического потенциала водопроводной сет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подачи воды в водопроводную сеть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чистки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производство единицы коммунального ресурса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насосного оборудования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лектроэнерги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 коммун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объемов и качества питьевой воды для подключения вновь строящихся объектов и выполнения нормативных требований к качеству питьевой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ооружений водопровода для увеличения  производительност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ываем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водоснабжения и реконструкция существующих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080" w:hanging="0"/>
        <w:jc w:val="center"/>
        <w:rPr/>
      </w:pPr>
      <w:r>
        <w:rPr>
          <w:color w:val="000000"/>
          <w:sz w:val="28"/>
          <w:szCs w:val="28"/>
        </w:rPr>
        <w:t>2. Обоснование необходимости и реализации инвестиционной программы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ившаяся на данное время инфраструктура объектов на территории сельских поселений Харовского муниципального района, используемых в сфере холодного водоснабжения, обеспечивает холодным водоснабжением потребителей сельских поселений Харовского муниципального района.</w:t>
      </w:r>
      <w:r>
        <w:rPr/>
        <w:t xml:space="preserve">   </w:t>
      </w:r>
      <w:r>
        <w:rPr>
          <w:sz w:val="28"/>
          <w:szCs w:val="28"/>
        </w:rPr>
        <w:t xml:space="preserve">Основным потребителем холодной воды на территории сельских поселений Харовского муниципального района, потребителей МКП «Управление ЖКХ», является население и его доля составляет  85,5 % (3120 чел). Доля бюджетных организаций в водопотреблении составляет   7,2 % (11 ед),  прочие  7,3 % (38 ед)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ействующих сетей и объектов по водоснабжению, находящихся в собственности Харовского муниципального района:</w:t>
      </w:r>
    </w:p>
    <w:p>
      <w:pPr>
        <w:pStyle w:val="Normal"/>
        <w:tabs>
          <w:tab w:val="clear" w:pos="708"/>
          <w:tab w:val="left" w:pos="139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87"/>
        <w:gridCol w:w="3120"/>
        <w:gridCol w:w="2787"/>
        <w:gridCol w:w="1180"/>
      </w:tblGrid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     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хническая характерист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алансовая  стоимость (тыс. руб.)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Здание  водонапорной  башни 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 Ильинский с/с, д. Семен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ысота  15 м.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 область, Харовский  район,  Ильинский с/с, д. Семениха 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2450 п.м. (2,45 км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деревня Семениха, Ильинского  сельского поселени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тяженность  545 п.м.  (0,545 км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ртезианская   скважина № 39900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деревня Семениха, Ильинского 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иаметр 150 дм.глубина 102 м.,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еревня  Арзубиха, Ильинского  сельского поселения.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б00 п. м, количество смотровых колодцев 3шт, водозаборных  колонок 4ш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айон,  Ильинское с/п, 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Арзубиха.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610п.м., смотровых колодцев 5 шт. вводов-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6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 Ильинское с/п, д. Арзубих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573 п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колодец для питьевой воды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 Ильинское с/п,  д. Арзубих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лубина 3м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8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колодец для питьевой воды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-н, с/п Ильинское, д. Арзубиха 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9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5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водопроводная сеть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логодская область, Харовский район, Ильинское  с/п, д. Золотава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1380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5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логодская область, Харовский район, Ильинское  с/п, д. Золотава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00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водонапорной башн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поселок Пундуга Кубенского сельского поселени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8 кв.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,3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12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Разинское с/п, пос.Пундуг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диаметром 150 дм., глубиной 113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,8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 , Разинское с/п, пос.Пундуг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2800 пм., количество смотровых колодцев — 13 шт., количество водопроводных вводов — 17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Разинское с/п, п.Пундуг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1500 п.м., количество смотровых колодцев д.1, 25м. - 30 шт., количество домовых выпусков — 16 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17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, Харовский р-н, д.Сорожино, Кубенское с/п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2218 пог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49,4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3798/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еревня Сорожино, Кубенское сельское поселени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70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2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.Сорожино, Кубенское сельское поселение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3030 пог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3,6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,Кубенское с/п , д.Ивачино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24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Харовский район, Кубенское с/п, д.Сорожино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 , п.Нижне-Кубенский, ул.Центральна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9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-н, п.Нижне-Кубенский, ул.Садовая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7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Харовский р-н, п.Нижне-Кубенский, ул.Комсомольска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,5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, д.Маньков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3160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водозабора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148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2965 п.м. в т.ч. из стальных труб 2054 п.м., из полиэтиленовых труб 911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13140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,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, назначение: нежилое, протяженностью 4316 п.м., инв.№2-1578, 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протяженностью 4316 п.м., инв.№2-157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3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, назначение: нежилое, протяженностью 600 п.м., количество смотровых колодцев д.1, 25м.-26шт., количество домовых выпусков — 9п.м., инв.№ 2-1579, 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протяженностью 600 п.м., количество смотровых колодцев д.1, 25м.-26шт., количество домовых выпусков — 9п.м., инв.№ 2-157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5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9868, назначение: нежилое, протяженность диаметром 150 дм., глубиной 85м., инв.№ 2-1631,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значение:протяженность диаметром 150 дм., глубиной 85м., инв.№ 2-1631,адрес(местонахождение) объекта: Российская Федерация, Вологодская область, Харовский район, Михайловское с/п, с. Михайловское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6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53073, назначение: нежилое, диаметром 150 дм., глубиной 80м., инв.№ 2-162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., Харовский район,посёлок Ситинский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диаметром 150 дм., глубиной 80м., инв.№ 2-162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797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39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48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 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30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а 1200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1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посёлок Ситинский,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а 1133 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0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на 600 пог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4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посёлок Ситинский,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на 985 пог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7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канали-зационной насосной  стан-ции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ий с/с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45,3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ое с/п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2700 п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очистных сооружений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-н, Шапшинское с/п,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31,1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ое с/п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 3200 п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98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 Шапшинское,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ru-RU"/>
              </w:rPr>
              <w:t>глубина 8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очист-ных сооружений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 Кумзерское с/п, д. Гришин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31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здания водозабора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район, Шапшинское с/п,  д. Максимовск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>площадь 148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р-н,  Шапшинское с/п с. Кумзер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30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-н,  Шапшинское с/п, с. Кумзер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28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 (колодец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 Федера-ция, Вологодская область, Харовский р-н,  Шапшинское с/п, д. Истом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глубина 9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 д.Когар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глубина 9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Вологодская область, Харовский район,  Шапшинское с/п, д. Алферовск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д.Красим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лубина 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 Шапшинское с/п, д. Залесн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 (колодец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огодская область, р-н Харовский, д. Поповка (Шапшинское МО)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 3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Шапшинкое с/п, п. Межурки,  ул. Школьн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1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Шапшинское с/п, д. Зарод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6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тезианская скважина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. Крюково Площадь 9 кв. м, 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убина 1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8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Крюков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25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8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кважина артезианская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07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огодская область, Харовский р-он, Ильинское с/п, д. Арзуб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убина 86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4,5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тезианская скважина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41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аровский р-он, Кубеснкое с/п, д. Гор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Цариха, с/п  Шапши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Максимовская, с/п  Кубе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Нижне-Ккубенский, с/п  Кубе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абжение абонентов холодной питьевой водой надлежащего качества осуществляется через централизованную систему сетей водопровода. Данные сети на территории сельских поселений Харовского муниципального района  являются тупиков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ротяженность водопроводных сетей на территории сельских поселений Харовского муниципального района составляет 41,4 км, в том числе 6,5 км магистральных водоводов и  34,9 км внутриквартальных и дворовых с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метр водопроводов варьируется от 50 до 150 мм. Сети выполнены из таких материалов как чугун, сталь. На сегодняшний день износ магистральных водоводов составляет до 80%, дворовых и уличных сетей до 75%, водопроводных вводов до 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ункционирование и эксплуатация водопроводных сетей систем централизованного водоснабжения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 168 от 30.12.199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качества воды в процессе ее транспортировки производится постоянный мониторинг на 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ый структурный баланс по группам потребителей до 2024 года , тыс.м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7"/>
        <w:gridCol w:w="973"/>
        <w:gridCol w:w="90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требител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а  в артезианских источниках характеризуется присутствием высокой жесткостью: жесткость общая от 3,56 до 22 мг/л (норма 7-10 мг/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ие значения показателей цветности от 2 до 44 мг/л (норма не более 30 мг\л). Мутность – до 27,7 ЕМФ, при норме до 3,5 ЕМФ, рН – 7,4 – 7,6 единиц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      Увеличение нагрузки на объекты водопроводного хозяйства требует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его увеличение забора, транспортировки и подачи питьевой воды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деятельности  на срок реализации  (2020 - 2024 годы)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134"/>
        <w:gridCol w:w="992"/>
        <w:gridCol w:w="850"/>
        <w:gridCol w:w="709"/>
        <w:gridCol w:w="709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после водоподготовк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в распределительной сет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дежности и бесперебойности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сть централизованных систем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оставк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эффе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терь воды от прибора учета до потребителя (потери на сетях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олучающего услугу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</w:tr>
    </w:tbl>
    <w:p>
      <w:pPr>
        <w:sectPr>
          <w:type w:val="nextPage"/>
          <w:pgSz w:orient="landscape" w:w="15840" w:h="12240"/>
          <w:pgMar w:left="1701" w:right="958" w:gutter="0" w:header="0" w:top="1134" w:footer="0" w:bottom="7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сть средств, получаемых за счет действующих тарифов на холодное водоснабжение, не позволяет развивать инженерную инфраструктуру, требующую значительных капитальных затрат для обеспечения присоединения вновь создаваемых (реконструируемых) объектов недвижимости к сетям инженерно-техническ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инвестиционной программы позволит решить указанные проблемы, обеспечить новые объекты качественными услугами по холодному водоснабжению, а также модернизацию существующих объектов водопровод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должна отвечать требованиям, установленным Федеральным законом от 07.12.2011 № 416-ФЗ «О водоснабжении и водоотведении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инвестиционной программы должны соответствовать требованиям, установленным приказом Минрегионразвития РФ от 10.10.2007  № 99 «Об утверждении методических рекомендаций по разработке инвестиционных программ организаций коммунального комплекса» и настоящему техническому зад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ержание инвестиционной программы и ее цели: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>1. Паспорт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Введение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Правовое обоснование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Принципы формирования инвестиционной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Порядок разработки и реализации инвестиционной программы.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 xml:space="preserve">6.Сроки и этапы реализации программы (на период 2020-2024 гг.)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Описание действующей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истемы коммунальной инфраструктуры, специфики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ее функционирования и основных технико-экономических показателей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8.Анализ существующих проблем и тенденций изменения рынка коммунальных услуг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9.Формирование перечня мероприятий. Инвестиционная программа должна содержать план технических мероприятий по строительству и (или) модернизации систем коммунальной инфраструктуры в части системы водоснабжения с разбивкой по годам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Организационный план реализации инвестиционной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Финансовый план реализации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Состав и структура финансовых источников для реализации инвестиционной программы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3.Оценка рисков для развития муниципального образования при возможных срывах в реализации Инвестиционной программы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Показатели эффективности Инвестиционной программы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5.Предложения о размерах тарифа на подключение вновь создаваемых (реконструируемых) объектов недвижимости к системе водоснабжения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6.Оценка социально-экономического влияния на стоимость коммунальных услуг с учетом изменения тарифов и надбавок к ним. </w:t>
      </w:r>
    </w:p>
    <w:p>
      <w:pPr>
        <w:pStyle w:val="Normal"/>
        <w:tabs>
          <w:tab w:val="clear" w:pos="708"/>
          <w:tab w:val="left" w:pos="526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Проект инвестиционного договор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ые источники на реализацию инвестиционной программы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1.  </w:t>
      </w:r>
      <w:r>
        <w:rPr>
          <w:sz w:val="28"/>
          <w:szCs w:val="28"/>
        </w:rPr>
        <w:t xml:space="preserve">МКП «Управление ЖКХ» </w:t>
      </w:r>
      <w:r>
        <w:rPr>
          <w:color w:val="000000"/>
          <w:sz w:val="28"/>
          <w:szCs w:val="28"/>
        </w:rPr>
        <w:t>рассчитать объем финансовых потребностей для реализации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МКП «Управление ЖКХ» </w:t>
      </w:r>
      <w:r>
        <w:rPr>
          <w:color w:val="000000"/>
          <w:sz w:val="28"/>
          <w:szCs w:val="28"/>
        </w:rPr>
        <w:t>предоставить информацию о возможных источниках финансирования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азработки инвестицион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 организацией в течение трех месяцев с момента утверждения технического задания на разработку инвестиционной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jc w:val="center"/>
        <w:rPr/>
      </w:pPr>
      <w:r>
        <w:rPr>
          <w:sz w:val="28"/>
          <w:szCs w:val="28"/>
        </w:rPr>
        <w:t>4.1. По сельскому поселению Кубенское на 2020-2024</w:t>
      </w:r>
      <w:r>
        <w:rPr/>
        <w:t xml:space="preserve"> годы</w:t>
      </w:r>
    </w:p>
    <w:tbl>
      <w:tblPr>
        <w:tblW w:w="1052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917"/>
        <w:gridCol w:w="1139"/>
        <w:gridCol w:w="998"/>
        <w:gridCol w:w="1000"/>
        <w:gridCol w:w="998"/>
        <w:gridCol w:w="1000"/>
        <w:gridCol w:w="2097"/>
      </w:tblGrid>
      <w:tr>
        <w:trPr>
          <w:trHeight w:val="47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6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и умягчения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Пунд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Г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п. Пунд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129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мутности и жесткости до норм СанПиН 2.1.4.1074-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 по жесткости и мутности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и реконструкция водопроводных сетей </w:t>
            </w:r>
            <w:r>
              <w:rPr>
                <w:b/>
              </w:rPr>
              <w:t>п. Пундуг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Г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411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жесткости и мутности до норм СанПиН 2.1.4.1074-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 по жесткости и мутности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  <w:r>
              <w:rPr>
                <w:b/>
              </w:rPr>
              <w:t>д. Го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ка преобразователя частоты на системе подачи воды потребителям из артезианских скважин с заменой нас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Го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Сорожи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ка преобразователя частоты на системе подачи воды потребителям из артезианских скважин с заменой нас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рюко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. По сельскому поселению Семигороднее на 2020-2024</w:t>
      </w:r>
      <w:r>
        <w:rPr/>
        <w:t xml:space="preserve"> годы</w:t>
      </w:r>
    </w:p>
    <w:tbl>
      <w:tblPr>
        <w:tblW w:w="10645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034"/>
        <w:gridCol w:w="1085"/>
        <w:gridCol w:w="1038"/>
        <w:gridCol w:w="1039"/>
        <w:gridCol w:w="1038"/>
        <w:gridCol w:w="1249"/>
        <w:gridCol w:w="1766"/>
      </w:tblGrid>
      <w:tr>
        <w:trPr>
          <w:trHeight w:val="49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</w:tr>
      <w:tr>
        <w:trPr>
          <w:trHeight w:val="501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в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т. Семигоро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Двиница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цветности, окисляемости перманганатной, мутности и железа   и обезвреживание по микробиологическим и паразитологическим показателям до норм СанПиН 2.1.4.1074-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цветности, окисляемости перманганатной, мутности, железу, микробиологическим и паразитологическим показателям</w:t>
            </w:r>
          </w:p>
        </w:tc>
      </w:tr>
      <w:tr>
        <w:trPr>
          <w:trHeight w:val="15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с.</w:t>
            </w:r>
            <w:r>
              <w:rPr/>
              <w:t xml:space="preserve"> </w:t>
            </w:r>
            <w:r>
              <w:rPr>
                <w:b/>
                <w:bCs/>
              </w:rPr>
              <w:t>Семигородня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е услуги водоснабжения</w:t>
            </w:r>
          </w:p>
        </w:tc>
      </w:tr>
      <w:tr>
        <w:trPr>
          <w:trHeight w:val="15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резервуара чистой воды от отложений ила и гряз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е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3. По сельскому поселению Ильинское на 2020-2024</w:t>
      </w:r>
      <w:r>
        <w:rPr/>
        <w:t xml:space="preserve"> годы</w:t>
      </w:r>
    </w:p>
    <w:tbl>
      <w:tblPr>
        <w:tblW w:w="10604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020"/>
        <w:gridCol w:w="983"/>
        <w:gridCol w:w="1241"/>
        <w:gridCol w:w="1138"/>
        <w:gridCol w:w="1139"/>
        <w:gridCol w:w="1138"/>
        <w:gridCol w:w="1550"/>
      </w:tblGrid>
      <w:tr>
        <w:trPr>
          <w:trHeight w:val="106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13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и умягчения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Арзуб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Золот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Семених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ановка преобразователей частоты на системе подачи воды потребителям из артезианской скважины с заменой насо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Семених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Арзуб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077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мутности и жесткости до норм СанПиН 2.1.4.1074-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мутности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Арзубих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Золот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б/н</w:t>
            </w:r>
          </w:p>
          <w:p>
            <w:pPr>
              <w:pStyle w:val="Normal"/>
              <w:rPr/>
            </w:pPr>
            <w:r>
              <w:rPr/>
              <w:t>Установка станции очистки и умягчения воды: снижение жесткости и обшей минерализации до норм СанПиН 2.1.4.1074-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общей минерализации</w:t>
            </w:r>
          </w:p>
        </w:tc>
      </w:tr>
      <w:tr>
        <w:trPr>
          <w:trHeight w:val="2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Золота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4. По сельскому поселению Шапшинское на 2020-2024 годы</w:t>
      </w:r>
    </w:p>
    <w:tbl>
      <w:tblPr>
        <w:tblW w:w="10576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929"/>
        <w:gridCol w:w="1144"/>
        <w:gridCol w:w="1002"/>
        <w:gridCol w:w="1003"/>
        <w:gridCol w:w="1002"/>
        <w:gridCol w:w="1007"/>
        <w:gridCol w:w="2107"/>
      </w:tblGrid>
      <w:tr>
        <w:trPr>
          <w:trHeight w:val="56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</w:tr>
      <w:tr>
        <w:trPr>
          <w:trHeight w:val="35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на установку станции очистки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Кумзе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Шап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. Кумзе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. Кумзерское</w:t>
            </w:r>
          </w:p>
          <w:p>
            <w:pPr>
              <w:pStyle w:val="Normal"/>
              <w:rPr/>
            </w:pPr>
            <w:r>
              <w:rPr/>
              <w:t>Установка станций обеззараживания и очистки воды: снижение цветности и окисляемости перманганатной  до норм СанПиН 2.1.4.1074-01 и обезвреживание по микробиологическим и паразитологическим показателям до норм СанПиН 2.1.4.1074-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 по цветности, окисляемости перманганатной, микробиологическим и паразитологическим показателям.</w:t>
            </w:r>
          </w:p>
        </w:tc>
      </w:tr>
      <w:tr>
        <w:trPr>
          <w:trHeight w:val="13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амена водопроводных сетей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 Кумзер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13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. Шап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983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жесткости до норм СанПиН 2.1.4.1074-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 по жесткости</w:t>
            </w:r>
          </w:p>
        </w:tc>
      </w:tr>
      <w:tr>
        <w:trPr>
          <w:trHeight w:val="137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 Шапш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5.  По сельскому поселению Харовское на 2020-2024 годы</w:t>
      </w:r>
    </w:p>
    <w:p>
      <w:pPr>
        <w:pStyle w:val="Normal"/>
        <w:suppressAutoHyphens w:val="false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tbl>
      <w:tblPr>
        <w:tblW w:w="10681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246"/>
        <w:gridCol w:w="1057"/>
        <w:gridCol w:w="1032"/>
        <w:gridCol w:w="1031"/>
        <w:gridCol w:w="1032"/>
        <w:gridCol w:w="1239"/>
        <w:gridCol w:w="1651"/>
      </w:tblGrid>
      <w:tr>
        <w:trPr>
          <w:trHeight w:val="269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344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6" w:hRule="exac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проектной документации на установку станции очистки и умягчения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Михайлов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Баран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итин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с. Михайлов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9868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жесткости и общей минерализации до норм СанПиН 2.1.4.1074-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общей минер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Михайловско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111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д. Баран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348</w:t>
            </w:r>
          </w:p>
          <w:p>
            <w:pPr>
              <w:pStyle w:val="Normal"/>
              <w:rPr/>
            </w:pPr>
            <w:r>
              <w:rPr/>
              <w:t xml:space="preserve">Установка оборудования для снижения жесткости и мутности до норм </w:t>
            </w:r>
          </w:p>
          <w:p>
            <w:pPr>
              <w:pStyle w:val="Normal"/>
              <w:rPr/>
            </w:pPr>
            <w:r>
              <w:rPr/>
              <w:t>СанПиН 2.1.4.1074-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забор пос. Сити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ажина № 53073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жесткости и мутности до норм СанПиН 2.1.4.1074-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итин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доразборной колон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Ситинс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6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Бараниха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*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sectPr>
          <w:type w:val="nextPage"/>
          <w:pgSz w:w="12240" w:h="15840"/>
          <w:pgMar w:left="1134" w:right="777" w:gutter="0" w:header="0" w:top="958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Реализация мероприятий по строительству, модернизации и реконструкции объектов водоснабжения сельских поселений Харовского муниципального района не должна привести к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худшению качества питьевой в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процента аварийности централизованных систем водоснаб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уровня потерь питьевой воды при транспортиров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зработки, согласования, утверждения и корректировки инвестицион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, согласовывается, утверждается и корректируется в порядке, установленном Федеральным законом от 07.12.2011 №416-ФЗ «О водоснабжении и водоотведении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ри согласовании инвестиционных программ организаций, осуществляющих водоснабжение  на территории сельских поселений Хар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p>
      <w:pPr>
        <w:sectPr>
          <w:type w:val="nextPage"/>
          <w:pgSz w:w="12240" w:h="15840"/>
          <w:pgMar w:left="1134" w:right="777" w:gutter="0" w:header="0" w:top="95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23:00Z</dcterms:created>
  <dc:creator>Кряжева</dc:creator>
  <dc:description/>
  <dc:language>en-US</dc:language>
  <cp:lastModifiedBy>34-3-7</cp:lastModifiedBy>
  <cp:lastPrinted>2017-04-24T16:06:00Z</cp:lastPrinted>
  <dcterms:modified xsi:type="dcterms:W3CDTF">2020-06-01T11:23:00Z</dcterms:modified>
  <cp:revision>2</cp:revision>
  <dc:subject/>
  <dc:title>Техническое задание по разработке инвестиционной программы</dc:title>
</cp:coreProperties>
</file>