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Харовского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1.06.2020 г.  № 525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разработку инвестицион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КП «Управление ЖКХ» городского поселения город Харовск в сфере водоснабжения на 2020-2024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городского поселения город Харовск по развитию в сфере водоснабжения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рамма комплексного развития систем коммунальной инфраструктуры городского поселения город Харовск на период до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>6)  Постановление администрации Харовского муниципального района от 20.03.2020 г. «Об утверждении актуализированной схемы водоснабжения и водоотведения городского поселения город Харовск на перспективу до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81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590"/>
        <w:gridCol w:w="5790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/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городского поселения город Харовс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: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ъектов жилищно-гражданского, производственного и другого назначения в городском поселении город Харовск обуславливает необходимость соответствующего развития городской инфраструктуры, включая развитие объектов, используемых в сфере холодного водоснабжения.</w:t>
      </w:r>
    </w:p>
    <w:p>
      <w:pPr>
        <w:pStyle w:val="Normal"/>
        <w:ind w:firstLine="556"/>
        <w:jc w:val="both"/>
        <w:rPr/>
      </w:pPr>
      <w:r>
        <w:rPr>
          <w:color w:val="000000"/>
          <w:sz w:val="28"/>
          <w:szCs w:val="28"/>
        </w:rPr>
        <w:t>Сложившаяся на данное время городская инфраструктура объектов, используемых в сфере холодного водоснабжения, обеспечивает холодным водоснабжением потребителей города Харовск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в г. Харовск является население и его доля составляет  79,3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юджетных организаций в водопотреблении составляет   9  % прочие  11,7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3261"/>
        <w:gridCol w:w="1843"/>
        <w:gridCol w:w="17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государственной рег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протяжен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гХаровск, ул. Архангельска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6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2,3  кв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за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   гХаровск, пер. Заводской    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1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ощадь 267,8 кв.м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7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9,6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сети водоснабжения, водопро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8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1069,0 м   688,0 м     381,0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9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796,1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Тель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1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963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Энерге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2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1086,2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Гер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4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6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скважины до школы №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5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5         от  14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2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6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8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88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9         от  15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08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1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3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4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29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95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3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86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противопожар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ул.Кирова, ул.Клубная, ул.Школьная, ул.Куйбышева, ул.Мельничная, ул.Ветеранов, ул.Пугач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0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89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очистных сооружений до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6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2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помогательный трубопров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7          от  17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,8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0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напорная башня выс.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тезианская скважина 125 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862,4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водопроводные се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Каменн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 м 1989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допров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Ленинградск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8м. 2010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ная линия КЛ-0,4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 км, 1991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трансформаторной подста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м.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города являются тупико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ротяженность водопроводных сетей города Харовска составляет 25 км, в том числе 10,2 км магистральных водоводов и  14,8 км внутриквартальных и двор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1200 мм. Сети выполнены из таких материалов как чугун, сталь и полиэтилен. На сегодняшний день износ магистральных водоводов составляет до 80%, дворовых и уличных сетей 75%, водопроводных вводов до 7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й структурный баланс по группам потребителей до 2024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7"/>
        <w:gridCol w:w="973"/>
        <w:gridCol w:w="90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отребителе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ода  в артезианских источниках характеризуется присутствием сероводорода,  железа и высокой жесткостью: железо от 0,1 до 0,32 мг/л ( норма 0,3 мг/л), жесткость общая от 11, 0 до 14,9 мг/л (норма 7-10 мг/л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е значения показателей цветности от 3 до 7 мг/л (норма не более 30 мг\л ). Мутность – до 20 ЕМФ, при норме до 3,5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>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его увеличение забора, транспортировки и подачи питьевой воды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показатели деятельности  на срок реализации  (2020 - 2024 годы) </w:t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городских сет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инвестиционной программы и ее цел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0-2024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sz w:val="28"/>
          <w:szCs w:val="28"/>
          <w:lang w:eastAsia="ru-RU"/>
        </w:rPr>
        <w:t xml:space="preserve"> системы коммунальной инфраструктуры, специфики 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>1.  МКП «Управление ЖКХ»  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КП «Управление ЖКХ»  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suppressAutoHyphens w:val="false"/>
        <w:rPr>
          <w:rFonts w:ascii="Arial CYR" w:hAnsi="Arial CYR" w:cs="Arial CYR"/>
          <w:b/>
          <w:b/>
          <w:sz w:val="20"/>
          <w:szCs w:val="20"/>
          <w:lang w:eastAsia="ru-RU"/>
        </w:rPr>
      </w:pPr>
      <w:r>
        <w:rPr>
          <w:rFonts w:cs="Arial CYR" w:ascii="Arial CYR" w:hAnsi="Arial CYR"/>
          <w:b/>
          <w:sz w:val="20"/>
          <w:szCs w:val="20"/>
          <w:lang w:eastAsia="ru-RU"/>
        </w:rPr>
      </w:r>
    </w:p>
    <w:tbl>
      <w:tblPr>
        <w:tblW w:w="1065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8"/>
        <w:gridCol w:w="1096"/>
        <w:gridCol w:w="1050"/>
        <w:gridCol w:w="1051"/>
        <w:gridCol w:w="1050"/>
        <w:gridCol w:w="1052"/>
        <w:gridCol w:w="1890"/>
      </w:tblGrid>
      <w:tr>
        <w:trPr>
          <w:trHeight w:val="2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4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по объекту «Реконструкция системы водоснабжения г. Харовск Вологодской обла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по объекту «Реконструкция системы водоснабжения западной части г. Харовск Вологодской област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Заводской, д. 2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9866, № 3986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расное Знамя,  д.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0/94, 14/91</w:t>
            </w:r>
          </w:p>
          <w:p>
            <w:pPr>
              <w:pStyle w:val="Normal"/>
              <w:rPr/>
            </w:pPr>
            <w:r>
              <w:rPr/>
              <w:t>Установка оборудования для снижения жесткости, мутности, общей минерализации, железа, сульфатов до норм СанПиН 2.1.4.1074-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, мутности, общей минерализации, железа, сульф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Шко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8859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 по мутности, окисляемости  перманганатной, ОКБ, ТКБ, ОМ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ир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3708, 33723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 по жесткости, мутности,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664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 по жесткости, мутности, окисляемости пермангана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49 (Лесхо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2.1.4.1074-01по жесткости,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Архангельская, д. 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Установка фильтра для снижения мутности до норм СанПиН 2.1.4.1074-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1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а водопроводных сетей:</w:t>
            </w:r>
          </w:p>
          <w:p>
            <w:pPr>
              <w:pStyle w:val="Normal"/>
              <w:rPr/>
            </w:pPr>
            <w:r>
              <w:rPr/>
              <w:t xml:space="preserve">ул. Тельмана, ул. Свободы, </w:t>
            </w:r>
          </w:p>
          <w:p>
            <w:pPr>
              <w:pStyle w:val="Normal"/>
              <w:rPr/>
            </w:pPr>
            <w:r>
              <w:rPr/>
              <w:t xml:space="preserve">ул. Ворошил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л. Железнодорожная, пер. Песчаный, ул. Герцена, </w:t>
            </w:r>
          </w:p>
          <w:p>
            <w:pPr>
              <w:pStyle w:val="Normal"/>
              <w:rPr/>
            </w:pPr>
            <w:r>
              <w:rPr/>
              <w:t>ул. Пустораменск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запорной арматуры на сетях водоснаб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ремонт водоразборных колон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городского поселения город Харовск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в городском поселении город Харов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sectPr>
          <w:type w:val="nextPage"/>
          <w:pgSz w:w="12240" w:h="15840"/>
          <w:pgMar w:left="1134" w:right="777" w:gutter="0" w:header="0" w:top="95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         О.В. Тихоми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77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25:00Z</dcterms:created>
  <dc:creator>Кряжева</dc:creator>
  <dc:description/>
  <dc:language>en-US</dc:language>
  <cp:lastModifiedBy>34-3-7</cp:lastModifiedBy>
  <cp:lastPrinted>2017-02-28T14:14:00Z</cp:lastPrinted>
  <dcterms:modified xsi:type="dcterms:W3CDTF">2020-06-01T11:25:00Z</dcterms:modified>
  <cp:revision>2</cp:revision>
  <dc:subject/>
  <dc:title>Техническое задание по разработке инвестиционной программы</dc:title>
</cp:coreProperties>
</file>