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АДМИНИСТРАЦИЯ ХАРОВСКОГО МУНИЦИПАЛЬНОГО РАЙОНА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от 01.06.2020г.</w:t>
        <w:tab/>
        <w:t xml:space="preserve">                               № 525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Об утверждении Технических заданий  на</w:t>
        <w:tab/>
        <w:tab/>
        <w:tab/>
        <w:tab/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работку инвестиционных программ                                                                                                                                в сфере водоснабжения на территории</w:t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предприятия МКП «Управление ЖКХ» на 2020-2024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7.12.2011г. № 416-ФЗ «О Водоснабжении и водопотреблении», в соответствии с Федеральным законом от 06.10.2003г. №131-ФЗ «Об общих принципах организации местного самоуправления в Российской Федерации», с Федеральным законом от 30.12.2004г. №210-ФЗ «Об основах  регулирования тарифов организаций коммунального  комплекса», с постановлением Правительства РФ от 05.09.2013г. № 782 «О схемах водоснабжения и водопотребления», в соответствии Методическими рекомендациями по подготовке технических заданий по разработке инвестиционных программ организаций коммунального комплекса, утвержденными Приказом Министерства регионального развития Российской Федерации от 10.10.2007г. №100, руководствуясь Градостроительным кодексом РФ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ическое задание на разработку инвестиционной программы «Развитие системы водоснабжения на территории  сельских поселений Харовского муниципального района» предприятия МКП «Управление ЖКХ» на 2020-2024г.г.  (Приложение №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Техническое задание на разработку инвестиционной программы «Развитие системы водоснабжения городского поселения город Харовск» предприятия МКП «Управление ЖКХ» на 2020-2024г.г.  (Приложение №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МКП «Управление ЖКХ» разработать в соответствии с данными технических заданий инвестиционные программы и предоставить их в администрацию Харовского муниципального района на утвержд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 в «Официальном вестнике»- приложение к районной газете «Призыв» и подлежит размещению на официальном сайте администрации Харовского муниципального район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   О.В. Тихомиров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15:00Z</dcterms:created>
  <dc:creator>Кряжева</dc:creator>
  <dc:description/>
  <dc:language>en-US</dc:language>
  <cp:lastModifiedBy>34-3-7</cp:lastModifiedBy>
  <cp:lastPrinted>2020-05-20T08:27:00Z</cp:lastPrinted>
  <dcterms:modified xsi:type="dcterms:W3CDTF">2020-06-01T11:15:00Z</dcterms:modified>
  <cp:revision>2</cp:revision>
  <dc:subject/>
  <dc:title>Техническое задание по разработке инвестиционной программы</dc:title>
</cp:coreProperties>
</file>